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cs="Calibri" w:ascii="Cambria" w:hAnsi="Cambria"/>
          <w:color w:val="FF0000"/>
          <w:sz w:val="22"/>
        </w:rPr>
        <w:t>Wzór nr 2a  ANEKS DO UMOWY NAJMU (najem/dzierżawa osobno media)</w:t>
      </w:r>
      <w:r>
        <w:rPr>
          <w:rFonts w:eastAsia="Calibri" w:cs="Calibri" w:ascii="Cambria" w:hAnsi="Cambria"/>
          <w:sz w:val="22"/>
        </w:rPr>
        <w:t xml:space="preserve">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libri" w:cs="Calibri" w:ascii="Cambria" w:hAnsi="Cambria"/>
          <w:b/>
          <w:sz w:val="24"/>
          <w:szCs w:val="24"/>
        </w:rPr>
        <w:t xml:space="preserve">ANEKS DO </w:t>
      </w:r>
      <w:r>
        <w:rPr>
          <w:rFonts w:cs="Calibri" w:ascii="Cambria" w:hAnsi="Cambria"/>
          <w:b/>
          <w:sz w:val="24"/>
          <w:szCs w:val="24"/>
        </w:rPr>
        <w:t>UMOWY NAJMU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sz w:val="24"/>
          <w:szCs w:val="24"/>
        </w:rPr>
        <w:t>z dnia …………………………….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4"/>
          <w:szCs w:val="24"/>
          <w:lang w:eastAsia="pl-PL"/>
        </w:rPr>
      </w:pPr>
      <w:r>
        <w:rPr>
          <w:rFonts w:cs="Calibri" w:ascii="Cambria" w:hAnsi="Cambria"/>
          <w:b/>
          <w:color w:val="000000"/>
          <w:sz w:val="24"/>
          <w:szCs w:val="24"/>
          <w:lang w:eastAsia="pl-PL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 xml:space="preserve">zawarty  w …………….. w dniu …………………….., </w:t>
      </w:r>
      <w:r>
        <w:rPr>
          <w:rFonts w:cs="Calibri" w:ascii="Cambria" w:hAnsi="Cambria"/>
          <w:b/>
          <w:sz w:val="22"/>
          <w:szCs w:val="22"/>
        </w:rPr>
        <w:t xml:space="preserve">z mocą obowiązującą od dnia 01 stycznia 2017 roku, </w:t>
      </w:r>
      <w:r>
        <w:rPr>
          <w:rFonts w:cs="Calibri" w:ascii="Cambria" w:hAnsi="Cambria"/>
          <w:color w:val="000000"/>
          <w:sz w:val="22"/>
          <w:szCs w:val="22"/>
        </w:rPr>
        <w:t>zawarta w ………… w dniu …………………….. pomiędzy: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Gminą Kostomłoty z siedzibą przy ul. Ślężnej 2, 55 – 311 Kostomłoty, NIP: 913 15 01 598,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1 </w:t>
      </w:r>
    </w:p>
    <w:p>
      <w:pPr>
        <w:pStyle w:val="Normal"/>
        <w:rPr>
          <w:rFonts w:ascii="Cambria" w:hAnsi="Cambria" w:cs="Cambria"/>
        </w:rPr>
      </w:pPr>
      <w:r>
        <w:rPr>
          <w:rFonts w:eastAsia="Lucida Sans Unicode" w:cs="Calibri" w:ascii="Cambria" w:hAnsi="Cambria"/>
          <w:color w:val="000000"/>
          <w:sz w:val="22"/>
          <w:szCs w:val="22"/>
          <w:lang w:eastAsia="hi-IN"/>
        </w:rPr>
        <w:t xml:space="preserve">reprezentowanym przez Wójta Gminy Kostomłoty ………..,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rzy kontrasygnacie ……………………………….. – Skarbnika Gminy,</w:t>
      </w:r>
    </w:p>
    <w:p>
      <w:pPr>
        <w:pStyle w:val="Normal"/>
        <w:tabs>
          <w:tab w:val="clear" w:pos="709"/>
          <w:tab w:val="left" w:pos="1275" w:leader="none"/>
        </w:tabs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  <w:tab/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2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reprezentowanym  na podstawie udzielonego przez Wójta Gminy pełnomocnictwa prze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ana/Panią …………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 - </w:t>
      </w:r>
      <w:r>
        <w:rPr>
          <w:rFonts w:cs="Calibri" w:ascii="Cambria" w:hAnsi="Cambria"/>
          <w:color w:val="000000"/>
          <w:sz w:val="22"/>
          <w:szCs w:val="22"/>
        </w:rPr>
        <w:t>Dyrektora …………… /Kierownika ……-  gminnej jednostki budżetowej, działającej w ……… (dane adresowe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y kontrasygnacie ………………………………………….. – Głównego Księgowego  jednostki budżetowej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wanym w dalszej części umowy </w:t>
      </w:r>
      <w:r>
        <w:rPr>
          <w:rFonts w:cs="Calibri" w:ascii="Cambria" w:hAnsi="Cambria"/>
          <w:b/>
          <w:color w:val="000000"/>
          <w:sz w:val="22"/>
          <w:szCs w:val="22"/>
        </w:rPr>
        <w:t>„Wynajmującym”,</w:t>
      </w:r>
    </w:p>
    <w:p>
      <w:pPr>
        <w:pStyle w:val="Standard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16"/>
          <w:szCs w:val="16"/>
          <w:lang w:eastAsia="hi-IN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hi-IN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  <w:lang w:eastAsia="ar-SA"/>
        </w:rPr>
        <w:t>…………………………………</w:t>
      </w:r>
      <w:r>
        <w:rPr>
          <w:rFonts w:cs="Calibri" w:ascii="Cambria" w:hAnsi="Cambria"/>
          <w:b/>
          <w:bCs/>
          <w:color w:val="000000"/>
          <w:sz w:val="22"/>
          <w:szCs w:val="22"/>
          <w:lang w:eastAsia="ar-SA"/>
        </w:rPr>
        <w:t xml:space="preserve">..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– ……………………………………………………………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>zwanym w dalszej części umowy „</w:t>
      </w:r>
      <w:r>
        <w:rPr>
          <w:rFonts w:cs="Calibri" w:ascii="Cambria" w:hAnsi="Cambria"/>
          <w:b/>
          <w:iCs/>
          <w:color w:val="000000"/>
          <w:sz w:val="22"/>
          <w:szCs w:val="22"/>
        </w:rPr>
        <w:t>Najemcą”</w:t>
      </w:r>
      <w:r>
        <w:rPr>
          <w:rFonts w:cs="Calibri" w:ascii="Cambria" w:hAnsi="Cambria"/>
          <w:iCs/>
          <w:color w:val="000000"/>
          <w:sz w:val="22"/>
          <w:szCs w:val="22"/>
        </w:rPr>
        <w:t>.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>§ 1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111111"/>
          <w:sz w:val="22"/>
          <w:szCs w:val="22"/>
        </w:rPr>
        <w:t xml:space="preserve">W związku z wejściem w życie ustawy z dnia 5 września 2016 r. o szczególnych zasadach rozliczeń podatku od towarów i usług oraz dokonywania zwrotu środków publicznych przeznaczonych na realizację projektów finansowanych z udziałem środków pochodzących z budżetu Unii Europejskiej lub od państw członkowskich Europejskiego Porozumienia o Wolnym Handlu przez jednostki samorządu terytorialnego (Dz. U. z 2016 r., poz. 1454) oraz w związku z treścią art. 4 ww. ustawy, Strony zgodnie postanawiają, iż Gmina Kostomłoty jako jednostka samorządu terytorialnego, której jednostki organizacyjne rozliczały się jako odrębni podatnicy wstępuje z dniem </w:t>
      </w: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 xml:space="preserve">1 stycznia 2017 r. </w:t>
      </w:r>
      <w:r>
        <w:rPr>
          <w:rFonts w:cs="Calibri" w:ascii="Cambria" w:hAnsi="Cambria"/>
          <w:iCs/>
          <w:color w:val="111111"/>
          <w:sz w:val="22"/>
          <w:szCs w:val="22"/>
        </w:rPr>
        <w:t xml:space="preserve">w miejsce ………………………………………………... jako </w:t>
      </w: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>Wynajmującego</w:t>
      </w:r>
      <w:r>
        <w:rPr>
          <w:rFonts w:cs="Calibri" w:ascii="Cambria" w:hAnsi="Cambria"/>
          <w:iCs/>
          <w:color w:val="111111"/>
          <w:sz w:val="22"/>
          <w:szCs w:val="22"/>
        </w:rPr>
        <w:t>, przejmując tym samym wszystkie obowiązki i prawa jednostki organizacyjnej jaką jest ……………………………………………………. 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  <w:color w:val="111111"/>
        </w:rPr>
      </w:pPr>
      <w:r>
        <w:rPr>
          <w:rFonts w:cs="Cambria" w:ascii="Cambria" w:hAnsi="Cambria"/>
          <w:color w:val="111111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>§ 2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>Strony zgodnie postanawiają zmienić umowę najmu z dnia ……………………… w ten sposób, że z dniem 1 stycznia 2017 r. otrzymuje ona następujące brzmienie:</w:t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libri" w:cs="Calibri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  <w:lang w:eastAsia="pl-PL"/>
        </w:rPr>
        <w:t xml:space="preserve"> oddaje </w:t>
      </w: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Najemcy</w:t>
      </w:r>
      <w:r>
        <w:rPr>
          <w:rFonts w:cs="Calibri" w:ascii="Cambria" w:hAnsi="Cambria"/>
          <w:i/>
          <w:iCs/>
          <w:color w:val="000000"/>
          <w:sz w:val="22"/>
          <w:szCs w:val="22"/>
          <w:lang w:eastAsia="pl-PL"/>
        </w:rPr>
        <w:t xml:space="preserve"> w najem na warunkach określonych niniejszą umową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, pomieszczenia użytkowe, zlokalizowane w budynku przy ul. …………...….. , o powierzchni …….</w:t>
      </w:r>
      <w:r>
        <w:rPr>
          <w:rStyle w:val="Domylnaczcionkaakapitu1"/>
          <w:rFonts w:cs="Calibri" w:ascii="Cambria" w:hAnsi="Cambria"/>
          <w:i/>
          <w:iCs/>
          <w:color w:val="000000"/>
          <w:sz w:val="22"/>
          <w:szCs w:val="22"/>
        </w:rPr>
        <w:t xml:space="preserve"> m²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yposażone  w: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instalację energii elektrycznej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instalację CO,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instalację telefoniczn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instalację internetow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Przedmiot najmu zostaje oddan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 celu…………………………………………………..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OŚWIADCZENIA I ZOBOWIĄZANIA STRO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świadcza, iż może rozporządzać przedmiotem najmu na potrzeby realizacji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świadcza, że zapoznał się z przedmiotem działalności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, a ponadto </w:t>
        <w:br/>
        <w:t>z przeznaczeniem i funkcjonowaniem budynku w obrębie, którego położony jest przedmiot najmu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trony oświadczają, że są w pełni umocowane i władne do zawarcia oraz wykonania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trony zapewniają się wzajemnie, że zawarcie i wykonanie niniejszej umowy nie narusza praw lub obowiązków innych podmiotów oraz że nie istnieją jakiekolwiek okoliczności faktyczne lub prawne, które mogłyby z tego tytułu narazić je na odpowiedzialność wobec osób trzecich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owiązuje się użytkować przedmiot najmu zgodnie z wymaganiami prawidłowej gospodarki, a w szczególności w sposób odpowiadający jego właściwościom i przeznaczeniu, a także zgodnie z celem najmu określonym w niniejszej umow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nie może podejmować jakichkolwiek działań, które uniemożliwiałyby bądź ograniczałyby prowadzenie przez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działalności w pozostałej części budyn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ligowany jest do przestrzegania przepisów BHP, przeciwpożarowych, sanitarnych oraz wszystkich przepisów porządkowych i organizacyjnych obowiązujących na terenie budyn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zobowiązany jest do utrzymywania przedmiotu najmu w porządku i czystości oraz do niezwłocznego informowania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 wszelkich okolicznościach, które w sposób negatywny mogłyby wpłynąć na porządek lub bezpieczeństwo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oświadcza, że zapoznał się ze stanem technicznym przedmiotu najmu oraz w pełni go akceptuje i nie zgłasza w stosunku do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jakichkolwiek uwag bądź wniosków.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każdorazowo zrzeka się aktualnie i w przyszłości wszelkich roszczeń wobec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 tego tytuł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ligowany jest dbać o sprawność techniczną urządzeń i instalacji znajdujących się </w:t>
        <w:br/>
        <w:t>w najmowanych pomieszczeniach, w zakresie napraw i konserwacji związanych ze zwykłym używaniem przedmiotu najmu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, 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może dokonywać jakichkolwiek zmian przedmiotu najmu. W szczególności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siada uprawnień do zmiany przeznaczenia pomieszczeń, celu najmu, do dokonywania przebudowy, rozbudowy, zabudowy, adaptacji lub moderniza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Z zastrzeżeniem ust. 3,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ma prawo poczynić nakłady lub ulepszenia na przedmiot najmu wyłącznie po uzyskaniu pisemnej zgod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i tylko w zakresie z nim uzgodnion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Drobne nakłady i ulepszenia połączone ze zwykłym używaniem przedmiotu najmu obciążają </w:t>
        <w:br/>
        <w:t xml:space="preserve">w całości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raz nie wymagają uprzedniego uzyskania zgody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Strony uzgadniają, iż wszelkie nakłady lub ulepszenia będą czynione na wyłączny koszt i ryzyko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świadcza, że zrzeka się wobec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szelkich roszczeń z tytułu dokonanych nakładów i ulepszeń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astrzega sobie prawo do kontroli przedmiotu najmu w każdym czas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Na żądanie jednej ze stron z kontroli należy sporządzić pisemny protokół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może oddać przedmiotu najmu osobom trzecim w podnajem lub do innego odpłatnego bądź nieodpłatnego używania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CZYNSZ I OPŁATY DODATK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9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</w:rPr>
        <w:t xml:space="preserve"> zobowiązuje się płacić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</w:rPr>
        <w:t xml:space="preserve"> czynsz miesięczny w wysokości ……….. zł netto (słownie: ……………………………………… ). Kwota czynszu zostanie powiększona o obowiązującą stawkę należnego podatku VAT. Wysokość czynszu została obliczona przy zastosowaniu stawki jednostkowej w kwocie ……… zł netto (słownie: ..............………) za 1 m</w:t>
      </w:r>
      <w:r>
        <w:rPr>
          <w:rFonts w:cs="Calibri" w:ascii="Cambria" w:hAnsi="Cambria"/>
          <w:i/>
          <w:iCs/>
          <w:color w:val="000000"/>
          <w:sz w:val="22"/>
          <w:vertAlign w:val="superscript"/>
        </w:rPr>
        <w:t>2</w:t>
      </w:r>
      <w:r>
        <w:rPr>
          <w:rFonts w:cs="Calibri" w:ascii="Cambria" w:hAnsi="Cambria"/>
          <w:i/>
          <w:iCs/>
          <w:color w:val="000000"/>
          <w:sz w:val="22"/>
        </w:rPr>
        <w:t xml:space="preserve"> / miesięcznie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Poza czynszem najmu </w:t>
      </w:r>
      <w:r>
        <w:rPr>
          <w:rFonts w:cs="Calibri" w:ascii="Cambria" w:hAnsi="Cambria"/>
          <w:b/>
          <w:i/>
          <w:iCs/>
          <w:color w:val="000000"/>
          <w:sz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</w:rPr>
        <w:t xml:space="preserve"> zobowiązany jest do ponoszenia miesięcznych opłat z tytułu dostawy mediów, tj. z tytułu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dostawy energii elektrycznej i cieplnej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odprowadzenia wody i ścieków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dostawy gazu,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>……………………</w:t>
      </w:r>
    </w:p>
    <w:p>
      <w:pPr>
        <w:pStyle w:val="Akapitzlist"/>
        <w:numPr>
          <w:ilvl w:val="0"/>
          <w:numId w:val="7"/>
        </w:numPr>
        <w:autoSpaceDE w:val="false"/>
        <w:ind w:left="284" w:right="0" w:hanging="284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sz w:val="22"/>
          <w:szCs w:val="22"/>
          <w:lang w:eastAsia="en-US"/>
        </w:rPr>
        <w:t xml:space="preserve">Wysokość stawek za opłaty wskazane w ust. 2, ustalana będzie na podstawie podliczników oraz faktury otrzymanej od bezpośredniego dostawcy, po cenie netto stosowanej przez bezpośrednich dostawców poszczególnych mediów, powiększonej o obowiązującą stawkę podatku VAT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u w:val="single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u w:val="single"/>
        </w:rPr>
        <w:t>zobowiązuje się do uiszczania opłaty za odpady komunalne (opłata kalkulowana będzie na podstawie stawek obowiązujących we właściwej Gminie ze względu ma miejsce położenia nieruchomości  w przeliczeniu na zdeklarowaną liczbę osób wykazaną  w  deklaracji za odpady komunale)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 xml:space="preserve">Wynajmujący /Najemca </w:t>
      </w:r>
      <w:r>
        <w:rPr>
          <w:rFonts w:cs="Calibri" w:ascii="Cambria" w:hAnsi="Cambria"/>
          <w:i/>
          <w:iCs/>
          <w:color w:val="000000"/>
          <w:sz w:val="22"/>
        </w:rPr>
        <w:t>jest zobowiązany  do złożenia organowi podatkowemu, właściwemu ze względu na miejsce położenia nieruchomości, deklaracji na podatek od nieruchomości oraz inne opłaty lokalne, tj.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lang w:eastAsia="pl-PL"/>
        </w:rPr>
        <w:t>informacje o nieruchomościach i obiektach budowlanych (osoby fizyczne) w terminie 14 dni od dnia zaistnienia okoliczności uzasadniających powstanie albo wygaśnięcie obowiązku podatkowego lub od zaistnienia zdarzenia powodującego zmianę wysokości opodatkowania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lang w:eastAsia="pl-PL"/>
        </w:rPr>
        <w:t xml:space="preserve">deklaracje na podatek od nieruchomości (osoby prawne i jednostki organizacyjne, w tym spółki nieposiadające osobowości prawnej) w terminie do dnia 15 stycznia roku podatkowego, a jeżeli obowiązek podatkowy powstał po tym dniu w terminie 14 dni od dnia wystąpienia okoliczności uzasadniających powstanie albo wygaśnięcie obowiązku podatkowego lub od zaistnienia zdarzenia powodującego zmianę wysokości opodatkowania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 xml:space="preserve">Wynajmujący /Najemca </w:t>
      </w:r>
      <w:r>
        <w:rPr>
          <w:rFonts w:cs="Calibri" w:ascii="Cambria" w:hAnsi="Cambria"/>
          <w:i/>
          <w:iCs/>
          <w:color w:val="000000"/>
          <w:sz w:val="22"/>
        </w:rPr>
        <w:t>zobowiązany jest  do uiszczenia podatku od nieruchomości oraz innych opłat lokalnych za zajmowane nieruchomości organowi podatkowemu, o którym mowa w ust. 5</w:t>
      </w:r>
      <w:bookmarkStart w:id="0" w:name="_GoBack"/>
      <w:bookmarkEnd w:id="0"/>
      <w:r>
        <w:rPr>
          <w:rFonts w:cs="Calibri" w:ascii="Cambria" w:hAnsi="Cambria"/>
          <w:i/>
          <w:iCs/>
          <w:color w:val="000000"/>
          <w:sz w:val="22"/>
        </w:rPr>
        <w:t>.</w:t>
      </w:r>
    </w:p>
    <w:p>
      <w:pPr>
        <w:pStyle w:val="ListParagraph"/>
        <w:ind w:left="284" w:hanging="0"/>
        <w:jc w:val="both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0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Należności z tytułu czynszu,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Najemca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Wynajmującemu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z góry, w okresach miesięcznych, w terminie 14 dni od wystawienia  faktury VAT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Należności z tytułu dostawy mediów, określonych w § 9 ust. 2, </w:t>
      </w:r>
      <w:r>
        <w:rPr>
          <w:rFonts w:cs="Calibri" w:ascii="Cambria" w:hAnsi="Cambria"/>
          <w:b/>
          <w:i/>
          <w:iCs/>
          <w:color w:val="000000"/>
          <w:sz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</w:rPr>
        <w:t xml:space="preserve"> będzie płacić </w:t>
      </w:r>
      <w:r>
        <w:rPr>
          <w:rFonts w:cs="Calibri" w:ascii="Cambria" w:hAnsi="Cambria"/>
          <w:b/>
          <w:i/>
          <w:iCs/>
          <w:color w:val="000000"/>
          <w:sz w:val="22"/>
        </w:rPr>
        <w:t xml:space="preserve">Wynajmującemu </w:t>
      </w:r>
      <w:r>
        <w:rPr>
          <w:rFonts w:cs="Calibri" w:ascii="Cambria" w:hAnsi="Cambria"/>
          <w:i/>
          <w:iCs/>
          <w:color w:val="000000"/>
          <w:sz w:val="22"/>
        </w:rPr>
        <w:t xml:space="preserve">z dołu w okresach miesięcznych </w:t>
      </w:r>
      <w:r>
        <w:rPr>
          <w:rFonts w:cs="Calibri" w:ascii="Cambria" w:hAnsi="Cambria"/>
          <w:b/>
          <w:i/>
          <w:iCs/>
          <w:color w:val="000000"/>
          <w:sz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</w:rPr>
        <w:t xml:space="preserve"> 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w terminie 14 dni od wystawienia  faktury VAT </w:t>
      </w:r>
      <w:r>
        <w:rPr>
          <w:rFonts w:cs="Calibri" w:ascii="Cambria" w:hAnsi="Cambria"/>
          <w:i/>
          <w:iCs/>
          <w:color w:val="000000"/>
          <w:sz w:val="22"/>
        </w:rPr>
        <w:t xml:space="preserve">w oparciu o wskazania podliczników.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N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ależności z tytułu </w:t>
      </w:r>
      <w:r>
        <w:rPr>
          <w:rFonts w:cs="Calibri" w:ascii="Cambria" w:hAnsi="Cambria"/>
          <w:i/>
          <w:iCs/>
          <w:color w:val="000000"/>
          <w:sz w:val="22"/>
          <w:u w:val="single"/>
        </w:rPr>
        <w:t>opłaty za odpady komunalne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,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Najemca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Wynajmującemu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terminie 14 dni od wystawienia  noty księgowej lub faktury VAT oznaczonej  w tym zakresie jako niepodlegającej opodatkowaniu podatkiem VAT ( nie podl.)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Płatności, o których mowa w ust. 1 i 2, będą realizowane przelewem na rachunek bankowy </w:t>
      </w:r>
      <w:r>
        <w:rPr>
          <w:rFonts w:eastAsia="Calibri"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wskazane na fakturze VAT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Płatności,  o których mowa w ust. 3, będą realizowane przelewem na rachunek bankowy </w:t>
      </w:r>
      <w:r>
        <w:rPr>
          <w:rFonts w:eastAsia="Calibri"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wskazane na fakturze VAT lub nocie księgowej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Za każdy dzień opóźnienia w zapłacie należności z tytułu czynszu oraz z tytułu dostawy mediów, </w:t>
      </w:r>
      <w:r>
        <w:rPr>
          <w:rFonts w:cs="Calibri" w:ascii="Cambria" w:hAnsi="Cambria"/>
          <w:b/>
          <w:bCs/>
          <w:i/>
          <w:iCs/>
          <w:color w:val="111111"/>
          <w:sz w:val="22"/>
        </w:rPr>
        <w:t>Wynajmujący</w:t>
      </w:r>
      <w:r>
        <w:rPr>
          <w:rFonts w:cs="Calibri" w:ascii="Cambria" w:hAnsi="Cambria"/>
          <w:i/>
          <w:iCs/>
          <w:color w:val="111111"/>
          <w:sz w:val="22"/>
        </w:rPr>
        <w:t xml:space="preserve"> będzie naliczał odsetki ustawowe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111111"/>
          <w:sz w:val="22"/>
          <w:lang w:eastAsia="en-US"/>
        </w:rPr>
        <w:t xml:space="preserve">Wszystkie wpłaty </w:t>
      </w:r>
      <w:r>
        <w:rPr>
          <w:rFonts w:eastAsia="Calibri" w:cs="Calibri" w:ascii="Cambria" w:hAnsi="Cambria"/>
          <w:b/>
          <w:bCs/>
          <w:i/>
          <w:iCs/>
          <w:color w:val="111111"/>
          <w:sz w:val="22"/>
          <w:lang w:eastAsia="en-US"/>
        </w:rPr>
        <w:t>Najemcy</w:t>
      </w:r>
      <w:r>
        <w:rPr>
          <w:rFonts w:eastAsia="Calibri" w:cs="Calibri" w:ascii="Cambria" w:hAnsi="Cambria"/>
          <w:i/>
          <w:iCs/>
          <w:color w:val="111111"/>
          <w:sz w:val="22"/>
          <w:lang w:eastAsia="en-US"/>
        </w:rPr>
        <w:t xml:space="preserve">, w tym również wpłaty z tytułu odsetek, będą w pierwszej kolejności zaliczane na poczet najstarszej zaległości, odsetek od niej należnych oraz kosztów upomnień. </w:t>
      </w:r>
    </w:p>
    <w:p>
      <w:pPr>
        <w:pStyle w:val="Normal"/>
        <w:jc w:val="center"/>
        <w:rPr>
          <w:rFonts w:ascii="Cambria" w:hAnsi="Cambria" w:eastAsia="Calibri" w:cs="Calibri"/>
          <w:b/>
          <w:b/>
          <w:i/>
          <w:i/>
          <w:iCs/>
          <w:color w:val="000000"/>
          <w:sz w:val="16"/>
          <w:szCs w:val="16"/>
          <w:highlight w:val="yellow"/>
          <w:lang w:eastAsia="en-US"/>
        </w:rPr>
      </w:pPr>
      <w:r>
        <w:rPr>
          <w:rFonts w:eastAsia="Calibri" w:cs="Calibri" w:ascii="Cambria" w:hAnsi="Cambria"/>
          <w:b/>
          <w:i/>
          <w:iCs/>
          <w:color w:val="000000"/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ma prawo do corocznego podwyższenia czynszu o średnioroczny wskaźnik cen towarów i usług konsumpcyjnych w roku poprzednim ogłaszany przez Prezesa Głównego Urzędu Statystycznego w Dzienniku Urzędowym Rzeczypospolitej Polskiej „Monitor Polski”. </w:t>
      </w:r>
      <w:r>
        <w:rPr>
          <w:rFonts w:cs="Calibri" w:ascii="Cambria" w:hAnsi="Cambria"/>
          <w:i/>
          <w:iCs/>
          <w:color w:val="111111"/>
          <w:sz w:val="22"/>
          <w:szCs w:val="22"/>
        </w:rPr>
        <w:t xml:space="preserve">Zmiana dokonywana będzie po ogłoszeniu wskaźnika z mocą obowiązującą od dnia 1 stycznia danego roku. Za okres od dnia 1 stycznia do chwili dokonania zmiany, tj.: podwyższenia stawki czynszu, kwota podwyższenia czynszu zostanie ujęta jednorazowo w pierwszej fakturze wystawionej po zmianie stawki czynszu. Zmiana stawki czynszu w tym zakresie wymaga zachowania formy pisemnej, pod rygorem nieważności. </w:t>
      </w:r>
      <w:r>
        <w:rPr>
          <w:rFonts w:cs="Calibri" w:ascii="Cambria" w:hAnsi="Cambria"/>
          <w:i/>
          <w:iCs/>
          <w:color w:val="000000"/>
          <w:sz w:val="22"/>
          <w:szCs w:val="24"/>
        </w:rPr>
        <w:t>W przypadku deflacji bądź wskaźnika wzrostu cen towarów i usług ogłaszanego przez Prezesa GUS za poprzedni rok na poziomie zerowym stawka czynszu pozostaje bez zmian w stosunku do poprzednio obowiązującej stawki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OKRES OBOWIĄZYWANIA UMOWY ORAZ SPOSOBY JEJ ROZWIĄZA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Niniejsza umowa zostaje zawarta na czas określony, tj.: na okres od dnia ……………. do dnia ……………..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Przedłużenie najmu może nastąpić wyłącznie poprzez zawarcie nowej umowy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Strony dopuszczają możliwość rozwiązania umowy przed upływem okresu, na który została zawarta, za porozumieniem stron. Rozwiązanie umowy w tym trybie wymaga złożenia przez strony zgodnych oświadczeń woli w formie pisemnej, wraz z precyzyjnym określeniem terminu zwrotu przedmiotu najmu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Wynajmujący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strzega sobie prawo do wcześniejszego rozwiązania umowy, z zachowaniem jednomiesięcznego okresu wypowiedzenia, ze skutkiem na koniec miesiąca kalendarzowego, w przypadku zaistnienia następujących okoliczności:</w:t>
      </w:r>
    </w:p>
    <w:p>
      <w:pPr>
        <w:pStyle w:val="ListParagraph"/>
        <w:numPr>
          <w:ilvl w:val="0"/>
          <w:numId w:val="5"/>
        </w:numPr>
        <w:ind w:left="709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</w:rPr>
        <w:t xml:space="preserve"> do realizacji jego zadań, celów, przedsięwzięć bądź inwestycji, w tym do wykonania jakichkolwiek prac, robót budowlanych, konserwatorskich, modernizacyjnych, przystosowawczych etc.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zmiany przeznaczenia oddanej w najem nieruchomości (w tym: na podstawie jakichkolwiek zamierzeń bądź planów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</w:rPr>
        <w:t>)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złożenia przez inny podmiot oferty najmu z czynszem wyższym niż określony w niniejszej umowie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</w:rPr>
        <w:t xml:space="preserve"> dla realizowania działalności statutowej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stwierdzenia, że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</w:rPr>
        <w:t>używa przedmiot najmu w sposób sprzeczny z postanowieniami umowy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wystąpienia innych ważnych przyczyn, które determinują konieczność rozwiązania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astrzega sobie prawo do wcześniejszego rozwiązania umowy, z zachowaniem jednomiesięcznego okresu wypowiedzenia, ze skutkiem na koniec miesiąca kalendarzowego, w razie wystąpienia ważnych przyczyn, które determinują konieczność rozwiązania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świadczenie o wypowiedzeniu wymaga zachowania formy pisemnej, pod rygorem nieważności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  <w:lang w:eastAsia="en-US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  <w:lang w:eastAsia="en-US"/>
        </w:rPr>
        <w:t xml:space="preserve"> służy prawo do rozwiązania umowy w trybie natychmiastowym, tj. bez zachowania okresu wypowiedzenia, w przypadku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zalegania przez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</w:rPr>
        <w:t xml:space="preserve"> z zapłatą czynszu za dwa pełne okresy płatności,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oddania przedmiotu najmu w podnajem, albo do innego używania na rzecz innych podmiotów bez uprzedniej pisemnej zgody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</w:rPr>
        <w:t>,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używania przez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</w:rPr>
        <w:t xml:space="preserve"> przedmiotu najmu w sposób rażąco sprzeczny z postanowieniami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świadczenie o rozwiązaniu umowy w trybie natychmiastowym wymaga zachowania formy pisemnej, pod rygorem nieważności oraz wskazania przyczyny rozwiązania umowy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ZWROT PRZEDMIOTU NAJMU, BEZUMOWNE KORZYSTA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Po rozwiązaniu niniejszej umow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zobowiązuje się zwrócić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przedmiot najmu w stanie niepogorszon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nosi odpowiedzialności za zużycie przedmiotu najmu będące następstwem prawidłowego używania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7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W przypadku niewykonania obowiązku zwrotu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przedmiotu najmu po rozwiązaniu umowy, zamiast czynszu (wariantowo: „i niezależnie od dostawy mediów”) Najemca zobowiązany będzie do zapłaty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ynagrodzenia z tytułu bezumownego korzystania z przedmiotu najm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trony ustalają, iż miesięczne wynagrodzenie z tytułu bezumownego korzystania z przedmiotu najmu wynosić będzie 200% czynszu obowiązującego w ostatnim miesiącu obowiązywania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Do zapłaty wynagrodzenia z tytułu bezumownego korzystania z przedmiotu umowy, odpowiednie zastosowanie mają postanowienia § 10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POSTANOWIENIA DODATKOWE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§ 18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Strony w pełnym zakresie wyłączają odpowiedzialność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 tytułu szkód wyrządzonych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przez osoby trzecie lub wskutek zdarzeń los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zapewnia ochrony przedmiotu najmu. W konsekwencji,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łasnym kosztem i staraniem zobligowany jest do właściwego zabezpieczenia majątku / mienia zgromadzonego w obrębie przedmiotu najmu.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nosi odpowiedzialności za utratę, uszkodzenie lub zniszczenie majątku / mienia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lub osób trzecich znajdującego się w obrębie przedmiotu najm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nosi odpowiedzialności za jakiekolwiek szkody wyrządzone w obrębie przedmiotu najmu przez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lub osoby trzecie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9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 pełnym zakresie ponosi odpowiedzialność za wszelkie szkody wyrządzone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Wynajmującemu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lub osobom trzecim w obrębie przedmiotu najm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W stosunku do szkód wyrządzonych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, strony dopuszczają możliwość wspólnego oszacowania szkody oraz ustalenia sposobu jej naprawienia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2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owiązany jest posiadać i utrzymywać ważną przez cały okres obowiązywania umowy polisę ubezpieczenia odpowiedzialności cywilnej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§ 2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Wszelkie ryzyka oraz koszty związane z prowadzeniem przez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działalności w obrębie przedmiotu najmu obciążają wyłącznie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POSTANOWIENIA</w:t>
      </w: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KOŃC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mian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i uzupełnieni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ymaga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chowani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form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isemnej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rygorem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eważności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prawa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euregulowany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stanowieniami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ma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stosowan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odpowiedn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rzepis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kodeksu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cywiln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por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któr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mog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wstać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wiązku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realizac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tron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dda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rozstrzygnięc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ądu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wszechn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łaściw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miejscow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dl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iedzib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Umow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ostał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wart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trzech jednobrzmiący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egzemplarza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z których dwa otrzymuje </w:t>
      </w: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jeden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”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111111"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111111"/>
          <w:sz w:val="22"/>
          <w:szCs w:val="22"/>
        </w:rPr>
        <w:t xml:space="preserve">Aneks sporządzono w …………… jednobrzmiących egzemplarzach, z których ……… otrzymuje </w:t>
      </w:r>
      <w:r>
        <w:rPr>
          <w:rFonts w:cs="Calibri" w:ascii="Cambria" w:hAnsi="Cambria"/>
          <w:b/>
          <w:bCs/>
          <w:color w:val="111111"/>
          <w:sz w:val="22"/>
          <w:szCs w:val="22"/>
        </w:rPr>
        <w:t>Wynajmujący</w:t>
      </w:r>
      <w:r>
        <w:rPr>
          <w:rFonts w:cs="Calibri" w:ascii="Cambria" w:hAnsi="Cambria"/>
          <w:color w:val="111111"/>
          <w:sz w:val="22"/>
          <w:szCs w:val="22"/>
        </w:rPr>
        <w:t xml:space="preserve">, a ……….. </w:t>
      </w:r>
      <w:r>
        <w:rPr>
          <w:rFonts w:cs="Calibri" w:ascii="Cambria" w:hAnsi="Cambria"/>
          <w:b/>
          <w:bCs/>
          <w:color w:val="111111"/>
          <w:sz w:val="22"/>
          <w:szCs w:val="22"/>
        </w:rPr>
        <w:t>Najemca</w:t>
      </w:r>
      <w:r>
        <w:rPr>
          <w:rFonts w:cs="Calibri" w:ascii="Cambria" w:hAnsi="Cambria"/>
          <w:color w:val="111111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color w:val="111111"/>
        </w:rPr>
      </w:pPr>
      <w:r>
        <w:rPr>
          <w:rFonts w:cs="Cambria" w:ascii="Cambria" w:hAnsi="Cambria"/>
          <w:color w:val="111111"/>
        </w:rPr>
      </w:r>
    </w:p>
    <w:p>
      <w:pPr>
        <w:pStyle w:val="Normal"/>
        <w:jc w:val="both"/>
        <w:rPr>
          <w:rFonts w:ascii="Cambria" w:hAnsi="Cambria" w:cs="Cambria"/>
          <w:color w:val="111111"/>
        </w:rPr>
      </w:pPr>
      <w:r>
        <w:rPr>
          <w:rFonts w:cs="Cambria" w:ascii="Cambria" w:hAnsi="Cambria"/>
          <w:color w:val="111111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ab/>
        <w:tab/>
        <w:tab/>
        <w:tab/>
        <w:tab/>
        <w:tab/>
        <w:tab/>
        <w:t>NAJEMCA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7" w:hanging="0"/>
      <w:rPr>
        <w:rFonts w:ascii="Cambria" w:hAnsi="Cambria" w:cs="Cambria"/>
      </w:rPr>
    </w:pPr>
    <w:r>
      <w:rPr>
        <w:rFonts w:cs="Cambria" w:ascii="Cambria" w:hAnsi="Cambria"/>
        <w:b/>
      </w:rPr>
      <w:t>Załącznik nr 4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do procedury zawierania umów</w:t>
    </w:r>
  </w:p>
  <w:p>
    <w:pPr>
      <w:pStyle w:val="Normal"/>
      <w:ind w:left="2977" w:hanging="0"/>
      <w:rPr/>
    </w:pPr>
    <w:r>
      <w:rPr>
        <w:rFonts w:cs="Cambria" w:ascii="Cambria" w:hAnsi="Cambria"/>
      </w:rPr>
      <w:t xml:space="preserve">tj.: do załącznika nr 4  do Zarządzenia  nr 267/16 </w:t>
    </w:r>
  </w:p>
  <w:p>
    <w:pPr>
      <w:pStyle w:val="Normal"/>
      <w:ind w:left="2977" w:hanging="0"/>
      <w:rPr/>
    </w:pPr>
    <w:r>
      <w:rPr>
        <w:rFonts w:cs="Cambria" w:ascii="Cambria" w:hAnsi="Cambria"/>
      </w:rPr>
      <w:t xml:space="preserve">Wójta Gminy Kostomłoty z dnia 30 listopada 2016 r. </w:t>
    </w:r>
  </w:p>
  <w:p>
    <w:pPr>
      <w:pStyle w:val="Header"/>
      <w:rPr>
        <w:rFonts w:ascii="Cambria" w:hAnsi="Cambria" w:cs="Calibri"/>
        <w:sz w:val="22"/>
      </w:rPr>
    </w:pPr>
    <w:r>
      <w:rPr>
        <w:rFonts w:cs="Calibri" w:ascii="Cambria" w:hAnsi="Cambria"/>
        <w:sz w:val="22"/>
      </w:rPr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eastAsia="Calibri" w:cs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eastAsia="Calibri" w:cs="Calibri"/>
        <w:lang w:eastAsia="en-U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tLeast" w:line="240"/>
      <w:ind w:left="0" w:right="750" w:hanging="0"/>
      <w:jc w:val="center"/>
      <w:outlineLvl w:val="0"/>
    </w:pPr>
    <w:rPr>
      <w:rFonts w:ascii="Arial" w:hAnsi="Arial" w:eastAsia="Arial Unicode MS" w:cs=";Times New Roman"/>
      <w:b/>
      <w:color w:val="000000"/>
      <w:kern w:val="2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Calibri" w:hAnsi="Calibri" w:cs="Times New Roman"/>
      <w:sz w:val="22"/>
      <w:szCs w:val="24"/>
      <w:lang w:eastAsia="hi-IN"/>
    </w:rPr>
  </w:style>
  <w:style w:type="character" w:styleId="WW8Num3z0">
    <w:name w:val="WW8Num3z0"/>
    <w:qFormat/>
    <w:rPr>
      <w:rFonts w:ascii="Calibri" w:hAnsi="Calibri" w:cs="Calibri"/>
      <w:b/>
      <w:i w:val="false"/>
      <w:iCs w:val="false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i w:val="false"/>
      <w:iCs w:val="false"/>
      <w:sz w:val="22"/>
      <w:szCs w:val="22"/>
      <w:lang w:eastAsia="en-US"/>
    </w:rPr>
  </w:style>
  <w:style w:type="character" w:styleId="WW8Num7z0">
    <w:name w:val="WW8Num7z0"/>
    <w:qFormat/>
    <w:rPr>
      <w:rFonts w:ascii="Calibri" w:hAnsi="Calibri" w:cs="Calibri"/>
      <w:b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i w:val="false"/>
      <w:iCs w:val="false"/>
      <w:color w:val="FF0000"/>
      <w:sz w:val="22"/>
      <w:szCs w:val="22"/>
    </w:rPr>
  </w:style>
  <w:style w:type="character" w:styleId="WW8Num8z0">
    <w:name w:val="WW8Num8z0"/>
    <w:qFormat/>
    <w:rPr>
      <w:rFonts w:ascii="Calibri" w:hAnsi="Calibri" w:eastAsia="Calibri" w:cs="Calibri"/>
      <w:b/>
      <w:bCs/>
      <w:i/>
      <w:iCs/>
      <w:sz w:val="22"/>
      <w:szCs w:val="22"/>
      <w:lang w:eastAsia="pl-PL"/>
    </w:rPr>
  </w:style>
  <w:style w:type="character" w:styleId="WW8Num9z0">
    <w:name w:val="WW8Num9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bCs/>
      <w:color w:val="FF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/>
      <w:bCs/>
      <w:i/>
      <w:iCs/>
      <w:sz w:val="22"/>
      <w:szCs w:val="22"/>
      <w:lang w:eastAsia="pl-PL"/>
    </w:rPr>
  </w:style>
  <w:style w:type="character" w:styleId="WW8Num11z0">
    <w:name w:val="WW8Num11z0"/>
    <w:qFormat/>
    <w:rPr>
      <w:rFonts w:ascii="Calibri" w:hAnsi="Calibri" w:cs="Calibri"/>
      <w:b/>
      <w:bCs/>
      <w:i/>
      <w:iCs/>
      <w:sz w:val="22"/>
      <w:szCs w:val="22"/>
      <w:lang w:eastAsia="pl-PL"/>
    </w:rPr>
  </w:style>
  <w:style w:type="character" w:styleId="WW8Num12z0">
    <w:name w:val="WW8Num12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4z0">
    <w:name w:val="WW8Num14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5z0">
    <w:name w:val="WW8Num15z0"/>
    <w:qFormat/>
    <w:rPr>
      <w:rFonts w:ascii="Calibri" w:hAnsi="Calibri" w:eastAsia="Calibri" w:cs="Calibri"/>
      <w:b/>
      <w:bCs/>
      <w:i/>
      <w:iCs/>
      <w:color w:val="000000"/>
      <w:sz w:val="22"/>
      <w:szCs w:val="22"/>
      <w:lang w:eastAsia="en-US"/>
    </w:rPr>
  </w:style>
  <w:style w:type="character" w:styleId="WW8Num15z1">
    <w:name w:val="WW8Num15z1"/>
    <w:qFormat/>
    <w:rPr>
      <w:rFonts w:ascii="Calibri" w:hAnsi="Calibri" w:eastAsia="Calibri" w:cs="Calibri"/>
      <w:b/>
      <w:bCs/>
      <w:color w:val="FF0000"/>
      <w:sz w:val="22"/>
      <w:szCs w:val="22"/>
      <w:lang w:eastAsia="en-US"/>
    </w:rPr>
  </w:style>
  <w:style w:type="character" w:styleId="WW8Num16z0">
    <w:name w:val="WW8Num16z0"/>
    <w:qFormat/>
    <w:rPr>
      <w:rFonts w:ascii="Calibri" w:hAnsi="Calibri" w:eastAsia="Calibri" w:cs="Calibri"/>
      <w:b/>
      <w:bCs/>
      <w:i/>
      <w:iCs/>
      <w:sz w:val="22"/>
      <w:szCs w:val="22"/>
      <w:lang w:eastAsia="en-US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bCs/>
      <w:i/>
      <w:iCs/>
      <w:sz w:val="22"/>
      <w:szCs w:val="22"/>
      <w:lang w:eastAsia="en-US"/>
    </w:rPr>
  </w:style>
  <w:style w:type="character" w:styleId="WW8Num19z0">
    <w:name w:val="WW8Num19z0"/>
    <w:qFormat/>
    <w:rPr>
      <w:rFonts w:ascii="Calibri" w:hAnsi="Calibri" w:cs="Calibri"/>
      <w:b/>
      <w:bCs/>
      <w:i/>
      <w:iCs/>
      <w:sz w:val="22"/>
      <w:szCs w:val="22"/>
      <w:lang w:eastAsia="en-US"/>
    </w:rPr>
  </w:style>
  <w:style w:type="character" w:styleId="WW8Num20z0">
    <w:name w:val="WW8Num20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21z0">
    <w:name w:val="WW8Num21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22z0">
    <w:name w:val="WW8Num22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23z0">
    <w:name w:val="WW8Num23z0"/>
    <w:qFormat/>
    <w:rPr>
      <w:rFonts w:ascii="Calibri" w:hAnsi="Calibri" w:cs="Calibri"/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TekstdymkaZnak1">
    <w:name w:val="Tekst dymka Znak1"/>
    <w:qFormat/>
    <w:rPr>
      <w:rFonts w:ascii="Segoe UI" w:hAnsi="Segoe UI" w:cs="Mangal;Cambria Math"/>
      <w:kern w:val="2"/>
      <w:sz w:val="18"/>
      <w:szCs w:val="16"/>
      <w:lang w:eastAsia="zh-CN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;Times New Roman"/>
      <w:color w:val="auto"/>
      <w:kern w:val="2"/>
      <w:sz w:val="24"/>
      <w:szCs w:val="2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Text1">
    <w:name w:val="text 1"/>
    <w:qFormat/>
    <w:pPr>
      <w:widowControl w:val="false"/>
      <w:tabs>
        <w:tab w:val="clear" w:pos="709"/>
        <w:tab w:val="left" w:pos="1134" w:leader="none"/>
      </w:tabs>
      <w:suppressAutoHyphens w:val="true"/>
      <w:bidi w:val="0"/>
      <w:spacing w:lineRule="atLeast" w:line="280" w:before="80" w:after="40"/>
      <w:ind w:left="425" w:hanging="0"/>
      <w:jc w:val="both"/>
    </w:pPr>
    <w:rPr>
      <w:rFonts w:ascii="Arial" w:hAnsi="Arial" w:eastAsia="Arial Unicode MS" w:cs=";Times New Roman"/>
      <w:color w:val="auto"/>
      <w:kern w:val="2"/>
      <w:sz w:val="21"/>
      <w:szCs w:val="22"/>
      <w:lang w:val="pl-PL" w:eastAsia="zh-CN" w:bidi="ar-SA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b/>
      <w:bCs/>
      <w:color w:val="auto"/>
      <w:kern w:val="2"/>
      <w:sz w:val="24"/>
      <w:szCs w:val="22"/>
      <w:lang w:val="pl-PL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1:00Z</dcterms:created>
  <dc:creator>UM</dc:creator>
  <dc:description/>
  <cp:keywords/>
  <dc:language>en-US</dc:language>
  <cp:lastModifiedBy>Skarbnik</cp:lastModifiedBy>
  <cp:lastPrinted>2016-10-12T13:05:00Z</cp:lastPrinted>
  <dcterms:modified xsi:type="dcterms:W3CDTF">2016-12-20T13:10:00Z</dcterms:modified>
  <cp:revision>8</cp:revision>
  <dc:subject/>
  <dc:title/>
</cp:coreProperties>
</file>