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</w:rPr>
        <w:t>Gmina Kostomłoty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IP 913-15-01-598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rozpoznaniu cen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>
          <w:b/>
        </w:rPr>
        <w:t>Zmiany miejscowego planu zagospodarowania przestrzennego gminy Kostomłoty, dla terenu położonego w obrębie Chmielów, w granicach wsi Lisowice”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miany miejscowego planu zagospodarowania przestrzennego terenów położonych w północno – wschodniej części wsi Kostomłoty – zmiana nr 1”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Zmiany miejscowego planu zagospodarowania przestrzennego gminy Kostomłoty dla obszaru położonego w obrębie Godków – zmiana nr 1”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Miejscowego planu zagospodarowania przestrzennego gminy Kostomłoty dla terenów sportowo – rekreacyjnych zlokalizowanych w miejscowości Jakubkowice, Siemidrożyce i Sobkowice”.</w:t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</w:t>
      </w:r>
      <w:r>
        <w:rPr/>
        <w:t xml:space="preserve"> </w:t>
      </w:r>
      <w:r>
        <w:rPr/>
        <w:t>będącej przedmiotem zamówienia - „</w:t>
      </w:r>
      <w:r>
        <w:rPr>
          <w:b/>
        </w:rPr>
        <w:t>Zmiany miejscowego planu zagospodarowania przestrzennego gminy Kostomłoty, dla terenu położonego w obrębie Chmielów, w granicach wsi Lisowice”</w:t>
      </w:r>
      <w:r>
        <w:rPr/>
        <w:t>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</w:t>
      </w:r>
      <w:r>
        <w:rPr/>
        <w:t xml:space="preserve"> </w:t>
      </w:r>
      <w:r>
        <w:rPr/>
        <w:t xml:space="preserve">będącej przedmiotem zamówienia - </w:t>
      </w:r>
      <w:r>
        <w:rPr>
          <w:b/>
        </w:rPr>
        <w:t>„Zmiany miejscowego planu zagospodarowania przestrzennego terenów położonych w północno – wschodniej części wsi Kostomłoty – zmiana nr 1”</w:t>
      </w:r>
      <w:r>
        <w:rPr/>
        <w:t>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</w:t>
      </w:r>
      <w:r>
        <w:rPr/>
        <w:t xml:space="preserve"> </w:t>
      </w:r>
      <w:r>
        <w:rPr/>
        <w:t xml:space="preserve">będącej przedmiotem zamówienia - </w:t>
      </w:r>
      <w:r>
        <w:rPr>
          <w:b/>
        </w:rPr>
        <w:t>Zmiany miejscowego planu zagospodarowania przestrzennego gminy Kostomłoty dla obszaru położonego w obrębie Godków – zmiana nr 1”</w:t>
      </w:r>
      <w:r>
        <w:rPr/>
        <w:t>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</w:t>
      </w:r>
      <w:r>
        <w:rPr/>
        <w:t xml:space="preserve"> </w:t>
      </w:r>
      <w:r>
        <w:rPr/>
        <w:t xml:space="preserve">będącej przedmiotem zamówienia - </w:t>
      </w:r>
      <w:r>
        <w:rPr>
          <w:b/>
        </w:rPr>
        <w:t>„Miejscowego planu zagospodarowania przestrzennego gminy Kostomłoty dla terenów sportowo – rekreacyjnych zlokalizowanych w miejscowości Jakubkowice, Siemidrożyce i Sobkowice”</w:t>
      </w:r>
      <w:r>
        <w:rPr/>
        <w:t>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, że wykonam przedmiot zamówienia </w:t>
      </w:r>
      <w:r>
        <w:rPr>
          <w:b/>
        </w:rPr>
        <w:t>do dnia 31 maja 201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elam gwarancji na przedmiot zamówienia na 24 m-cy, licząc od dnia podpisania ostatniego protokołu zdawczo - odbi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 zgodę na 30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2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6:00Z</dcterms:created>
  <dc:creator>Wielgus</dc:creator>
  <dc:description/>
  <dc:language>en-US</dc:language>
  <cp:lastModifiedBy>Planistyka</cp:lastModifiedBy>
  <dcterms:modified xsi:type="dcterms:W3CDTF">2017-10-10T08:03:00Z</dcterms:modified>
  <cp:revision>3</cp:revision>
  <dc:subject/>
  <dc:title/>
</cp:coreProperties>
</file>