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                                                                                                             </w:t>
      </w:r>
      <w:r>
        <w:rPr>
          <w:sz w:val="22"/>
          <w:szCs w:val="22"/>
        </w:rPr>
        <w:t xml:space="preserve">Załącznik nr 2      </w:t>
      </w:r>
    </w:p>
    <w:p>
      <w:pPr>
        <w:pStyle w:val="Normal"/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</w:t>
      </w:r>
    </w:p>
    <w:p>
      <w:pPr>
        <w:pStyle w:val="Normal"/>
        <w:jc w:val="center"/>
        <w:rPr/>
      </w:pPr>
      <w:r>
        <w:rPr>
          <w:b/>
          <w:bCs/>
          <w:i/>
          <w:iCs/>
          <w:sz w:val="28"/>
          <w:szCs w:val="28"/>
        </w:rPr>
        <w:t>Wykaz budynków objętych kompleksową obsługą kominiarską.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 Kostomłoty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ul. Ślężna 2 – siedziba Urzędu Gminy Kostomłoty,</w:t>
      </w:r>
    </w:p>
    <w:p>
      <w:pPr>
        <w:pStyle w:val="Normal"/>
        <w:rPr/>
      </w:pPr>
      <w:r>
        <w:rPr>
          <w:sz w:val="28"/>
          <w:szCs w:val="28"/>
        </w:rPr>
        <w:t>- ul. Polna 13 – lokal użytkowy dawna siedziba ZGK Kostomłoty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ul. Ślężna 1 – remiza OSP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ul. Średzka 10 – obiekt byłej portierni POM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ul. Średzka 10 – świetlica wiejska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2. Bogdanów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Bogdanów 3 – świetlica wiejska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3. Budziszów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Budziszów 14 – świetlica wiejska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Budziszów 13 – 4 lokale mieszkalne użytkownik : p. Nowak, p. Adamowicz, 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                          </w:t>
      </w:r>
      <w:r>
        <w:rPr>
          <w:sz w:val="28"/>
          <w:szCs w:val="28"/>
        </w:rPr>
        <w:t>p.  Kuruc A, p. Kuruc M,</w:t>
      </w:r>
    </w:p>
    <w:p>
      <w:pPr>
        <w:pStyle w:val="Normal"/>
        <w:rPr/>
      </w:pPr>
      <w:r>
        <w:rPr>
          <w:sz w:val="28"/>
          <w:szCs w:val="28"/>
        </w:rPr>
        <w:t>- Budziszów 12 – 1 lokal mieszkalny użytkownik p. Szwedo,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4. Chmielów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Chmielów – pawilon świetlica wiejska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5. Godków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Godków 17b - świetlica wiejska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Godków 17c – sklep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6. Jakubkowice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Jakubkowice 2 - świetlica wiejska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7. Jarząbkowice </w:t>
      </w:r>
    </w:p>
    <w:p>
      <w:pPr>
        <w:pStyle w:val="Normal"/>
        <w:rPr/>
      </w:pPr>
      <w:r>
        <w:rPr>
          <w:sz w:val="28"/>
          <w:szCs w:val="28"/>
        </w:rPr>
        <w:t xml:space="preserve">- Jarząbkowice 15a-  świetlica wiejska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8. Jenkowice </w:t>
      </w:r>
    </w:p>
    <w:p>
      <w:pPr>
        <w:pStyle w:val="Normal"/>
        <w:rPr/>
      </w:pPr>
      <w:r>
        <w:rPr>
          <w:sz w:val="28"/>
          <w:szCs w:val="28"/>
        </w:rPr>
        <w:t xml:space="preserve">- Jenkowice  – pawilon świetlica wiejska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9. Karczyce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Karczyce 28 - świetlica wiejska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10. Mieczków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Mieczków 14 - świetlica wiejska </w:t>
      </w:r>
    </w:p>
    <w:p>
      <w:pPr>
        <w:pStyle w:val="Normal"/>
        <w:rPr/>
      </w:pPr>
      <w:r>
        <w:rPr>
          <w:sz w:val="28"/>
          <w:szCs w:val="28"/>
        </w:rPr>
        <w:t xml:space="preserve">- Mieczków 14 - 3 lokale mieszkalne - użytkownik p. Fajkiel,  p. Bydłoń, 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                          </w:t>
      </w:r>
      <w:r>
        <w:rPr>
          <w:sz w:val="28"/>
          <w:szCs w:val="28"/>
        </w:rPr>
        <w:t xml:space="preserve">p. Korytkowski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11. Osiek </w:t>
      </w:r>
    </w:p>
    <w:p>
      <w:pPr>
        <w:pStyle w:val="Normal"/>
        <w:rPr/>
      </w:pPr>
      <w:r>
        <w:rPr>
          <w:sz w:val="28"/>
          <w:szCs w:val="28"/>
        </w:rPr>
        <w:t xml:space="preserve">- Osiek 20a - świetlica wiejska </w:t>
      </w:r>
    </w:p>
    <w:p>
      <w:pPr>
        <w:pStyle w:val="Normal"/>
        <w:rPr/>
      </w:pPr>
      <w:r>
        <w:rPr>
          <w:sz w:val="28"/>
          <w:szCs w:val="28"/>
        </w:rPr>
        <w:t xml:space="preserve">- Osiek 15 – budynek starej szkoły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Osiek 14 – remiza OSP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Osiek 19 - bud. mieszkalny użytkownik p. Sudoł </w:t>
      </w:r>
    </w:p>
    <w:p>
      <w:pPr>
        <w:pStyle w:val="Normal"/>
        <w:rPr/>
      </w:pPr>
      <w:r>
        <w:rPr>
          <w:sz w:val="28"/>
          <w:szCs w:val="28"/>
        </w:rPr>
        <w:t>- Osiek 62 – bud. mieszkalny ½  całości – użytkownik p. Sudoł K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12. Paździorno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Paździorno - świetlica wiejska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Paździorno – remiza OSP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13. Piersno </w:t>
        <w:tab/>
      </w: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Piersno 7 – budynek byłej szkoły obecnie – PCPR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Piersno – sala gimnastyczna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Piersno 8 - świetlica wiejska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Piersno 43 – budynek mieszkalny wielorodzinny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14.  Piotrowice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Piotrowice 119 - świetlica wiejska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Piotrowice 45 d – lokal mieszkalny użytkownik p. Wzorek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Piotrowice 31 – szkoła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15. Ramułtowice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Ramułtowice 27 – świetlica wiejska</w:t>
      </w:r>
    </w:p>
    <w:p>
      <w:pPr>
        <w:pStyle w:val="Normal"/>
        <w:rPr/>
      </w:pPr>
      <w:r>
        <w:rPr>
          <w:sz w:val="28"/>
          <w:szCs w:val="28"/>
        </w:rPr>
        <w:t xml:space="preserve">- Ramułtowice 28 – 1 lokal mieszkalny użytkownik  p. Kuras, </w:t>
      </w:r>
    </w:p>
    <w:p>
      <w:pPr>
        <w:pStyle w:val="Normal"/>
        <w:rPr/>
      </w:pPr>
      <w:r>
        <w:rPr>
          <w:sz w:val="28"/>
          <w:szCs w:val="28"/>
        </w:rPr>
        <w:t xml:space="preserve">- Ramułtowice 34 – 1 lokal mieszkalny  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16. Samborz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Samborz 6 - świetlica wiejska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17. Sikorzyce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Sikorzyce – świetlica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8. Siemidrożyce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-  Siemidrożyce 11A  - świetlica wiejska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19. Szymanowice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Szymanowice 6 - świetlica wiejska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20. Wichrów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Wichrów nr 18 – lokal świetlicy wiejskiej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21. Wilków Średzki </w:t>
      </w:r>
    </w:p>
    <w:p>
      <w:pPr>
        <w:pStyle w:val="Normal"/>
        <w:rPr/>
      </w:pPr>
      <w:r>
        <w:rPr>
          <w:sz w:val="28"/>
          <w:szCs w:val="28"/>
        </w:rPr>
        <w:t xml:space="preserve">-  Wilków Średzki 18 - świetlica wiejska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23.  Zabłoto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Zabłoto 41 – świetlica wiejska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2T07:01:00Z</dcterms:created>
  <dc:creator>Gmina Kostomłoty</dc:creator>
  <dc:description/>
  <dc:language>en-US</dc:language>
  <cp:lastModifiedBy>Gmina Kostomłoty</cp:lastModifiedBy>
  <cp:lastPrinted>2016-01-20T09:58:00Z</cp:lastPrinted>
  <dcterms:modified xsi:type="dcterms:W3CDTF">2017-12-12T07:01:00Z</dcterms:modified>
  <cp:revision>2</cp:revision>
  <dc:subject/>
  <dc:title/>
</cp:coreProperties>
</file>