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120" w:after="120"/>
        <w:ind w:left="283" w:firstLine="2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 art. 19 pkt 2 ustawy z dnia 12 stycznia 1991 r. o podatkach i opłatach lokalnych rada gminy może zarządzić pobór opłaty targowej w drodze inkasa oraz określić inkasentów i wysokość wynagrodzenia za inkaso. Wskazanie inkasenta należy do wyłącznej kompetencji rady gminy, która czyni to w drodze uchwały podając dane personalne osoby na którą został nałożony obowiązek poboru opłaty targowej.</w:t>
      </w:r>
    </w:p>
    <w:p>
      <w:pPr>
        <w:pStyle w:val="Normal"/>
        <w:autoSpaceDE w:val="false"/>
        <w:spacing w:lineRule="auto" w:line="240" w:before="120" w:after="120"/>
        <w:ind w:left="283" w:firstLine="22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Rada Gminy Kostomłoty uchwałą nr XXIX/184/16 z dnia 24 listopada 2016 roku w sprawie opłaty targowej upoważniła Panią Danutę Pawlak do poboru należności z tytułu opłaty targowej. Pani Danuta Pawlak z dniem 31.12.2017 r. rezygnuje z funkcji inkasenta, w związku z czym konieczne jest  wskazanie osoby na którą zostaje nałożony obowiązek poboru opłaty targowej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36:00Z</dcterms:created>
  <dc:creator>Rada</dc:creator>
  <dc:description/>
  <dc:language>en-US</dc:language>
  <cp:lastModifiedBy>Rada</cp:lastModifiedBy>
  <dcterms:modified xsi:type="dcterms:W3CDTF">2017-11-30T10:37:00Z</dcterms:modified>
  <cp:revision>3</cp:revision>
  <dc:subject/>
  <dc:title/>
</cp:coreProperties>
</file>