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1 do zapytania ofertowego na inspektora nadzoru inwestorskiego nad realizacją zadania inwestycyjnego: „Przebudowa przepompowni ścieków w miejscowości Siemidrożyce”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Pełnobranżowe wykonywanie obowiązków inspektora nadzoru inwestorskiego nad realizacją zadania inwestycyjnego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budowa przepompowni ścieków w miejscowości Siemidrożyce</w:t>
      </w:r>
      <w:r>
        <w:rPr>
          <w:rFonts w:cs="Calibri" w:ascii="Calibri" w:hAnsi="Calibri"/>
        </w:rPr>
        <w:t>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Brutto: ……………………………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będę wykonywał, w osobach posiadających uprawnienia do sprawowania funkcji inspektora nadzoru inwestorskiego w odpowiednich branżach, przedmiot zamówienia przez cały okres wykonywania robót budowlanych oraz rozliczenia inwestycj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istotne postanowienia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zyskałem wszelkie niezbędne informacje do przygotowania niniejszej oferty i wykonania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przez 30 dni od dnia upływu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ażam zgodę na 30 dniowy termin płatności w rozliczeniach z Zamawiającym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ę gwarancji na okres 60 miesięcy licząc od daty podpisania końcowego protokołu odbioru robó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fowany wzór postanowień umow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8:24:00Z</dcterms:created>
  <dc:creator>Wielgus</dc:creator>
  <dc:description/>
  <dc:language>en-US</dc:language>
  <cp:lastModifiedBy>Użytkownik systemu Windows</cp:lastModifiedBy>
  <cp:lastPrinted>2012-09-17T10:03:00Z</cp:lastPrinted>
  <dcterms:modified xsi:type="dcterms:W3CDTF">2017-11-01T18:33:00Z</dcterms:modified>
  <cp:revision>4</cp:revision>
  <dc:subject/>
  <dc:title>…………………………</dc:title>
</cp:coreProperties>
</file>