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RITGNROŚGP.7013.1.2018-2.BKP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 złożenia oferty/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 xml:space="preserve"> w sprawie pełnobranżowego wykonywania obowiązków inspektora nadzoru inwestorskiego nad realizacją zadania inwestycyjnego: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przepompowni ścieków w miejscowości Siemidrożyce”.</w:t>
      </w:r>
    </w:p>
    <w:p>
      <w:pPr>
        <w:pStyle w:val="Normal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 podstawie art. 4 pkt 8 ustawy – Prawo zamówień publicznych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należy złożyć w jednej zamkniętej kopercie, w siedzibie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kopercie należy umieścić nazwę i adres Zamawiającego, nazwę i adres Wykonawcy oraz napis: </w:t>
      </w:r>
      <w:r>
        <w:rPr>
          <w:rFonts w:cs="Calibri" w:ascii="Calibri" w:hAnsi="Calibri"/>
          <w:b/>
        </w:rPr>
        <w:t>Zapytanie ofertowe na inspektora nadzoru: „Przebudowa przepompowni ścieków w miejscowości Siemidrożyce”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w niej podane mają być wyrażone cyfrą i słow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a być napisana w języku polskim, czyteln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obejmować całość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pis przedmiotu zamówienia: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branżowe wykonywanie obowiązków inspektora nadzoru inwestorskiego nad zadaniem inwestycyjnym obejmującym swoim zakresem budowę: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ompowni ścieków sanitarnych składająca się z dwóch komór podziemnych: komory retencyjnej i komory pomp, a także pozostałych urządzeń i obiektów towarzyszących, tj. zasilanie i  oświetlenie terenu pompowni, studnia z punktem czerpalnym wody, ogrodzenie i utwardzenie terenu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grawitacyjnego Dn200 PVC o długości 17,0m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grawitacyjnego Dn90 PE o długości 3,8m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tłocznego De160 PE o długości 81,9m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tłocznego De125 PE o długości 186,9m wraz z układanym równolegle drugim kanałem tłocznym De125 na odcinku 75,8m;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inwestycyjne, którego dotyczy niniejsze zapytanie ofertowe będzie realizowane zgodnie z projektem budowlanym stanowiącym załącznik nr 3 do niniejszego zapytania ofertowego, Specyfikacją Techniczną Wykonania i Odbioru Robót stanowiącą załącznik nr 4 do niniejszego zapytania ofertowego oraz przedmiarem robót stanowiącym załącznik nr 5 do niniejszego zapytania ofertowego;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wymaga, aby oferent dysponował osobami posiadającymi uprawnienia do pełnienia nadzoru nad robotami budowlanymi dla branż objętych przedmiotem zamówienia, tj.: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sanitarnej – uprawnienia budowlane do kierowania robotami budowlanymi w specjalności instalacyjnej w zakresie sieci, instalacji i urządzeń cieplnych, wentylacyjnych, gazowych, wodociągowych i kanalizacyjnych bez ograniczeń; przynależącym do właściwej Izby Inżynierów Budownictw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elektrycznej – uprawnienia budowlane do kierowania robotami budowlanymi w specjalności instalacyjnej w zakresie sieci, instalacji i urządzeń elektrycznych i elektroenergetycznych bez ograniczeń; przynależącym do właściwej Izby Inżynierów Budownictw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drogowej – uprawnienia budowlane do kierowania robotami budowlanymi w specjalności inżynieryjnej drogowej bez ograniczeń; przynależącym do właściwej Izby Inżynierów Budownictwa.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łączenie stanowisk, tzn. wskazana osoba może jednocześnie pełnić funkcję na przykład: Inspektora Nadzoru w zakresie sieci, instalacji i urządzeń cieplnych, wentylacyjnych, gazowych, wodociągowych i kanalizacyjnych i Inspektora Nadzoru w specjalności drogowej i/lub elektrycznej pod warunkiem, że osoba taka jednocześnie spełnia wymagania dotyczące obu stanowisk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, aby oferent wykazał doświadczenie proponowanych osób na inspektora nadzoru w branży elektrycznej i sanitarnej w zakresie nadzorowania co najmniej 2 inwestycji polegających na budowie lub przebudowie pompowni ścieków w okresie ostatnich 5 lat. Natomiast dla osoby proponowanej na inspektora nadzoru inwestorskiego w branży drogowej, winno zostać wykazane doświadczenie w zakresie nadzorowania co najmniej 2 inwestycji polegających na budowie drogi lub placu o nawierzchni z kostki betonowej typu Polbruk lub Holland i powierzchni co najmniej 50 m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Powyżej opisane wymagania winny zostać potwierdzone odpowiednimi referencjami, protokołami odbioru końcowego itp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udostępnić Wykonawcy wszelkie dostępne informacje i dane niezbędne do wykonania przedmiotu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ywany termin realizacji zamówienia: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ały okres wykonywania robót budowl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Przy wyborze propozycji do realizacji Zamawiający będzie się kierował kryterium: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0 % cen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zycja Wykonawcy ma zawierać następując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formularz oferty wg załączonego do zaproszenia wzoru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afowany wzór postanowień umowy,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y potwierdzające dysponowanie przez oferenta osobami, posiadającymi uprawnienia do pełnienia funkcji inspektora nadzoru we wszystkich branżach objętych przedmiotem zamówienia,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 potwierdzające doświadczenie o którym mowa w punkcie 6.4. niniejszego zapytania ofert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propozycję odpowiadającą wszystkim postawionym przez niego wymogom, o najniższej c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Termin składania ofer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należy złożyć w Kancelarii Ogólnej Urzędu Gminy Kostomłoty w terminie do dnia 08 lutego 2018 r. do godziny 12:0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twarcie ofert nastąpi w dniu 08 lutego 2018 r. o godzinie 12:20 w pok. 18 Urzędu Gminy Kostomło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rawnioną do kontaktów z Wykonawcami jes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rząd Gminy Kostomłoty, ul. Ślężna 2, 55-311 Kostomłoty, pok. 18, tel. 887-260-44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ałączniki stanowiące integralną część zapytania ofertow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-  Formularz oferty wykonawcy - wzó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ącznik nr 2 – Wzór postanowień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Projekt budowla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4 – STWiO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 – Przedmiar robó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tomłoty, dnia 01 lutego 2018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ójt Gminy Kostomłoty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b w:val="false"/>
    </w:rPr>
  </w:style>
  <w:style w:type="character" w:styleId="WW8NumSt1z1">
    <w:name w:val="WW8NumSt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17:00Z</dcterms:created>
  <dc:creator>Wielgus</dc:creator>
  <dc:description/>
  <dc:language>en-US</dc:language>
  <cp:lastModifiedBy>Gmina Kostomłoty</cp:lastModifiedBy>
  <cp:lastPrinted>2017-11-02T08:37:00Z</cp:lastPrinted>
  <dcterms:modified xsi:type="dcterms:W3CDTF">2018-02-01T15:03:00Z</dcterms:modified>
  <cp:revision>4</cp:revision>
  <dc:subject/>
  <dc:title>Załącznik nr 3</dc:title>
</cp:coreProperties>
</file>