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1 do zapytania ofertowego w sprawie badań archeologicznych planowanych w czasie realizacji zadania inwestycyjnego: „Przebudowa przepompowni ścieków w miejscowości Siemidrożyce”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(pieczątka wykonawcy)</w:t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Zamawiający:</w:t>
      </w:r>
    </w:p>
    <w:p>
      <w:pPr>
        <w:pStyle w:val="Normal"/>
        <w:ind w:left="4956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firstLine="708"/>
        <w:jc w:val="right"/>
        <w:rPr/>
      </w:pPr>
      <w:r>
        <w:rPr>
          <w:rFonts w:cs="Calibri" w:ascii="Calibri" w:hAnsi="Calibri"/>
        </w:rPr>
        <w:t>Gmina Kostomłoty</w:t>
      </w:r>
    </w:p>
    <w:p>
      <w:pPr>
        <w:pStyle w:val="Normal"/>
        <w:ind w:left="4956" w:firstLine="70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Ul. Ślężna 2</w:t>
      </w:r>
    </w:p>
    <w:p>
      <w:pPr>
        <w:pStyle w:val="Normal"/>
        <w:ind w:left="4956" w:firstLine="708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55-311 Kostomłoty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powiadając na zaproszenie do udziału w zapytaniu ofertowym w sprawie badań archeologicznych podczas wykonywania zadania inwestycyjnego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Przebudowa przepompowni ścieków w miejscowości Siemidrożyce”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>na podstawie art. 4 pkt 8 ustawy – Prawo zamówień publiczn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Oferuję wykonanie usługi będącej przedmiotem zamówienia, zgodnie z wymogami opisu przedmiotu zamówienia, za kwotę w wysokości: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Netto: …………………………….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Brutto: …………………………    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będę wykonywał przedmiot zamówienia przez cały okres wykonywania robót budowlanych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, że zapoznałem się z opisem przedmiotu i nie wnoszę do niego zastrzeżeń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, że akceptuję istotne postanowienia umowy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uzyskałem wszelkie niezbędne informacje do przygotowania niniejszej oferty i wykonania zamówieni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 się za związanego niniejszą ofertą przez 30 dni od dnia upływu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udzielenia mi zamówienia objętego niniejszą ofertą, zobowiązuję się do zawarcia umowy w miejscu i terminie wskazanym przez Zamawiającego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yrażam zgodę na 30 dniowy termin płatności w rozliczeniach z Zamawiającym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go formularza oferty stanowiącymi integralną część oferty są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arafowany wzór umowy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, dnia …………………</w:t>
        <w:tab/>
        <w:tab/>
        <w:tab/>
        <w:tab/>
        <w:t xml:space="preserve">    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Podpis i pieczęć Wykonawcy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7:17:00Z</dcterms:created>
  <dc:creator>Wielgus</dc:creator>
  <dc:description/>
  <cp:keywords/>
  <dc:language>en-US</dc:language>
  <cp:lastModifiedBy>Gmina Kostomłoty</cp:lastModifiedBy>
  <cp:lastPrinted>2017-04-27T10:25:00Z</cp:lastPrinted>
  <dcterms:modified xsi:type="dcterms:W3CDTF">2017-11-02T07:53:00Z</dcterms:modified>
  <cp:revision>4</cp:revision>
  <dc:subject/>
  <dc:title/>
</cp:coreProperties>
</file>