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i/>
        </w:rPr>
        <w:t>RITGNROŚGP.7013.1.2018-1.BKP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Kostomło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Ślężna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5-311 Kostomło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P 913-15-01-598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 A P R A S Z 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złożenia oferty/udziału w zapytaniu ofertowym w sprawie prowadzenia badań archeologicznych podczas wykonywania zadania inwestycyjnego: </w:t>
      </w:r>
    </w:p>
    <w:p>
      <w:pPr>
        <w:pStyle w:val="Normal"/>
        <w:jc w:val="center"/>
        <w:rPr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rzebudowa przepompowni ścieków w miejscowości Siemidrożyce”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0"/>
          <w:szCs w:val="20"/>
        </w:rPr>
        <w:t>na podstawie art. 4 pkt. 8 ustawy – Prawo zamówień publicznych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cs="Calibri" w:ascii="Calibri" w:hAnsi="Calibri"/>
        </w:rPr>
        <w:t xml:space="preserve">Ofertę należy złożyć w jednej zamkniętej kopercie w siedzibie Zamawiającego. Na kopercie należy umieścić nazwę i adres Zamawiającego, nazwę i adres Wykonawcy oraz napis: </w:t>
      </w:r>
      <w:r>
        <w:rPr>
          <w:rFonts w:cs="Calibri" w:ascii="Calibri" w:hAnsi="Calibri"/>
          <w:b/>
          <w:i/>
        </w:rPr>
        <w:t>Zapytanie ofertowe: badania archeologiczne – „Przebudowa przepompowni ścieków w miejscowości Siemidrożyc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y w niej podane mają, być wyrażone cyfrą i słow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być napisana w języku polskim, czytel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obejmować całość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pis przedmiotu zamówienia: 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wykonywanie badań archeologicznych w czasie realizacji zadania inwestycyjnego: „Przebudowa przepompowni ścieków w miejscowości Siemidrożyce”.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</w:rPr>
        <w:t>Zadanie inwestycyjne swoim zakresem obejmuje wykonan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przepompowni ścieków sanitarnych składającej się z dwóch komór podziemnych: komory retencyjnej i komory pomp, a także pozostałych urządzeń i obiektów towarzyszących, tj. zasilanie i oświetlenie terenu pompowni, studni z punktem czerpalnym wody, ogrodzenie i utwardzenie terenu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łu sanitarnego grawitacyjnego Dn200 PVC o długości 17,0m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łu sanitarnego grawitacyjnego Dn90 PE o długości 3,8m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łu sanitarnego tłocznego De160 PE o długości 81,9m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łu sanitarnego tłocznego De125 PE o długości 186,9m wraz z układanym równolegle drugim kanałem tłocznym De125 PE na odcinku 75,8m.</w:t>
      </w:r>
    </w:p>
    <w:p>
      <w:pPr>
        <w:pStyle w:val="Normal"/>
        <w:ind w:left="705" w:hanging="0"/>
        <w:rPr/>
      </w:pPr>
      <w:r>
        <w:rPr>
          <w:rFonts w:cs="Calibri" w:ascii="Calibri" w:hAnsi="Calibri"/>
        </w:rPr>
        <w:tab/>
        <w:t>Dokumentacja projektowa dotycząca w/w zadania dostępna jest w Urzędzie Gminy Kostomło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agany termin realizacji zamówienia: cały okres wykonywania robót budowla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wyborze Wykonawcy zamówienia, Zamawiający będzie się kierował kryterium 100% ce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zycja Wykonawcy winna zawierać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ofertowy – stanowiący załącznik nr 1 do niniejszego zapytania ofert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fowany wzór umowy – stanowiący załącznik nr 2 do niniejszego zapytania ofert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podana przez Wykonawcę jest obowiązująca przez okres związania umową i nie będzie podlegała waloryzacji w okresie jej tr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bierze propozycję odpowiadającą wszystkim postawionym przez niego wymogom, o najniższej c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złożenia ofert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</w:rPr>
        <w:t>Oferty należy złożyć w terminie do dnia 08 lutego 2018 r. do godziny 12:00 w Kancelarii Ogólnej Urzędu Gminy Kostomłoty, ul. Ślężna 2, 55-311 Kostomłoty.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</w:rPr>
        <w:t xml:space="preserve">Otwarcie ofert nastąpi w dniu 08 lutego 2018 r. o godzinie 12:10 w pok. 18 Urzędu Gminy Kostomło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uprawnioną do kontaktów z Wykonawcami jest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</w:rPr>
        <w:t>Barbara Kuriata - Puzio, Urząd Gminy Kostomłoty, ul. Ślężna 2, 55-311 Kostomłoty, pok. 18  tel. 887-260-440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dotyczące zawierania umowy: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włocznie po wyborze najkorzystniejszej oferty, Zamawiający zawiadomi wybranego Wykonawcę o miejscu i terminie podpisania umowy w sprawie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i stanowiące integralną część zapytania ofertowego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1 - Formularz ofert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2 - Wzór umow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łącznik nr 3 - Decyzja nr 2152/2017 pozwolenie na prowadzenie badań archeologicznych z dnia 20 września 2017 r.</w:t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Załącznik nr 4 - plan sytuacyjny inwestycji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rbara Kuriata – Puzio</w:t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zygotowała w imieniu Zamawiającego)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Kostomłoty, dnia 01 lutego 2018 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Wójt Gminy Kostomłoty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  <w:bCs w:val="false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/>
        <w:b w:val="false"/>
        <w:bCs w:val="false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i/>
        <w:b w:val="false"/>
        <w:bCs w:val="false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i/>
    </w:rPr>
  </w:style>
  <w:style w:type="character" w:styleId="WW8Num2z0">
    <w:name w:val="WW8Num2z0"/>
    <w:qFormat/>
    <w:rPr>
      <w:rFonts w:ascii="Calibri" w:hAnsi="Calibri" w:cs="Calibri"/>
      <w:b w:val="false"/>
      <w:bCs w:val="false"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1z0">
    <w:name w:val="WW8NumSt1z0"/>
    <w:qFormat/>
    <w:rPr>
      <w:b w:val="false"/>
    </w:rPr>
  </w:style>
  <w:style w:type="character" w:styleId="WW8NumSt1z1">
    <w:name w:val="WW8NumSt1z1"/>
    <w:qFormat/>
    <w:rPr>
      <w:i w:val="false"/>
    </w:rPr>
  </w:style>
  <w:style w:type="character" w:styleId="WW8NumSt7z0">
    <w:name w:val="WW8NumSt7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56:00Z</dcterms:created>
  <dc:creator>Wielgus</dc:creator>
  <dc:description/>
  <dc:language>en-US</dc:language>
  <cp:lastModifiedBy>Gmina Kostomłoty</cp:lastModifiedBy>
  <cp:lastPrinted>2017-11-02T08:43:00Z</cp:lastPrinted>
  <dcterms:modified xsi:type="dcterms:W3CDTF">2018-02-01T14:01:00Z</dcterms:modified>
  <cp:revision>4</cp:revision>
  <dc:subject/>
  <dc:title>Załącznik nr 3</dc:title>
</cp:coreProperties>
</file>