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Załącznik nr 1 do zapytania ofertowego na inspektora nadzoru inwestorskiego nad realizacją zadania inwestycyjnego: „Rozbudowa stacji uzdatniania wody Wilków Średzki”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</w:t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ątka wykonawcy)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Gmina Kostomłoty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Ul. Ślężna 2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55-311 Kostomłoty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ULARZ OFERTOWY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dpowiadając na zaproszenie do udziału w </w:t>
      </w:r>
      <w:r>
        <w:rPr>
          <w:rFonts w:cs="Calibri" w:ascii="Calibri" w:hAnsi="Calibri"/>
          <w:b/>
        </w:rPr>
        <w:t>zapytaniu ofertowym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 xml:space="preserve">Pełnobranżowe wykonywanie obowiązków inspektora nadzoru inwestorskiego nad realizacją zadania inwestycyjnego: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zbudowa stacji uzdatniania wody Wilków Średzki</w:t>
      </w:r>
      <w:r>
        <w:rPr>
          <w:rFonts w:cs="Calibri" w:ascii="Calibri" w:hAnsi="Calibri"/>
        </w:rPr>
        <w:t>”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 podstawie art. 4 pkt 8 ustawy –Prawo zamówień publicznych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Oferuję wykonanie usługi będącej przedmiotem zamówienia, zgodnie z wymogami opisu przedmiotu zamówienia, za kwotę w wysokości: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Netto: …………………………….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,</w:t>
      </w:r>
    </w:p>
    <w:p>
      <w:pPr>
        <w:pStyle w:val="Normal"/>
        <w:ind w:left="708" w:hanging="0"/>
        <w:rPr/>
      </w:pPr>
      <w:r>
        <w:rPr>
          <w:rFonts w:cs="Calibri" w:ascii="Calibri" w:hAnsi="Calibri"/>
        </w:rPr>
        <w:t>Brutto: ……………………………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będę wykonywał, w osobach posiadających uprawnienia do sprawowania funkcji inspektora nadzoru inwestorskiego w odpowiednich branżach, przedmiot zamówienia przez cały okres wykonywania robót budowlanych oraz do dnia podpisania bez uwag końcowego protokołu odbioru robó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akceptuję istotne postanowienia umowy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uzyskałem wszelkie niezbędne informacje do przygotowania niniejszej oferty i wykonania zamówieni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 się za związanego niniejszą ofertą przez 30 dni od dnia upływu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rażam zgodę na 30 dniowy termin płatności w rozliczeniach z Zamawiającym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zielę gwarancji na okres 60 miesięcy licząc od daty podpisania końcowego protokołu odbioru robó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go formularza oferty stanowiącymi integralną część oferty są: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arafowany wzór postanowień umowy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, dnia …………………</w:t>
        <w:tab/>
        <w:tab/>
        <w:tab/>
        <w:t xml:space="preserve"> ……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Podpis i pieczęć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8:24:00Z</dcterms:created>
  <dc:creator>Wielgus</dc:creator>
  <dc:description/>
  <cp:keywords/>
  <dc:language>en-US</dc:language>
  <cp:lastModifiedBy>Gmina Kostomłoty</cp:lastModifiedBy>
  <cp:lastPrinted>2012-09-17T10:03:00Z</cp:lastPrinted>
  <dcterms:modified xsi:type="dcterms:W3CDTF">2018-02-07T08:38:00Z</dcterms:modified>
  <cp:revision>5</cp:revision>
  <dc:subject/>
  <dc:title>…………………………</dc:title>
</cp:coreProperties>
</file>