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 złożenia oferty/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 xml:space="preserve"> w sprawie pełnobranżowego wykonywania obowiązków inspektora nadzoru inwestorskiego nad realizacją zadania inwestycyjnego:</w:t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Rozbudowa stacji uzdatniania wody Wilków Średzki”.</w:t>
      </w:r>
    </w:p>
    <w:p>
      <w:pPr>
        <w:pStyle w:val="Normal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na podstawie art. 4 pkt 8 ustawy – Prawo zamówień publicznych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należy złożyć w jednej zamkniętej kopercie, w siedzibie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kopercie należy umieścić nazwę i adres Zamawiającego, nazwę i adres Wykonawcy oraz napis: </w:t>
      </w:r>
      <w:r>
        <w:rPr>
          <w:rFonts w:cs="Calibri" w:ascii="Calibri" w:hAnsi="Calibri"/>
          <w:b/>
        </w:rPr>
        <w:t>Zapytanie ofertowe na inspektora nadzoru: „Rozbudowa stacji uzdatniania wody Wilków Średzki”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w niej podane mają być wyrażone cyfrą i słow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Ma być napisana w języku polskim, czyteln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obejmować całość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pis przedmiotu zamówienia: 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Automatycznej Stacji Uzdatniania Wody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biórka istniejących stalowych zbiorników wody czystej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>Budowa dwukomorowego żelbetowego zbiornika wody czystej o pojemności czynnej V=320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bezodpływowego zbiornika ścieków sanitarnych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dodatkowego przepływowego odstojnika popłuczyn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na obudów studni wraz z orurowaniem i pompami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sieci wodociągowej, kanalizacyjnej oraz kabli elektrycznych i sterowniczych w rejonie zagospodarowania SUW oraz łączących SUW z ujęciem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waryjne zasilanie elektryczne SUW agregatem prądotwórczym, </w:t>
      </w:r>
    </w:p>
    <w:p>
      <w:pPr>
        <w:pStyle w:val="Normal"/>
        <w:numPr>
          <w:ilvl w:val="1"/>
          <w:numId w:val="1"/>
        </w:numPr>
        <w:ind w:left="788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ogrodzenia, bramy wjazdowej oraz dróg wewnętrznych na terenie zagospodarowania stacji uzdatniania oraz ujęci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komory rozdziału rurociągów przed zbiornikiem wody czystej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inwestycyjne, którego dotyczy niniejsze zapytanie ofertowe będzie realizowane zgodnie z Projektem budowlanym, Specyfikacją Techniczną Wykonania i Odbioru Robót oraz przedmiarem robót, które są dostępne w wersji elektronicznej na bip.kostomloty.pl, zakładka – SIWZ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63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 wymaga, aby oferent dysponował osobami posiadającymi uprawnienia do pełnienia nadzoru nad robotami budowlanymi dla branż objętych przedmiotem zamówienia, tj.: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branży sanitarnej – uprawnienia budowlane do kierowania robotami budowlanymi w specjalności instalacyjnej w zakresie sieci, instalacji i urządzeń cieplnych, wentylacyjnych, gazowych, wodociągowych i kanalizacyjnych bez ograniczeń; przynależącym do właściwej Izby Inżynierów Budownictwa,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branży elektrycznej – uprawnienia budowlane do kierowania robotami budowlanymi w specjalności instalacyjnej w zakresie sieci, instalacji i urządzeń elektrycznych i elektroenergetycznych bez ograniczeń; przynależącym do właściwej Izby Inżynierów Budownictwa,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branży budowlanej – uprawnienia budowlane do kierowania robotami budowlanymi w specjalności konstrukcyjno - budowlanej bez ograniczeń; przynależącym do właściwej Izby Inżynierów Budownictwa.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mawiający dopuszcza łączenie stanowisk, pod warunkiem, że osoba taka jednocześnie spełnia wymagania dotyczące obu funkcj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, aby oferent wykazał doświadczenie proponowanych osób na inspektorów nadzoru w zakresie nadzorowania co najmniej 1 inwestycji polegającej na budowie lub przebudowie stacji uzdatniania wody w okresie ostatnich 5 lat. Powyżej opisane wymagania winny zostać potwierdzone odpowiednimi referencjami, protokołami odbioru końcowego itp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6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udostępnić Wykonawcy wszelkie dostępne informacje i dane niezbędne do wykonania przedmiotu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ywany termin realizacji zamówienia: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ały okres wykonywania robót budowlanych, który zgodnie z procedurą przetargową winien trwać do 30 listopada 2018 r. oraz okres przez czasookres od zakończenia robót budowlanych do dnia podpisania bez uwag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wyborze propozycji do realizacji Zamawiający będzie się kierował kryterium: 100 % cen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zycja Wykonawcy ma zawierać następujące dokumenty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>formularz oferty wg załączonego do zaproszenia wzoru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afowany wzór postanowień umowy, 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y potwierdzające dysponowanie przez oferenta osobami, posiadającymi uprawnienia do pełnienia funkcji inspektora nadzoru we wszystkich branżach objętych przedmiotem zamówienia,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>dokumenty potwierdzające doświadczenie o którym mowa w punkcie 6.13. niniejszego zapytania ofert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ena podana przez Wykonawcę jest obowiązująca przez okres związania umową i nie będzie podlegała waloryzacji w okresie jej trwa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propozycję odpowiadającą wszystkim postawionym przez niego wymogom, o najniższej c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Termin składania ofer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y należy złożyć w Kancelarii Ogólnej Urzędu Gminy Kostomłoty w terminie do dnia 14 lutego 2018 r. do godziny 9:0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twarcie ofert nastąpi w dniu 14 lutego 2018 r. o godzinie 9:20 w pok. 18 Urzędu Gminy Kostomło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rawnioną do kontaktów z Wykonawcami jes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bara Kuriata – Puzi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rząd Gminy Kostomłoty, ul. Ślężna 2, 55-311 Kostomłoty, pok. 18, tel. 887-260-44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ałączniki stanowiące integralną część zapytania ofertoweg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-  Formularz oferty wykonawcy - wzó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ącznik nr 2 – Wzór postanowień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bara Kuriata – Puzio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tomłoty, dnia 07 lutego 2018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Wójt Gminy Kostomłoty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b w:val="false"/>
    </w:rPr>
  </w:style>
  <w:style w:type="character" w:styleId="WW8NumSt1z2">
    <w:name w:val="WW8NumSt1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55:00Z</dcterms:created>
  <dc:creator>Wielgus</dc:creator>
  <dc:description/>
  <dc:language>en-US</dc:language>
  <cp:lastModifiedBy>Gmina Kostomłoty</cp:lastModifiedBy>
  <cp:lastPrinted>2018-02-07T09:13:00Z</cp:lastPrinted>
  <dcterms:modified xsi:type="dcterms:W3CDTF">2018-02-07T08:35:00Z</dcterms:modified>
  <cp:revision>8</cp:revision>
  <dc:subject/>
  <dc:title>Załącznik nr 3</dc:title>
</cp:coreProperties>
</file>