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mina Kostomłot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Ślężna 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5-311 Kostomłot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IP 913-15-01-598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 A P R A S Z 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złożenia oferty/udziału w zapytaniu ofertowym w sprawie prowadzenia badań archeologicznych podczas wykonywania zadania inwestycyjnego: </w:t>
      </w:r>
    </w:p>
    <w:p>
      <w:pPr>
        <w:pStyle w:val="Normal"/>
        <w:jc w:val="center"/>
        <w:rPr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Rozbudowa stacji uzdatniania wody Wilków Średzki”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0"/>
          <w:szCs w:val="20"/>
        </w:rPr>
        <w:t>na podstawie art. 4 pkt. 8 ustawy – Prawo zamówień publicznych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rFonts w:cs="Calibri" w:ascii="Calibri" w:hAnsi="Calibri"/>
        </w:rPr>
        <w:t xml:space="preserve">Ofertę należy złożyć w jednej zamkniętej kopercie w siedzibie Zamawiającego. Na kopercie należy umieścić nazwę i adres Zamawiającego, nazwę i adres Wykonawcy oraz napis: </w:t>
      </w:r>
      <w:r>
        <w:rPr>
          <w:rFonts w:cs="Calibri" w:ascii="Calibri" w:hAnsi="Calibri"/>
          <w:b/>
          <w:i/>
        </w:rPr>
        <w:t>Zapytanie ofertowe: badania archeologiczne – „Rozbudowa stacji uzdatniania wody Wilków Średzki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y w niej podane mają, być wyrażone cyfrą i słow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 być napisana w języku polskim, czytel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 obejmować całość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pis przedmiotu zamówienia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Przedmiotem zamówienia jest wykonywanie badań archeologicznych w czasie realizacji zadania inwestycyjnego: „Rozbudowa stacji uzdatniania wody Wilków Średzki”, które swoim zakresem obejmuje:</w:t>
      </w:r>
    </w:p>
    <w:p>
      <w:pPr>
        <w:pStyle w:val="Normal"/>
        <w:numPr>
          <w:ilvl w:val="1"/>
          <w:numId w:val="3"/>
        </w:numPr>
        <w:suppressAutoHyphens w:val="false"/>
        <w:ind w:left="1282" w:hanging="43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udowa Automatycznej Stacji Uzdatniania Wody,</w:t>
      </w:r>
    </w:p>
    <w:p>
      <w:pPr>
        <w:pStyle w:val="Normal"/>
        <w:numPr>
          <w:ilvl w:val="1"/>
          <w:numId w:val="3"/>
        </w:numPr>
        <w:suppressAutoHyphens w:val="false"/>
        <w:ind w:left="1282" w:hanging="431"/>
        <w:jc w:val="both"/>
        <w:rPr/>
      </w:pPr>
      <w:r>
        <w:rPr>
          <w:rFonts w:cs="Calibri" w:ascii="Calibri" w:hAnsi="Calibri"/>
        </w:rPr>
        <w:t>Rozbiórka istniejących stalowych zbiorników wody czystej,</w:t>
      </w:r>
    </w:p>
    <w:p>
      <w:pPr>
        <w:pStyle w:val="Normal"/>
        <w:numPr>
          <w:ilvl w:val="1"/>
          <w:numId w:val="3"/>
        </w:numPr>
        <w:suppressAutoHyphens w:val="false"/>
        <w:ind w:left="1282" w:hanging="43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udowa dwukomorowego żelbetowego zbiornika wody czystej o pojemności czynnej V=320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1"/>
          <w:numId w:val="3"/>
        </w:numPr>
        <w:suppressAutoHyphens w:val="false"/>
        <w:ind w:left="1282" w:hanging="43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udowa bezodpływowego zbiornika ścieków sanitarnych,</w:t>
      </w:r>
    </w:p>
    <w:p>
      <w:pPr>
        <w:pStyle w:val="Normal"/>
        <w:numPr>
          <w:ilvl w:val="1"/>
          <w:numId w:val="3"/>
        </w:numPr>
        <w:suppressAutoHyphens w:val="false"/>
        <w:ind w:left="1282" w:hanging="43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udowa dodatkowego przepływowego odstojnika popłuczyn,</w:t>
      </w:r>
    </w:p>
    <w:p>
      <w:pPr>
        <w:pStyle w:val="Normal"/>
        <w:numPr>
          <w:ilvl w:val="1"/>
          <w:numId w:val="3"/>
        </w:numPr>
        <w:suppressAutoHyphens w:val="false"/>
        <w:ind w:left="1282" w:hanging="431"/>
        <w:jc w:val="both"/>
        <w:rPr/>
      </w:pPr>
      <w:r>
        <w:rPr>
          <w:rFonts w:cs="Calibri" w:ascii="Calibri" w:hAnsi="Calibri"/>
        </w:rPr>
        <w:t>Wymiana obudów studni wraz z orurowaniem i pompami,</w:t>
      </w:r>
    </w:p>
    <w:p>
      <w:pPr>
        <w:pStyle w:val="Normal"/>
        <w:numPr>
          <w:ilvl w:val="1"/>
          <w:numId w:val="3"/>
        </w:numPr>
        <w:suppressAutoHyphens w:val="false"/>
        <w:ind w:left="1282" w:hanging="43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udowa sieci wodociągowej, kanalizacyjnej oraz kabli elektrycznych i sterowniczych w rejonie zagospodarowania SUW oraz łączących SUW z ujęciem,</w:t>
      </w:r>
    </w:p>
    <w:p>
      <w:pPr>
        <w:pStyle w:val="Normal"/>
        <w:numPr>
          <w:ilvl w:val="1"/>
          <w:numId w:val="3"/>
        </w:numPr>
        <w:suppressAutoHyphens w:val="false"/>
        <w:ind w:left="1282" w:hanging="43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waryjne zasilanie elektryczne SUW agregatem prądotwórczym, </w:t>
      </w:r>
    </w:p>
    <w:p>
      <w:pPr>
        <w:pStyle w:val="Normal"/>
        <w:numPr>
          <w:ilvl w:val="1"/>
          <w:numId w:val="3"/>
        </w:numPr>
        <w:suppressAutoHyphens w:val="false"/>
        <w:ind w:left="1282" w:hanging="43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udowa ogrodzenia, bramy wjazdowej oraz dróg wewnętrznych na terenie zagospodarowania stacji uzdatniania oraz ujęcia,</w:t>
      </w:r>
    </w:p>
    <w:p>
      <w:pPr>
        <w:pStyle w:val="Normal"/>
        <w:numPr>
          <w:ilvl w:val="1"/>
          <w:numId w:val="3"/>
        </w:numPr>
        <w:suppressAutoHyphens w:val="false"/>
        <w:ind w:left="1282" w:hanging="43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udowa komory rozdziału rurociągów przed zbiornikiem wody czyst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w ramach realizacji przedmiotu umowy przygotuje w terminie 3 dni roboczych od dnia podpisania umowy dokumenty niezbędne do uzyskania pozwolenia na prowadzenie badań archeologicznych Dolnośląskiego Wojewódzkiego Konserwatora Zabytków we Wrocławiu. Dotychczasowa decyzja nr 454/2016 pozwolenie na prowadzenie badań archeologicznych z dnia 01 marca 2016 r. stanowi załącznik nr 3 do niniejszego zapytania ofert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umentacja projektowa dotycząca w/w zadania dostępna jest w Urzędzie Gminy Kostomłoty oraz w wersji elektronicznej na bip.kostomloty.pl, zakładka -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magany termin realizacji zamówienia: cały okres wykonywania robót budowla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 wyborze Wykonawcy zamówienia, Zamawiający będzie się kierował kryterium 100% cen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pozycja Wykonawcy winna zawierać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ularz ofertowy – stanowiący załącznik nr 1 do niniejszego zapytania ofertow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afowany wzór umowy – stanowiący załącznik nr 2 do niniejszego zapytania ofert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a podana przez Wykonawcę jest obowiązująca przez okres związania umową i nie będzie podlegała waloryzacji w okresie jej trw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ybierze propozycję odpowiadającą wszystkim postawionym przez niego wymogom, o najniższej ce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złożenia ofert: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</w:rPr>
        <w:t>Oferty należy złożyć w terminie do dnia 14 lutego 2018 r. do godziny 9:00 w Kancelarii Ogólnej Urzędu Gminy Kostomłoty, ul. Ślężna 2, 55-311 Kostomłoty.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</w:rPr>
        <w:t xml:space="preserve">Otwarcie ofert nastąpi w dniu 14 lutego 2018 r. o godzinie 9:10 w pok. 18 Urzędu Gminy Kostomłot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ą uprawnioną do kontaktów z Wykonawcami jest: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</w:rPr>
        <w:t>Barbara Kuriata - Puzio, Urząd Gminy Kostomłoty, ul. Ślężna 2, 55-311 Kostomłoty, pok. 18  tel. 887-260-440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cje dotyczące zawierania umowy: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zwłocznie po wyborze najkorzystniejszej oferty, Zamawiający zawiadomi wybranego Wykonawcę o miejscu i terminie podpisania umowy w sprawie zamówi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i stanowiące integralną część zapytania ofertowego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 nr 1 - Formularz ofertow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 nr 2 - Wzór umowy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Załącznik nr 3 - Decyzja nr 454/2016 pozwolenie na prowadzenie badań archeologicznych z dnia 01 marca 2016 r.</w:t>
      </w:r>
    </w:p>
    <w:p>
      <w:pPr>
        <w:pStyle w:val="Tekstpodstawowywcity21"/>
        <w:spacing w:lineRule="auto" w:line="240"/>
        <w:ind w:left="0" w:right="0" w:hanging="0"/>
        <w:jc w:val="both"/>
        <w:rPr/>
      </w:pPr>
      <w:r>
        <w:rPr>
          <w:rFonts w:cs="Times New Roman" w:ascii="Calibri" w:hAnsi="Calibri"/>
          <w:color w:val="000000"/>
          <w:sz w:val="24"/>
          <w:szCs w:val="24"/>
        </w:rPr>
        <w:t>Załącznik nr 4 - plan sytuacyjny inwestycji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arbara Kuriata – Puzio</w:t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rzygotowała w imieniu Zamawiającego)</w:t>
      </w:r>
    </w:p>
    <w:p>
      <w:pPr>
        <w:pStyle w:val="Normal"/>
        <w:ind w:left="7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Kostomłoty, dnia 07 lutego 2018 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Wójt Gminy Kostomłoty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 w:val="false"/>
        <w:bCs w:val="false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/>
        <w:b w:val="false"/>
        <w:bCs w:val="false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i/>
        <w:b w:val="false"/>
        <w:bCs w:val="false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Calibri" w:hAnsi="Calibri" w:cs="Calibri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i/>
    </w:rPr>
  </w:style>
  <w:style w:type="character" w:styleId="WW8Num2z0">
    <w:name w:val="WW8Num2z0"/>
    <w:qFormat/>
    <w:rPr>
      <w:rFonts w:ascii="Calibri" w:hAnsi="Calibri" w:cs="Calibri"/>
      <w:b w:val="false"/>
      <w:bCs w:val="false"/>
      <w:i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St6z0">
    <w:name w:val="WW8NumSt6z0"/>
    <w:qFormat/>
    <w:rPr>
      <w:b w:val="false"/>
    </w:rPr>
  </w:style>
  <w:style w:type="character" w:styleId="WW8NumSt6z2">
    <w:name w:val="WW8NumSt6z2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cs="Calibri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St1z0">
    <w:name w:val="WW8NumSt1z0"/>
    <w:qFormat/>
    <w:rPr>
      <w:b w:val="false"/>
    </w:rPr>
  </w:style>
  <w:style w:type="character" w:styleId="WW8NumSt1z1">
    <w:name w:val="WW8NumSt1z1"/>
    <w:qFormat/>
    <w:rPr>
      <w:i w:val="false"/>
    </w:rPr>
  </w:style>
  <w:style w:type="character" w:styleId="WW8NumSt7z0">
    <w:name w:val="WW8NumSt7z0"/>
    <w:qFormat/>
    <w:rPr>
      <w:color w:val="00000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8:20:00Z</dcterms:created>
  <dc:creator>Wielgus</dc:creator>
  <dc:description/>
  <cp:keywords/>
  <dc:language>en-US</dc:language>
  <cp:lastModifiedBy>Gmina Kostomłoty</cp:lastModifiedBy>
  <cp:lastPrinted>2018-02-07T10:40:00Z</cp:lastPrinted>
  <dcterms:modified xsi:type="dcterms:W3CDTF">2018-02-07T14:13:00Z</dcterms:modified>
  <cp:revision>9</cp:revision>
  <dc:subject/>
  <dc:title>Załącznik nr 3</dc:title>
</cp:coreProperties>
</file>