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 w sprawie badań archeologicznych planowanych w czasie realizacji zadania inwestycyjnego: „Rozbudowa stacji uzdatniania wody Wilków Średzki”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ieczątka wykonawcy)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mawiający:</w:t>
      </w:r>
    </w:p>
    <w:p>
      <w:pPr>
        <w:pStyle w:val="Normal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zapytaniu ofertowym w sprawie badań archeologicznych podczas wykonywania zadania inwestycyjneg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ozbudowa stacji uzdatniania wody Wilków Średzki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– 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 przedmiot zamówienia przez cały okres wykonywania robót budowlanych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i nie wnoszę do niego zastrzeżeń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udzielenia mi zamówienia objętego niniejszą ofertą,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ab/>
        <w:t xml:space="preserve">    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odpis i pieczęć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1:00Z</dcterms:created>
  <dc:creator>Wielgus</dc:creator>
  <dc:description/>
  <dc:language>en-US</dc:language>
  <cp:lastModifiedBy>Gmina Kostomłoty</cp:lastModifiedBy>
  <cp:lastPrinted>2017-04-27T10:25:00Z</cp:lastPrinted>
  <dcterms:modified xsi:type="dcterms:W3CDTF">2018-02-07T14:12:00Z</dcterms:modified>
  <cp:revision>3</cp:revision>
  <dc:subject/>
  <dc:title/>
</cp:coreProperties>
</file>