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zapytania ofertowego z dnia 6 marca 2018 r.</w:t>
        <w:tab/>
        <w:tab/>
        <w:tab/>
      </w:r>
      <w:r>
        <w:rPr>
          <w:rFonts w:cs="Arial" w:ascii="Arial" w:hAnsi="Arial"/>
          <w:b/>
          <w:sz w:val="22"/>
          <w:szCs w:val="22"/>
        </w:rPr>
        <w:t>/projekt/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miną Kostomłoty, </w:t>
      </w:r>
      <w:r>
        <w:rPr>
          <w:rFonts w:cs="Arial" w:ascii="Arial" w:hAnsi="Arial"/>
          <w:sz w:val="20"/>
          <w:szCs w:val="20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tanisław Wicha – Wójt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afał Hossa - Skarbnik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ykonawc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a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[imię i nazwisko]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imię i nazwisko]</w:t>
      </w:r>
      <w:r>
        <w:rPr>
          <w:rFonts w:cs="Arial" w:ascii="Arial" w:hAnsi="Arial"/>
          <w:sz w:val="20"/>
          <w:szCs w:val="20"/>
        </w:rPr>
        <w:t>, zam. (adres)...........................................PESEL …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[imię i nazwisko],</w:t>
      </w:r>
      <w:r>
        <w:rPr>
          <w:rFonts w:cs="Arial" w:ascii="Arial" w:hAnsi="Arial"/>
          <w:sz w:val="20"/>
          <w:szCs w:val="20"/>
        </w:rPr>
        <w:t xml:space="preserve"> zam. (adres)...........................................PESEL …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wspólnikami spółki cywilnej ….................................(nazwa), </w:t>
      </w:r>
      <w:r>
        <w:rPr>
          <w:rFonts w:cs="Arial" w:ascii="Arial" w:hAnsi="Arial"/>
          <w:sz w:val="20"/>
          <w:szCs w:val="20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MAWIAJĄCY MOŻE ZAŻĄDAĆ PRZED ZAWARCIEM UMOWY PRZEDSTAWIENIA UMOWY REGULUJĄCEJ WSPÓŁPRACĘ WYKONAWCÓW – UMOWY SPÓŁK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 xml:space="preserve">Przy zastosowaniu art. 4 pkt 8 ustawy z dnia 29 stycznia 2004 roku – Prawo zamówień publicznych (Dz. U. z 2017 roku, poz. 1579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 wyniku przeprowadzonego rozeznania cenowego w dniu ……………………, </w:t>
      </w:r>
      <w:r>
        <w:rPr>
          <w:rFonts w:cs="Arial" w:ascii="Arial" w:hAnsi="Arial"/>
          <w:color w:val="000000"/>
          <w:sz w:val="20"/>
          <w:szCs w:val="20"/>
        </w:rPr>
        <w:t>zawarto umowę następującej treści: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mawia, a Wykonawca przyjmuje realizację dzieła w zakresie sporządzenia analizy stanu gospodarki odpadami komunalnymi na terenie gminy Kostomłoty za rok 2017 w formie papier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tanu gospodarki odpadami komunalnymi na terenie gminy Kostomłoty za rok 2017 będzie zawierać informacje w zakres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>możliwości przetwarzania zmieszanych odpadów komunalnych, odpadów zielonych oraz pozostałości z sortowania i pozostałości z mechaniczno-biologicznego przetwarzania odpadów komunalnych przeznaczonych do składowania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potrzeby inwestycyjne związane z gospodarowaniem odpadami komunalnymi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>koszty poniesione w związku z odbieraniem, odzyskiem, recyklingiem i unieszkodliwianiem odpadów komunalnych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liczbę mieszkańcó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 xml:space="preserve">liczbę właścicieli nieruchomości, którzy nie zawarli umowy, o której mowa w art. 6 ust. 1, w imieniu których </w:t>
      </w:r>
      <w:r>
        <w:rPr>
          <w:rStyle w:val="Emphasis"/>
          <w:rFonts w:cs="Arial" w:ascii="Arial" w:hAnsi="Arial"/>
          <w:sz w:val="20"/>
          <w:szCs w:val="20"/>
        </w:rPr>
        <w:t>gmina</w:t>
      </w:r>
      <w:r>
        <w:rPr>
          <w:rFonts w:cs="Arial" w:ascii="Arial" w:hAnsi="Arial"/>
          <w:sz w:val="20"/>
          <w:szCs w:val="20"/>
        </w:rPr>
        <w:t xml:space="preserve"> powinna podjąć działania, o których mowa w art. 6 ust. 6-12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ilość odpadów komunalnych wytwarzanych na terenie </w:t>
      </w:r>
      <w:r>
        <w:rPr>
          <w:rStyle w:val="Emphasis"/>
          <w:rFonts w:cs="Arial" w:ascii="Arial" w:hAnsi="Arial"/>
          <w:sz w:val="20"/>
          <w:szCs w:val="20"/>
        </w:rPr>
        <w:t>gmin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Style w:val="Alb"/>
          <w:rFonts w:cs="Arial" w:ascii="Arial" w:hAnsi="Arial"/>
          <w:sz w:val="20"/>
          <w:szCs w:val="20"/>
        </w:rPr>
        <w:t xml:space="preserve">7) </w:t>
      </w:r>
      <w:r>
        <w:rPr>
          <w:rFonts w:cs="Arial" w:ascii="Arial" w:hAnsi="Arial"/>
          <w:sz w:val="20"/>
          <w:szCs w:val="20"/>
        </w:rPr>
        <w:t xml:space="preserve">ilość zmieszanych odpadów komunalnych, odpadów zielonych odbieranych z terenu </w:t>
      </w:r>
      <w:r>
        <w:rPr>
          <w:rStyle w:val="Emphasis"/>
          <w:rFonts w:cs="Arial" w:ascii="Arial" w:hAnsi="Arial"/>
          <w:sz w:val="20"/>
          <w:szCs w:val="20"/>
        </w:rPr>
        <w:t>gminy</w:t>
      </w:r>
      <w:r>
        <w:rPr>
          <w:rFonts w:cs="Arial" w:ascii="Arial" w:hAnsi="Arial"/>
          <w:sz w:val="20"/>
          <w:szCs w:val="20"/>
        </w:rPr>
        <w:t xml:space="preserve"> oraz powstających z przetwarzania odpadów komunalnych pozostałości z sortowania i pozostałości z mechaniczno-biologicznego przetwarzania odpadów komunalnych przeznaczonych do składowa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zieło z należytą starannością, zgodnie z wymag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naliza ma zostać doręczona Zamawiającemu w formie papierowej w 3 egzemplarzach oraz edytowalnej wersji elektronicznej (1 egzemplarz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przedmiotu umowy Wykonawca użyje środków i materiałów własnych. Koszty nabycia tych środków i materiałów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Zamawiający upoważnia Wykonawcę do wykonywania czynności formalno-prawnych związanych z opracowaniem przedmiotu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2. Wykonawca oświadcza, że posiada należyte kwalifikacje i uprawnienia niezbędne do realizacji przedmiotu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ykonawca odpowiada za naruszenie praw autorskich i dóbr osobistych osób trzecich w wykonywanych na podstawie niniejszej umowy czynnościach oraz oświadcza, że wykonana przez niego dokumentacja będzie wolna od wad prawnych i roszczeń osób trzecich. W przypadku zgłoszenie jakichkolwiek roszczeń osób trzecich Wykonawca zobowiązuje się do ich zaspokojenia i  zwolnienia Zamawiającego od odpowiedzialności w tym zakresie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" w:cs="Arial"/>
          <w:color w:val="000000"/>
          <w:sz w:val="20"/>
          <w:szCs w:val="20"/>
        </w:rPr>
      </w:pPr>
      <w:r>
        <w:rPr>
          <w:rFonts w:eastAsia="TTE122F620t00" w:cs="Arial" w:ascii="Arial" w:hAnsi="Arial"/>
          <w:color w:val="000000"/>
          <w:sz w:val="20"/>
          <w:szCs w:val="20"/>
        </w:rPr>
        <w:t xml:space="preserve">5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eastAsia="TTE122F620t00" w:cs="Arial" w:ascii="Arial" w:hAnsi="Arial"/>
          <w:color w:val="000000"/>
          <w:sz w:val="20"/>
          <w:szCs w:val="20"/>
        </w:rPr>
        <w:t>6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Arial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" w:cs="Arial"/>
          <w:color w:val="000000"/>
          <w:sz w:val="20"/>
          <w:szCs w:val="20"/>
        </w:rPr>
      </w:pPr>
      <w:r>
        <w:rPr>
          <w:rFonts w:eastAsia="TTE122F620t00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wykonać przedmiot umowy, określone w § 1 niniejszej umowy, w terminie do dnia ………………..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Tekstpodstawowywcity21"/>
        <w:tabs>
          <w:tab w:val="clear" w:pos="708"/>
          <w:tab w:val="left" w:pos="5518" w:leader="none"/>
        </w:tabs>
        <w:spacing w:lineRule="auto" w:line="360" w:before="0" w:after="0"/>
        <w:ind w:left="45" w:right="0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Wydanie </w:t>
      </w:r>
      <w:r>
        <w:rPr>
          <w:rFonts w:cs="Arial" w:ascii="Arial" w:hAnsi="Arial"/>
          <w:color w:val="000000"/>
          <w:sz w:val="20"/>
          <w:szCs w:val="20"/>
        </w:rPr>
        <w:t>dokumentacji</w:t>
      </w:r>
      <w:r>
        <w:rPr>
          <w:rFonts w:eastAsia="TimesNewRoman;MS Mincho" w:cs="Arial" w:ascii="Arial" w:hAnsi="Arial"/>
          <w:color w:val="000000"/>
          <w:sz w:val="20"/>
          <w:szCs w:val="20"/>
        </w:rPr>
        <w:t>, o której mowa w § 1 niniejszej umowy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będzie następowało w siedzibie Zamawiającego. Koszty dostarczenia dokumentacji do siedziby Zamawiającego ponosi Wykonawca. 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2. Dokumentem potwierdzającym przyjęcie przez Zamawiającego wykonanego przedmiotu umowy, opisanego w § 1 niniejszej umowy, jest protokół zdawczo-odbiorczy, o którym mowa w ustępie 4 niniejszego paragrafu, podpisany przez obie strony umowy bez zastrzeżeń, który stanowi podstawę do zafakturowania wynagrodzenia za zdany Zamawiającemu przedmiot umowy.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3.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;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>................................zł brutto (słownie: …......................... złotych brutto);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4. Strony ustalają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>Wynagrodzenie za wykonany przedmiot umowy będzie płatne na podstawie faktury za prawidłowo wykonany i odebrany przez Zamawiającego protokolarnie bez zastrzeżeń przedmiot umowy w terminie 21 dni od dnia doręczenia Zamawiającemu prawidłowo wystawionej faktury VAT. Wykonawca zobowiązany jest doręczyć Zamawiającemu fakturę VAT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, gdy Zamawiający otrzyma fakturę VAT, potwierdzającą wykonanie przedmiotu umowy, przed dniem rozpoczęcia badania przedmiotu umowy, o którym mowa w ust. 4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7. W przypadku gdy Zamawiający otrzyma fakturę VAT, potwierdzającą wykonanie przedmiotu umowy, po stwierdzeniu przez Zamawiającego w toku badania, o którym mowa w ust. 4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8.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3750" w:leader="none"/>
        </w:tabs>
        <w:spacing w:lineRule="auto" w:line="360" w:before="0" w:after="0"/>
        <w:ind w:left="45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9. Wynagrodzenie, określone w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35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</w:rPr>
        <w:t>10. Koszty poprawek i uzupełnień nieprawidłowej lub wadliwej dokumentacji, opisanej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prac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prac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1"/>
        <w:spacing w:lineRule="auto" w:line="360"/>
        <w:ind w:left="390" w:right="0" w:hanging="3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a opóźnienie w oddaniu Zamawiającemu przedmiotu umowy - w wysokości 1% wynagrodzenia brutto, określonego w § 4 ust. 3 niniejszej umowy - za każdy dzień opóźnienia,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za opóźnienie w usunięciu wad stwierdzonych w okresie rękojmi lub gwarancji - w wysokości 1 % wynagrodzenia brutto, określonego w § 4 ust. 3 niniejszej umowy - za każdy dzień opóźnienia od dnia ustalonego przez Zamawiającego jako termin usunięcia wad;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– w wysokośc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 % wynagrodzenia brutto, określonego w § 4 ust. 3 niniejszej umowy oraz dodatkowo w wysokości kar umownych naliczonych zgodnie z powyższymi punktami a) i b) za nienależyte wykonanie zobowiązania do czasu odstąpienia od umowy;</w:t>
      </w:r>
    </w:p>
    <w:p>
      <w:pPr>
        <w:pStyle w:val="Tekstpodstawowywcity21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NE PRAWO ODSTĄPIENIA</w:t>
      </w:r>
    </w:p>
    <w:p>
      <w:pPr>
        <w:pStyle w:val="Tekstpodstawowywcity21"/>
        <w:spacing w:lineRule="auto" w:line="360"/>
        <w:ind w:left="7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 okresie wykonywania niniejszej umowy, jednak nie później niż w terminie 12 miesięcy po zawarciu niniejszej umowy, Zamawiającemu przysługuje prawo odstąpienia od umow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zie: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1"/>
        <w:spacing w:lineRule="auto" w:line="360" w:before="0" w:after="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konania w sposób nieprawidłowy lub wadliwy dokumentacji, o której mowa w §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 w:before="0" w:after="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4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dokumentację wykonaną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AWA AUTORSK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Strony ustalają, że  jeżeli w wyniku wykonania dokumentacji, określonej w § 1 niniejszej umowy, powstanie dzieło, wykazujące pewne elementy twórcze, będące utworem w rozumieniu przepisów ustawy z dnia 4 lutego 1994 roku o prawie autorskim i prawach pokrewnych i w 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ku z powy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szym podlegające ochronie prawno-autorskiej, zastosowanie znajdą postanowienia niniejszego paragraf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 chwil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dpisania protokołu zdawczo-odbiorczego Wykonawca w ramach wynagrodzenia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§ 4 ust. 3 niniejszej umowy, przenosi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zarówno własno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ów, na których dokumentacja, określona w § 1 niniejszej umowy,  została przekaza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mu, jak i autorskie prawa m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kowe do tej dokumentacji, n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olach eksploatacj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utrwalanie dokumentacji na wszelkiego rodzaju 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a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2) zwielokrotnianie dokumentacji dowol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k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wprowadzanie dokumentacji do pam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 komputer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;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</w:t>
      </w:r>
      <w:r>
        <w:rPr>
          <w:rFonts w:eastAsia="A;Arial" w:cs="Arial" w:ascii="Arial" w:hAnsi="Arial"/>
          <w:color w:val="000000"/>
          <w:sz w:val="20"/>
          <w:szCs w:val="20"/>
        </w:rPr>
        <w:t xml:space="preserve">publiczne wykonanie, wystawienie, wyświetlenie, odtworzenie oraz nadawanie i reemitowanie, a także publiczne udostępnianie utworu w taki sposób, aby każdy mógł mieć do niego dostęp w miejscu i w czasie przez siebie wybranym </w:t>
      </w:r>
      <w:r>
        <w:rPr>
          <w:rFonts w:cs="Arial" w:ascii="Arial" w:hAnsi="Arial"/>
          <w:color w:val="000000"/>
          <w:sz w:val="20"/>
          <w:szCs w:val="20"/>
        </w:rPr>
        <w:t>oraz na wszelkich innych polach eksploatacji wymienionych w chwili zawarcia niniejszej umowy w art. 50  ustawy z dnia 4 lutego 1994 roku o prawie autorskim i prawach pokrew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ykonawca przy przeniesieniu praw autorskich (tj. przy podpisaniu protokołu zdawczo-odbiorczego)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składał 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e, iż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sługu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mu prawa autorskie w zakresie, w jakim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ne przenoszone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, a tak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dokumentacja, określona w § 1 niniejszej umowy,  jest wolna od wad prawnych, a korzystanie z niej nie narusza jakichkolwiek praw osób trzecich. W przypadku naruszenia jakichkolwiek praw osób trzecich, 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 jest do zaspokojenia wszelkich roszcz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 tego tytułu wysuwanych przez te osoby oraz do zwolnienia - w tym zakresie -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od jakiejkolwiek odpowiedzial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zobowiązuje się do przeniesienia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przysług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mu prawa do udzielania zezwolenia na wykonywanie zal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ego prawa autorskiego do wykonanych przez siebie, na podstawie niniejszej umowy, utworów. Skutek roz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tego przeniesieni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– bez koniecz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kładania przez Strony dodatkowego 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a woli – z chwil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 ro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umowy na skutek zgodnego porozumienia Stron, od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od niej przez któr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olwiek ze Stron oraz jej wykon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o nabyciu prawa, o którym mowa w ust. 4,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iał w szczegól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awo do wprowadzania zmian, zlecenia kontynuowania czynności osobie trzeciej, 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e wykorzystywania tak powstałej dokumentacji na polach eksploatacji, o których mowa w ust.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Nabycie praw, o których mowa powy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j w tym paragrafie, nie jest ograniczone czasowo lub terytorialnie oraz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e w ramach wynagrodzenia, o którym mowa w § 4 ust.3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0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1. Na dokumentację, będącą przedmiotem umowy, Wykonawca udziela gwarancji na okres 3 lat, licząc od daty podpisania protokołu zdawczo-odbiorczego, o którym mowa w</w:t>
      </w:r>
      <w:r>
        <w:rPr>
          <w:rFonts w:eastAsia="Arial" w:cs="Arial" w:ascii="Arial" w:hAnsi="Arial"/>
          <w:sz w:val="20"/>
          <w:szCs w:val="20"/>
        </w:rPr>
        <w:t xml:space="preserve"> § 4 ust. 4  niniejszej umowy</w:t>
      </w:r>
      <w:r>
        <w:rPr>
          <w:rFonts w:eastAsia="Verdana" w:cs="Arial" w:ascii="Arial" w:hAnsi="Arial"/>
          <w:sz w:val="20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 xml:space="preserve">2. </w:t>
      </w:r>
      <w:r>
        <w:rPr>
          <w:rFonts w:eastAsia="TTE122F620t00" w:cs="Arial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 ujawnionych po </w:t>
      </w:r>
      <w:r>
        <w:rPr>
          <w:rFonts w:eastAsia="Verdana" w:cs="Arial" w:ascii="Arial" w:hAnsi="Arial"/>
          <w:color w:val="000000"/>
          <w:sz w:val="20"/>
          <w:szCs w:val="20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4  niniejszej umowy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1:00Z</dcterms:created>
  <dc:creator>Irena</dc:creator>
  <dc:description/>
  <cp:keywords/>
  <dc:language>en-US</dc:language>
  <cp:lastModifiedBy>Tomek</cp:lastModifiedBy>
  <cp:lastPrinted>2017-03-02T10:31:00Z</cp:lastPrinted>
  <dcterms:modified xsi:type="dcterms:W3CDTF">2018-03-06T07:15:00Z</dcterms:modified>
  <cp:revision>4</cp:revision>
  <dc:subject/>
  <dc:title>UMOWA</dc:title>
</cp:coreProperties>
</file>