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ytania ofertowego z dnia 28 marca 201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MOWA nr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miną Kostomłoty, </w:t>
      </w:r>
      <w:r>
        <w:rPr>
          <w:rFonts w:cs="Arial" w:ascii="Arial" w:hAnsi="Arial"/>
          <w:sz w:val="18"/>
          <w:szCs w:val="18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Stanisław Wicha – Wójt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 kontrasygnacie: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ą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a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[imię i nazwisko], zam. (adres)........................................... PESEL …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</w:t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imię i nazwisko]</w:t>
      </w:r>
      <w:r>
        <w:rPr>
          <w:rFonts w:cs="Arial" w:ascii="Arial" w:hAnsi="Arial"/>
          <w:sz w:val="18"/>
          <w:szCs w:val="18"/>
        </w:rPr>
        <w:t>, zam. (adres)........................................... PESEL …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[imię i nazwisko],</w:t>
      </w:r>
      <w:r>
        <w:rPr>
          <w:rFonts w:cs="Arial" w:ascii="Arial" w:hAnsi="Arial"/>
          <w:sz w:val="18"/>
          <w:szCs w:val="18"/>
        </w:rPr>
        <w:t xml:space="preserve"> zam. (adres)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ESEL …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spólnikami spółki cywilnej ….................................(nazwa), </w:t>
      </w:r>
      <w:r>
        <w:rPr>
          <w:rFonts w:cs="Arial" w:ascii="Arial" w:hAnsi="Arial"/>
          <w:sz w:val="18"/>
          <w:szCs w:val="18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ZAMAWIAJACY MOŻE ZARZADAC PRZED ZAWARCIEM UMOWY PRZEDSTAWIENIA UMOWY REGULUJACEJ WSPÓŁPRACE WYKONAWCÓW – UMOWY SPÓŁKI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Przy zastosowaniu art. 4 pkt 8 ustawy z dnia 29 stycznia 2004 roku – Prawo zamówień publicznych (</w:t>
      </w:r>
      <w:r>
        <w:rPr>
          <w:rFonts w:cs="Arial" w:ascii="Arial" w:hAnsi="Arial"/>
          <w:i/>
          <w:iCs/>
          <w:sz w:val="20"/>
          <w:szCs w:val="20"/>
        </w:rPr>
        <w:t>Dz. U. z 2017 roku, poz. 1579</w:t>
      </w:r>
      <w:r>
        <w:rPr>
          <w:rFonts w:cs="Arial" w:ascii="Arial" w:hAnsi="Arial"/>
          <w:i/>
          <w:iCs/>
          <w:color w:val="000000"/>
          <w:sz w:val="18"/>
          <w:szCs w:val="18"/>
        </w:rPr>
        <w:t>) 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EDMIO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mawiający zamawia, a Wykonawca przyjmuje realizację dzieła w zakresie wykonania monitoringu składowiska odpadów innych niż niebezpieczne i obojętne w fazie poeksploatacyjnej w Wichr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4" w:leader="none"/>
        </w:tabs>
        <w:spacing w:lineRule="auto" w:line="36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dzieła obejmuje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branie próbek i transport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ykonanie badań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poziomu wód podziemnych (3 pizometry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badanie parametrów w wodach tj. odczyn (pH), przewodność elektrolityczną właściwą, ogólny węgiel organiczny (OWO), metale ciężkie: Cu, Zn, Pb, Cd, Cr+6, Hg, suma wielopierścieniowych węglowodorów aromatycznych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dziennych sum opadów atmosferycznych z najbliższej stacji meteorologicznej reprezentowanej dla lokalizacji składowiska odpadów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składu i emisji biogazu w zakresie: metan, tlen, dwutlenek węgl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osiadania powierzchni składowiska odpadów w oparciu o ustalone repery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odgazowania składowisk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zbiorczych raportów z wyników badań wraz z wynikającymi z nich wnioskami – 2 razy w roku.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zobowi</w:t>
      </w:r>
      <w:r>
        <w:rPr>
          <w:rFonts w:eastAsia="TimesNewRoman" w:cs="TimesNewRoman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uje si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wykona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zieło z należytą starannością, zgodnie z wymagan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w tym zakresie wiedz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i właściwymi przepisami.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Dokumentacja, o której mowa w tym paragrafie niniejszej umowy, powinna by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kompletna z punktu widzenia celu, jakiemu ma słu</w:t>
      </w:r>
      <w:r>
        <w:rPr>
          <w:rFonts w:eastAsia="TimesNewRoman" w:cs="TimesNewRoman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eastAsia="TimesNewRoman" w:cs="TimesNewRoman" w:ascii="Arial" w:hAnsi="Arial"/>
          <w:color w:val="000000"/>
          <w:sz w:val="18"/>
          <w:szCs w:val="18"/>
        </w:rPr>
        <w:t>ć</w:t>
      </w:r>
      <w:r>
        <w:rPr>
          <w:rFonts w:cs="Arial" w:ascii="Arial" w:hAnsi="Arial"/>
          <w:color w:val="000000"/>
          <w:sz w:val="18"/>
          <w:szCs w:val="18"/>
        </w:rPr>
        <w:t>, spójna, odpowiednio szczegółowa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. Zbiorcze półroczne raporty z wyników badań wraz z wynikającymi z nich wnioskami </w:t>
      </w:r>
      <w:r>
        <w:rPr>
          <w:rFonts w:cs="Arial" w:ascii="Arial" w:hAnsi="Arial"/>
          <w:i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wykonać i przekazać Zamawiającemu w 3 (trzech) egzemplarzach oraz w wersji elektronicznej (płyta CD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Zamawiający upoważnia Wykonawcę do wykonywania czynności formalno-prawnych związanych z opracowaniem przedmiotu niniejszej umowy.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2. Wykonawca </w:t>
      </w:r>
      <w:r>
        <w:rPr>
          <w:rFonts w:cs="Arial" w:ascii="Arial" w:hAnsi="Arial"/>
          <w:sz w:val="18"/>
          <w:szCs w:val="18"/>
        </w:rPr>
        <w:t>oświadcza, iż posiada kompetencje i uprawnienia, wymagane przez prawo, do prowadzenia badań będących przedmiotem niniejszej umowy i niezbędne do prawidłowego wykonania przedmiotu niniejszej umowy. W szczególności Wykonawca oświadcza, iż posiada certyfikat akredytacji w rozumieniu Ustawy z dnia 30 sierpnia 2002 r. o systemie oceny zgodności w zakresie normy PN EN ISO/IEC 17025:2005 Ogólne wymagania dotyczące kompetencji laboratoriów badawczych i wzorcujących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odpowiada za naruszenie praw autorskich i dóbr osobistych osób trzecich w wykonywanych na podstawie niniejszej umowy czynnościach oraz oświadcza, że wykonana przez niego dokumentacja będzie wolna od wad prawnych i roszczeń osób trzecich. W przypadku zgłoszenie jakichkolwiek roszczeń osób trzecich Wykonawca zobowiązuje się do ich zaspokojenia i zwolnienia Zamawiającego od odpowiedzialności w tym zakresie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eastAsia="TTE122F620t00" w:cs="Arial"/>
          <w:color w:val="000000"/>
          <w:sz w:val="18"/>
          <w:szCs w:val="18"/>
        </w:rPr>
      </w:pPr>
      <w:r>
        <w:rPr>
          <w:rFonts w:eastAsia="TTE122F620t00" w:cs="Arial" w:ascii="Arial" w:hAnsi="Arial"/>
          <w:color w:val="000000"/>
          <w:sz w:val="18"/>
          <w:szCs w:val="18"/>
        </w:rPr>
        <w:t xml:space="preserve">5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eastAsia="TTE122F620t00" w:cs="Arial" w:ascii="Arial" w:hAnsi="Arial"/>
          <w:color w:val="000000"/>
          <w:sz w:val="18"/>
          <w:szCs w:val="18"/>
        </w:rPr>
        <w:t>6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18"/>
          <w:szCs w:val="18"/>
        </w:rPr>
        <w:t xml:space="preserve">. </w:t>
      </w:r>
      <w:r>
        <w:rPr>
          <w:rFonts w:eastAsia="TTE122F620t00" w:cs="Arial" w:ascii="Arial" w:hAnsi="Arial"/>
          <w:color w:val="000000"/>
          <w:sz w:val="18"/>
          <w:szCs w:val="18"/>
        </w:rPr>
        <w:t>W przypadku niedopełnienia tego obowiązku Wykonawcę będą obciążać ewentualne koszty mogące powstać wskutek zaniechania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eastAsia="TTE122F620t00" w:cs="Arial" w:ascii="Arial" w:hAnsi="Arial"/>
          <w:color w:val="000000"/>
          <w:sz w:val="18"/>
          <w:szCs w:val="18"/>
        </w:rPr>
        <w:t xml:space="preserve">7. </w:t>
      </w:r>
      <w:r>
        <w:rPr>
          <w:rFonts w:cs="Arial" w:ascii="Arial" w:hAnsi="Arial"/>
          <w:sz w:val="18"/>
          <w:szCs w:val="18"/>
        </w:rPr>
        <w:t>Zamawiający zobowiązuje się do współdziałania z Wykonawcą przy wykonywaniu niniejszej umowy. Zamawiający przekazuje Wykonawcy w dniu zawarcia niniejszej umowy  niezbędne informacje i dokumenty: mapy z lokalizacją punktów poboru próbek wód oraz podstawowe dane o składowisku (lokalizacja, powierzchnia kwater, budowa geologiczna, morfologia terenu itp. )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Zamawiający zobowiązany jest do umożliwienia pracownikom Wykonawcy dostępu do obiektów badań oraz wszystkich miejsc, w których mają być wykonywane pomiary i badania.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Wykonawca jest zobowiązany do poinformowania Zamawiającego telefonicznie, faksem lub e-mailem o dacie dokonywania wszystkich pomiarów i badań z co najmniej 1-dniowym wyprzedzeniem. W przypadku niekorzystnych warunków atmosferycznych uniemożliwiających dokonanie pomiarów lub poboru prób Strony uzgodnią dodatkowy termin wykonania tych czynności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Zamawiający zobowiązany jest do niezwłocznego poinformowania Wykonawcy (osoby wskazanej w § 7 umowy) faksem lub e-mailem o wszelkich uszkodzeniach i brakach w istniejącej sieci monitoringowej (piezometry, studzienki odgazowujące, repery) uniemożliwiających prawidłowe pobranie próbki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TTE122F620t00" w:cs="Arial"/>
          <w:color w:val="000000"/>
          <w:sz w:val="18"/>
          <w:szCs w:val="18"/>
        </w:rPr>
      </w:pPr>
      <w:r>
        <w:rPr>
          <w:rFonts w:eastAsia="TTE122F620t00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1. Strony ustalają, że prace, opisane w § 1 niniejszej umowy, będą wykonane w 2 etapach i zostaną wykonane w terminach wskazanych poniż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22F620t00" w:cs="TTE122F620t00" w:ascii="Arial" w:hAnsi="Arial"/>
          <w:color w:val="000000"/>
          <w:sz w:val="18"/>
          <w:szCs w:val="18"/>
        </w:rPr>
        <w:t>ETAP 1: badanie wód podziemnych (pizometry P1, P2, P3), analiza emisji i składu gazu składowiskowego (studzienki S1, S2, S3), wykonanie raportu do dnia 31.07.2018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ETAP 2: badanie wód podziemnych (pizometry P1, P2, P3), analiza emisji i składu gazu składowiskowego (studzienki S1, S2, S3), ocena skuteczności systemu odgazowania składowiska (studzienki S1, S2, S3), ocena przebiegu osiadania składowiska, badanie dziennych sum opadów atmosferycznych z najbliższej stacji meteorologicznej reprezentowanej dla lokalizacji składowiska odpadów (dane za okres 01.01.2018 do 31.12.2018 r.), wykonanie raportu do dnia 15.02.2019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2. Po zakończeniu każdego etapu nastąpi sporządzenie przez Strony protokołu zdawczo-odbiorczego, o którym mowa w § 4 ust. 2 niniejszej umowy.</w:t>
      </w:r>
    </w:p>
    <w:p>
      <w:pPr>
        <w:pStyle w:val="Normal"/>
        <w:spacing w:lineRule="auto" w:line="360"/>
        <w:jc w:val="center"/>
        <w:rPr>
          <w:rFonts w:ascii="Arial" w:hAnsi="Arial" w:eastAsia="TTE122F620t00" w:cs="Arial"/>
          <w:b/>
          <w:b/>
          <w:color w:val="000000"/>
          <w:sz w:val="18"/>
          <w:szCs w:val="18"/>
        </w:rPr>
      </w:pPr>
      <w:r>
        <w:rPr>
          <w:rFonts w:eastAsia="TTE122F620t00"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Tekstpodstawowywcity21"/>
        <w:tabs>
          <w:tab w:val="clear" w:pos="708"/>
          <w:tab w:val="left" w:pos="6848" w:leader="none"/>
        </w:tabs>
        <w:spacing w:lineRule="auto" w:line="360" w:before="0" w:after="0"/>
        <w:ind w:left="284" w:right="0" w:hanging="239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1. Wydanie </w:t>
      </w:r>
      <w:r>
        <w:rPr>
          <w:rFonts w:cs="Arial" w:ascii="Arial" w:hAnsi="Arial"/>
          <w:color w:val="000000"/>
          <w:sz w:val="18"/>
          <w:szCs w:val="18"/>
        </w:rPr>
        <w:t>dokumentacji</w:t>
      </w:r>
      <w:r>
        <w:rPr>
          <w:rFonts w:eastAsia="TimesNewRoman" w:cs="Arial" w:ascii="Arial" w:hAnsi="Arial"/>
          <w:color w:val="000000"/>
          <w:sz w:val="18"/>
          <w:szCs w:val="18"/>
        </w:rPr>
        <w:t>, o której mowa w § 1 niniejszej umowy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będzie następowało w siedzibie Zamawiającego. Koszty dostarczenia dokumentacji do siedziby Zamawiającego ponosi Wykonawca.</w:t>
      </w:r>
    </w:p>
    <w:p>
      <w:pPr>
        <w:pStyle w:val="Normal"/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 Dokumentem potwierdzającym każdorazowo przyjęcie przez Zamawiającego wykonanego etapu przedmiotu umowy, opisanego w § 1 niniejszej umowy, jest protokół zdawczo-odbiorczy, o którym mowa w § 3 ust. 2 niniejszej umowy, podpisany przez obie strony umowy bez zastrzeżeń, który stanowi podstawę do zafakturowania wynagrodzenia za zdany Zamawiającemu etap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trony ustalają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(w terminie nie dłuższym niż 14 dni)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892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4. Zryczałtowane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wynagrodzenie za cały przedmiot umowy</w:t>
      </w:r>
      <w:r>
        <w:rPr>
          <w:rFonts w:eastAsia="Arial" w:cs="Arial" w:ascii="Arial" w:hAnsi="Arial"/>
          <w:color w:val="000000"/>
          <w:sz w:val="18"/>
          <w:szCs w:val="18"/>
        </w:rPr>
        <w:t>, opisany w § 1 niniejszej umowy, wynosi: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>.. netto (słownie: ……………………………………….)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>brutto (słownie: ……………………………………….)</w:t>
      </w:r>
    </w:p>
    <w:p>
      <w:pPr>
        <w:pStyle w:val="Normal"/>
        <w:tabs>
          <w:tab w:val="clear" w:pos="708"/>
          <w:tab w:val="left" w:pos="6983" w:leader="none"/>
        </w:tabs>
        <w:autoSpaceDE w:val="false"/>
        <w:spacing w:lineRule="auto" w:line="360"/>
        <w:ind w:left="284" w:hanging="239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5.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TERMIN ZAPŁATY: </w:t>
      </w:r>
      <w:r>
        <w:rPr>
          <w:rFonts w:eastAsia="Arial" w:cs="Arial" w:ascii="Arial" w:hAnsi="Arial"/>
          <w:color w:val="000000"/>
          <w:sz w:val="18"/>
          <w:szCs w:val="18"/>
        </w:rPr>
        <w:t>Wynagrodzenie za wykonany przedmiot umowy będzie płatne w dwóch częściach, zgodnie z ustępem 8 niniejszego paragrafu za każdy etap opisany w § 3 niniejszej umowy na podstawie dwóch faktur za prawidłowo wykonany i odebrany przez Zamawiającego protokolarnie bez zastrzeżeń każdy etap przedmiotu umowy w terminie 21 dni od dnia doręczenia Zamawiającemu prawidłowo wystawionej każdorazowo faktury VAT. Wykonawca zobowiązany jest doręczyć każdorazowo Zamawiającemu fakturę VAT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6983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6. W przypadku, gdy Zamawiający otrzyma fakturę VAT, potwierdzającą wykonanie przedmiotu umowy, przed dniem rozpoczęcia badania przedmiotu umowy, o którym mowa w ust. 6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6169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7. W przypadku gdy Zamawiający otrzyma fakturę VAT, potwierdzającą wykonanie przedmiotu umowy, po stwierdzeniu przez Zamawiającego w toku badania, o którym mowa w ust. 6, że przedmiot umowy został wykonany niezgodnie z umową, termin zapłaty jest liczony od dnia zakończenia kolejnego badania poprawionego przedmiotu umowy, po którym Zamawiający stwierdził, że przedmiot umowy został wykonany zgodnie z umową.</w:t>
      </w:r>
    </w:p>
    <w:p>
      <w:pPr>
        <w:pStyle w:val="Normal"/>
        <w:tabs>
          <w:tab w:val="clear" w:pos="708"/>
          <w:tab w:val="left" w:pos="5278" w:leader="none"/>
        </w:tabs>
        <w:autoSpaceDE w:val="false"/>
        <w:spacing w:lineRule="auto" w:line="360"/>
        <w:ind w:left="1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8. Wynagrodzenie, określone w ust. 4 niniejszego paragrafu, będzie wypłacane Wykonawcy w następujący sposób:</w:t>
      </w:r>
    </w:p>
    <w:p>
      <w:pPr>
        <w:pStyle w:val="Normal"/>
        <w:tabs>
          <w:tab w:val="clear" w:pos="708"/>
          <w:tab w:val="left" w:pos="5188" w:leader="none"/>
        </w:tabs>
        <w:autoSpaceDE w:val="false"/>
        <w:spacing w:lineRule="auto" w:line="360"/>
        <w:ind w:left="15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a) pierwsza część </w:t>
      </w:r>
      <w:r>
        <w:rPr>
          <w:rFonts w:eastAsia="Arial" w:cs="Arial" w:ascii="Arial" w:hAnsi="Arial"/>
          <w:sz w:val="18"/>
          <w:szCs w:val="18"/>
        </w:rPr>
        <w:t xml:space="preserve">w wysokości 50%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wynagrodzenia, określonego w ust. 4 niniejszego paragrafu </w:t>
      </w:r>
      <w:r>
        <w:rPr>
          <w:rFonts w:eastAsia="Arial" w:cs="Arial" w:ascii="Arial" w:hAnsi="Arial"/>
          <w:sz w:val="18"/>
          <w:szCs w:val="18"/>
        </w:rPr>
        <w:t>– po podpisaniu pierwszego protokołu zdawczo-odbiorczego</w:t>
      </w:r>
      <w:r>
        <w:rPr>
          <w:rFonts w:eastAsia="TTE122F620t00" w:cs="TTE122F620t00" w:ascii="Arial" w:hAnsi="Arial"/>
          <w:color w:val="000000"/>
          <w:sz w:val="18"/>
          <w:szCs w:val="18"/>
        </w:rPr>
        <w:t>, o którym mowa w ust. 2 § 3 niniejszej umowy;</w:t>
      </w:r>
    </w:p>
    <w:p>
      <w:pPr>
        <w:pStyle w:val="Normal"/>
        <w:tabs>
          <w:tab w:val="clear" w:pos="708"/>
          <w:tab w:val="left" w:pos="521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) druga część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w wysokości </w:t>
      </w:r>
      <w:r>
        <w:rPr>
          <w:rFonts w:eastAsia="Arial" w:cs="Arial" w:ascii="Arial" w:hAnsi="Arial"/>
          <w:sz w:val="18"/>
          <w:szCs w:val="18"/>
        </w:rPr>
        <w:t xml:space="preserve">50% </w:t>
      </w:r>
      <w:r>
        <w:rPr>
          <w:rFonts w:eastAsia="Arial" w:cs="Arial" w:ascii="Arial" w:hAnsi="Arial"/>
          <w:color w:val="000000"/>
          <w:sz w:val="18"/>
          <w:szCs w:val="18"/>
        </w:rPr>
        <w:t>wynagrodzenia określonego w ust. 4 niniejszego paragrafu - po podpisaniu drugiego protokołu zdawczo-odbiorczego</w:t>
      </w:r>
      <w:r>
        <w:rPr>
          <w:rFonts w:eastAsia="TTE122F620t00" w:cs="TTE122F620t00" w:ascii="Arial" w:hAnsi="Arial"/>
          <w:color w:val="000000"/>
          <w:sz w:val="18"/>
          <w:szCs w:val="18"/>
        </w:rPr>
        <w:t>, o którym mowa w ust. 2 § 3 niniejszej umowy;</w:t>
      </w:r>
    </w:p>
    <w:p>
      <w:pPr>
        <w:pStyle w:val="Normal"/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9.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4124" w:leader="none"/>
        </w:tabs>
        <w:spacing w:lineRule="auto" w:line="360" w:before="0" w:after="0"/>
        <w:ind w:left="45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0. Wynagrodzenie, określone w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5680" w:leader="none"/>
        </w:tabs>
        <w:spacing w:lineRule="auto" w:line="360" w:before="0" w:after="0"/>
        <w:ind w:left="284" w:right="0" w:hanging="239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1. Koszty poprawek i uzupełnień nieprawidłowej lub wadliwej dokumentacji, opisanej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o koordynowania prac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……………………………….</w:t>
      </w:r>
    </w:p>
    <w:p>
      <w:pPr>
        <w:pStyle w:val="Normal"/>
        <w:spacing w:lineRule="auto" w:line="360"/>
        <w:ind w:left="555" w:hanging="0"/>
        <w:rPr/>
      </w:pPr>
      <w:r>
        <w:rPr>
          <w:rFonts w:cs="Arial" w:ascii="Arial" w:hAnsi="Arial"/>
          <w:sz w:val="18"/>
          <w:szCs w:val="18"/>
        </w:rPr>
        <w:t>2. Do koordynowania prac ze strony Wykonawcy wyznacza się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Tekstpodstawowywcity21"/>
        <w:spacing w:lineRule="auto" w:line="360" w:before="0" w:after="0"/>
        <w:ind w:left="390" w:right="0" w:hanging="34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Wykonawca zapłaci Zamawiającemu kary umowne: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 za zwłokę w wykonaniu któregokolwiek etapu przedmiotu umowy - w wysokości 1% wynagrodzenia brutto, określonego w § 4 ust. 4 niniejszej umowy  -  za każdy dzień zwłoki,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) za zwłokę w usunięciu wad stwierdzonych w okresie rękojmi lub gwarancji - w wysokości 1 % wynagrodzenia brutto, określonego w § 4 ust. 4 niniejszej umowy - za każdy dzień zwłoki od dnia ustalonego przez Zamawiającego jako termin usunięcia wad;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)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konawca – w wysokości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10 % wynagrodzenia brutto, określonego w § 4 ust. 4 niniejszej umowy;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</w:t>
      </w:r>
      <w:r>
        <w:rPr>
          <w:rFonts w:eastAsia="Verdana" w:cs="Arial" w:ascii="Arial" w:hAnsi="Arial"/>
          <w:color w:val="000000"/>
          <w:sz w:val="18"/>
          <w:szCs w:val="18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eastAsia="Verdana" w:cs="Arial"/>
          <w:b/>
          <w:b/>
          <w:color w:val="000000"/>
          <w:sz w:val="18"/>
          <w:szCs w:val="18"/>
        </w:rPr>
      </w:pPr>
      <w:r>
        <w:rPr>
          <w:rFonts w:eastAsia="Verdana" w:cs="Arial" w:ascii="Arial" w:hAnsi="Arial"/>
          <w:b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7</w:t>
      </w:r>
    </w:p>
    <w:p>
      <w:pPr>
        <w:pStyle w:val="Tekstpodstawowywcity21"/>
        <w:spacing w:lineRule="auto" w:line="360" w:before="0" w:after="0"/>
        <w:ind w:left="426" w:right="0" w:hanging="351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W okresie wykonywania niniejszej umowy, jednak nie później niż w terminie 24 miesięcy po zawarciu niniejszej umowy, Zamawiającemu przysługuje prawo odstąpienia od umow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razie:</w:t>
      </w:r>
    </w:p>
    <w:p>
      <w:pPr>
        <w:pStyle w:val="Tekstpodstawowywcity21"/>
        <w:spacing w:lineRule="auto" w:line="360" w:before="0" w:after="0"/>
        <w:ind w:left="851" w:right="0" w:hanging="2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niewykonania przez Wykonawcę przedmiotu umowy w terminach przewidzianych w § 3 niniejszej umowy;</w:t>
      </w:r>
    </w:p>
    <w:p>
      <w:pPr>
        <w:pStyle w:val="Tekstpodstawowywcity21"/>
        <w:spacing w:lineRule="auto" w:line="360" w:before="0" w:after="0"/>
        <w:ind w:left="993" w:right="0" w:hanging="3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wykonania w sposób nieprawidłowy lub wadliwy dokumentacji, o której mowa w §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 w:before="0" w:after="0"/>
        <w:ind w:left="993" w:right="0" w:hanging="3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556" w:leader="none"/>
        </w:tabs>
        <w:spacing w:lineRule="auto" w:line="360" w:before="0" w:after="0"/>
        <w:ind w:left="426" w:right="0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wykonania prawa odstąpienia od umowy przez Zamawiającego Wykonawcy nie będzie przysługiwało wynagrodzenie za dokumentację wykonaną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8</w:t>
      </w:r>
    </w:p>
    <w:p>
      <w:pPr>
        <w:pStyle w:val="Tekstpodstawowywcity21"/>
        <w:spacing w:lineRule="auto" w:line="360" w:before="0" w:after="0"/>
        <w:ind w:left="426" w:right="0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9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AWA AUTORSKIE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Strony ustalają, że jeżeli w wyniku wykonywania dokumentacji, określonej w § 1 niniejszej umowy, powstanie dzieło, wykazujące pewne elementy twórcze, będące utworem w rozumieniu przepisów ustawy z dnia 4 lutego 1994 roku o prawie autorskim i prawach pokrewnych i w z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ku z powy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szym podlegające ochronie prawno-autorskiej, zastosowanie znajdą postanowienia niniejszego paragrafu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Z chwil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podpisania protokołu zdawczo-odbiorczego Wykonawca w ramach wynagrodzenia okre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lonego w § 4 ust. 4 niniejszej umowy, przenosi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zarówno własno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ników, na których dokumentacja, określona w § 1 ust. 1 niniejszej umowy, została przekaza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mu, jak i autorskie prawa m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tkowe do tej dokumentacji, na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u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ch polach eksploatacji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1) do utrwalania na wszelkiego rodzaju 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nikach,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2) do zwielokrotniania dokumentacji dowoln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technik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, w szczególności techniką drukarską, reprograficzną, zapisu magnetycznego oraz techniką cyfrową,</w:t>
      </w:r>
    </w:p>
    <w:p>
      <w:pPr>
        <w:pStyle w:val="Normal"/>
        <w:autoSpaceDE w:val="false"/>
        <w:spacing w:lineRule="auto" w:line="360"/>
        <w:ind w:left="567" w:hanging="283"/>
        <w:rPr/>
      </w:pPr>
      <w:r>
        <w:rPr>
          <w:rFonts w:cs="Arial" w:ascii="Arial" w:hAnsi="Arial"/>
          <w:color w:val="000000"/>
          <w:sz w:val="18"/>
          <w:szCs w:val="18"/>
        </w:rPr>
        <w:t>3) do wprowadzania dokumentacji do pami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ci komputera, do pamięci zewnętrznej do USB,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) do wykorzystania i publicznego udostępniania dokumentacji dla potrzeb marketingowych i promocyjnych Zamawiającego,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cs="Arial" w:ascii="Arial" w:hAnsi="Arial"/>
          <w:color w:val="000000"/>
          <w:sz w:val="18"/>
          <w:szCs w:val="18"/>
        </w:rPr>
        <w:t>5) do publikacji dokumentacji (w cał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lub w cz</w:t>
      </w:r>
      <w:r>
        <w:rPr>
          <w:rFonts w:eastAsia="TimesNewRoman" w:cs="Arial" w:ascii="Arial" w:hAnsi="Arial"/>
          <w:color w:val="000000"/>
          <w:sz w:val="18"/>
          <w:szCs w:val="18"/>
        </w:rPr>
        <w:t>ęś</w:t>
      </w:r>
      <w:r>
        <w:rPr>
          <w:rFonts w:cs="Arial" w:ascii="Arial" w:hAnsi="Arial"/>
          <w:color w:val="000000"/>
          <w:sz w:val="18"/>
          <w:szCs w:val="18"/>
        </w:rPr>
        <w:t>ci),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) do wykorzystania tej dokumentacji we wnioskach i innych pismach w razie występowania przez Zamawiającego o przyznanie wsparcia finansowego, w szczególności środków z Unii Europejskiej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) udostępniania dokumentacji osobom trzecim zgodnie z obowiązującymi przepisami, których obowiązany jest  przestrzegać Zamawiający;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) zamieszczenia dokumentacji na stronie internetowej Zamawiającego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na wszelkich innych polach eksploatacji wymienionych w chwili zawarcia niniejszej umowy w art. 50  ustawy z dnia 4 lutego 1994 roku o prawie autorskim i prawach pokrewnych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Wykonawca przy przeniesieniu praw autorskich (tj. przy podpisaniu protokołu zdawczo-odbiorczego) b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dzie składał 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wiadczenie, iż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zysługuj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mu prawa autorskie w zakresie, w jakim s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one przenoszone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, a tak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 xml:space="preserve">e, 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 dokumentacja, określona w § 1 niniejszej umowy,  jest wolna od wad prawnych, a korzystanie z niej nie narusza jakichkolwiek praw osób trzecich. W przypadku naruszenia jakichkolwiek praw osób trzecich, Wykonawca zobo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any jest do zaspokojenia wszelkich roszcze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ń </w:t>
      </w:r>
      <w:r>
        <w:rPr>
          <w:rFonts w:cs="Arial" w:ascii="Arial" w:hAnsi="Arial"/>
          <w:color w:val="000000"/>
          <w:sz w:val="18"/>
          <w:szCs w:val="18"/>
        </w:rPr>
        <w:t>z tego tytułu wysuwanych przez te osoby oraz do zwolnienia - w tym zakresie -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od jakiejkolwiek odpowiedzial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Wykonawca zobowiązuje się do przeniesienia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przysługu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mu prawa do udzielania zezwolenia na wykonywanie zale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nego prawa autorskiego do wykonanych przez siebie, na podstawie niniejszej umowy, utworów. Skutek rozporz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dz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 tego przeniesienia nast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pi – bez koniecz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składania przez Strony dodatkowego 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wiadczenia woli – z chwil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 xml:space="preserve"> roz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ania umowy na skutek zgodnego porozumienia Stron, odst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pienia od niej przez któr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kolwiek ze Stron oraz jej wykonani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Po nabyciu prawa, o którym mowa w ust. 4,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 b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dzie miał w szczegól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prawo do wprowadzania zmian, zlecenia kontynuowania czynności osobie trzeciej, a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nie wykorzystywania tak powstałej dokumentacji na polach eksploatacji, o których mowa w ust. 2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. Nabycie praw, o których mowa powy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j w tym paragrafie, nie jest ograniczone czasowo lub terytorialnie oraz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uje w ramach wynagrodzenia, o którym mowa w § 4 ust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10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GWARANCJA JAKOŚCI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Verdana" w:cs="Arial" w:ascii="Arial" w:hAnsi="Arial"/>
          <w:sz w:val="18"/>
          <w:szCs w:val="18"/>
        </w:rPr>
        <w:t>1. Na dokumentację, będącą przedmiotem umowy, Wykonawca udziela gwarancji na okres 2 lat, licząc od daty podpisania protokołu zdawczo-odbiorczego, o którym mowa w</w:t>
      </w:r>
      <w:r>
        <w:rPr>
          <w:rFonts w:eastAsia="Arial" w:cs="Arial" w:ascii="Arial" w:hAnsi="Arial"/>
          <w:sz w:val="18"/>
          <w:szCs w:val="18"/>
        </w:rPr>
        <w:t xml:space="preserve"> § 4 ust. 2 niniejszej umowy</w:t>
      </w:r>
      <w:r>
        <w:rPr>
          <w:rFonts w:eastAsia="Verdana" w:cs="Arial" w:ascii="Arial" w:hAnsi="Arial"/>
          <w:sz w:val="18"/>
          <w:szCs w:val="18"/>
        </w:rPr>
        <w:t xml:space="preserve"> 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Verdana" w:cs="Arial" w:ascii="Arial" w:hAnsi="Arial"/>
          <w:sz w:val="18"/>
          <w:szCs w:val="18"/>
        </w:rPr>
        <w:t xml:space="preserve">2. </w:t>
      </w:r>
      <w:r>
        <w:rPr>
          <w:rFonts w:eastAsia="TTE122F620t00" w:cs="Arial" w:ascii="Arial" w:hAnsi="Arial"/>
          <w:color w:val="000000"/>
          <w:sz w:val="18"/>
          <w:szCs w:val="18"/>
        </w:rPr>
        <w:t xml:space="preserve">W okresie gwarancji Wykonawca zobowiązany jest do nieodpłatnego usuwania w terminie wyznaczonym przez Zamawiającego wad przedmiotu umowy ujawnionych po </w:t>
      </w:r>
      <w:r>
        <w:rPr>
          <w:rFonts w:eastAsia="Verdana" w:cs="Arial" w:ascii="Arial" w:hAnsi="Arial"/>
          <w:color w:val="000000"/>
          <w:sz w:val="18"/>
          <w:szCs w:val="18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§ 4 ust. 2 niniejszej umowy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4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4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12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18"/>
          <w:szCs w:val="18"/>
        </w:rPr>
        <w:t>Niniejszą umowę sporządzono w 4 jednobrzmiących egzemplarzach, jeden dla Wykonawcy pozostałe trzy dla Zamawiająceg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23:00Z</dcterms:created>
  <dc:creator>Irena</dc:creator>
  <dc:description/>
  <cp:keywords/>
  <dc:language>en-US</dc:language>
  <cp:lastModifiedBy>Tomek</cp:lastModifiedBy>
  <cp:lastPrinted>2016-03-29T07:53:00Z</cp:lastPrinted>
  <dcterms:modified xsi:type="dcterms:W3CDTF">2018-03-28T05:49:00Z</dcterms:modified>
  <cp:revision>38</cp:revision>
  <dc:subject/>
  <dc:title>UMOWA</dc:title>
</cp:coreProperties>
</file>