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autoSpaceDE w:val="true"/>
        <w:spacing w:before="240" w:after="60"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Załącznik nr 2 do zapytania ofertowego w sprawie sprzedaży złomu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autoSpaceDE w:val="true"/>
        <w:spacing w:before="240" w:after="60"/>
        <w:ind w:left="0" w:right="0" w:hanging="0"/>
        <w:jc w:val="center"/>
        <w:rPr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i w:val="false"/>
          <w:color w:val="000000"/>
          <w:sz w:val="24"/>
          <w:szCs w:val="24"/>
        </w:rPr>
        <w:t>UMOWA  nr …………….</w:t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warta w dniu  ………………….  w Kostomłotach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Gminą Kostomłoty – Zakład Gospodarki Komunalnej w Kostomłotach, </w:t>
      </w:r>
      <w:r>
        <w:rPr>
          <w:rFonts w:cs="Calibri" w:ascii="Calibri" w:hAnsi="Calibri"/>
        </w:rPr>
        <w:t xml:space="preserve">adres: ul. Średzka 10, 55-311 Kostomłoty, zwaną w dalszej części umowy </w:t>
      </w:r>
      <w:r>
        <w:rPr>
          <w:rFonts w:cs="Calibri" w:ascii="Calibri" w:hAnsi="Calibri"/>
          <w:b/>
        </w:rPr>
        <w:t>„Sprzed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rbarę Kuriatę - Puzio – Kierownika Zakładu Gospodarki Komunalnej w Kostomłotach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y kontrasygnacie: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olanty Srogi – Główną Księgow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upując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: 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jest spółką handlową bądź spółdzielnią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a przez:</w:t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</w:t>
      </w:r>
      <w:r>
        <w:rPr>
          <w:rFonts w:cs="Calibri" w:ascii="Calibri" w:hAnsi="Calibri"/>
          <w:color w:val="000000"/>
        </w:rPr>
        <w:t xml:space="preserve">w dalszym tekście umowy 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Kupującym”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jest podmiotem działającym na podstawie wpisu do ewidencji działalności gospodarczej)</w:t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[imię i nazwisko], zam. (adres)........................................... PESEL: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pod nazwą …..............................., na podstawie wpisu do CEiDG wg załącznika nr 1 do niniejszej umowy – wydruk z 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siedzibą w …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</w:t>
      </w:r>
      <w:r>
        <w:rPr>
          <w:rFonts w:cs="Calibri" w:ascii="Calibri" w:hAnsi="Calibri"/>
          <w:color w:val="000000"/>
        </w:rPr>
        <w:t xml:space="preserve">w dalszym tekście umowy 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Kupującym”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działa w formie spółki cywilnej – należy wpisać dane wszystkich wspólników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</w:t>
      </w:r>
      <w:r>
        <w:rPr>
          <w:rFonts w:cs="Calibri" w:ascii="Calibri" w:hAnsi="Calibri"/>
        </w:rPr>
        <w:t>[</w:t>
      </w:r>
      <w:r>
        <w:rPr>
          <w:rFonts w:cs="Calibri" w:ascii="Calibri" w:hAnsi="Calibri"/>
          <w:b/>
          <w:bCs/>
        </w:rPr>
        <w:t>imię i nazwisko]</w:t>
      </w:r>
      <w:r>
        <w:rPr>
          <w:rFonts w:cs="Calibri" w:ascii="Calibri" w:hAnsi="Calibri"/>
        </w:rPr>
        <w:t>, zam. (adres)........................ PESEL: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na podstawie wpisu do CEiDG wg załącznika nr 1 do niniejszej umowy – wydruk z CEiDG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........[imię i nazwisko],</w:t>
      </w:r>
      <w:r>
        <w:rPr>
          <w:rFonts w:cs="Calibri" w:ascii="Calibri" w:hAnsi="Calibri"/>
        </w:rPr>
        <w:t xml:space="preserve"> zam. (adres)........................... PESEL: ………………</w:t>
      </w:r>
    </w:p>
    <w:p>
      <w:pPr>
        <w:pStyle w:val="Normal"/>
        <w:rPr/>
      </w:pPr>
      <w:r>
        <w:rPr>
          <w:rFonts w:cs="Calibri" w:ascii="Calibri" w:hAnsi="Calibri"/>
        </w:rPr>
        <w:t xml:space="preserve">- prowadzącym działalność gospodarczą na podstawie wpisu do CEiDG wg </w:t>
      </w:r>
      <w:r>
        <w:rPr>
          <w:rFonts w:cs="Calibri" w:ascii="Calibri" w:hAnsi="Calibri"/>
          <w:color w:val="FF0000"/>
        </w:rPr>
        <w:t>załącznika nr 1</w:t>
      </w:r>
      <w:r>
        <w:rPr>
          <w:rFonts w:cs="Calibri" w:ascii="Calibri" w:hAnsi="Calibri"/>
        </w:rPr>
        <w:t xml:space="preserve"> do niniejszej umowy – wydruk z 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wspólnikami spółki cywilnej ….................................(nazwa), </w:t>
      </w:r>
      <w:r>
        <w:rPr>
          <w:rFonts w:cs="Calibri" w:ascii="Calibri" w:hAnsi="Calibri"/>
        </w:rPr>
        <w:t>z siedzibą w …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wanym w dalszym tekście umowy „</w:t>
      </w:r>
      <w:r>
        <w:rPr>
          <w:rFonts w:cs="Calibri" w:ascii="Calibri" w:hAnsi="Calibri"/>
          <w:b/>
          <w:bCs/>
        </w:rPr>
        <w:t>Kupującym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tabs>
          <w:tab w:val="clear" w:pos="708"/>
          <w:tab w:val="left" w:pos="1022" w:leader="none"/>
        </w:tabs>
        <w:spacing w:lineRule="auto" w:line="360"/>
        <w:rPr/>
      </w:pPr>
      <w:r>
        <w:rPr>
          <w:rFonts w:eastAsia="TTE122F620t00;Times New Roman" w:cs="Calibri" w:ascii="Calibri" w:hAnsi="Calibri"/>
          <w:b w:val="false"/>
          <w:color w:val="000000"/>
        </w:rPr>
        <w:t xml:space="preserve">Zgodnie z art. 4 pkt 8 ustawy z dnia 29 stycznia 2004 r. - Prawo zamówień publicznych </w:t>
      </w:r>
      <w:r>
        <w:rPr>
          <w:rFonts w:eastAsia="TTE1235F88t00" w:cs="Calibri" w:ascii="Calibri" w:hAnsi="Calibri"/>
          <w:b w:val="false"/>
          <w:color w:val="000000"/>
        </w:rPr>
        <w:t>(t.j. Dz.U. z 2017 r., poz. 1579 z późn. zm.)</w:t>
      </w:r>
      <w:r>
        <w:rPr>
          <w:rFonts w:eastAsia="TTE122F620t00;Times New Roman" w:cs="Calibri" w:ascii="Calibri" w:hAnsi="Calibri"/>
          <w:b w:val="false"/>
          <w:color w:val="000000"/>
        </w:rPr>
        <w:t>, do niniejszego zamówienia nie stosuje się przepisów ustawy Prawo zamówień publicznych, wobec czego w wyniku zapytania ofertowego z dnia …. została zawarta umowa następującej treści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1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dmiotem umowy jest sprzedaż złomu powstałego m.in. w wyniku likwidacji środków trwałych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Pompy (częściowo podzielone na frakcje) – 20 szt.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gregaty sprężarkowe – 5 szt.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enery KP-7 – 30 szt.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iorniki – 10 szt.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Pojemniki siatkowe 0,8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150 szt.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iarki – 4 szt.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domierze MWN 80 – 2 szt.,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łom pozostały w szczególności: drut miedziany – ~ 30 kg, blacha aluminiowa - ~ 80 kg, złom stalowy – kilkaset kilogram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e względu na specyfikę usługi, a w szczególności brak możliwości weryfikacji wielkości zamówienia, rozmiar przedmiotu umowy jest szacunkowy. Rzeczywista ilość sprzedanego złomu wynikać będzie z pomiaru wagowego wykonanego w ramach realizacji przedmiotu umowy przez Kupującego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2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że przed podpisaniem niniejszej umowy zapoznał się z miejscami wykonywania przedmiotu umowy tj. odbioru złomu oraz, że znane są mu warunki techniczne i ewentualne utrudnienia wykonywania przedmiotu niniejszej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że jest przygotowany pod względem organizacyjnym i technicznym do wykonania przedmiotu umowy oraz posiada niezbędną wiedzę i potencjał do prawidłowej i całościowej realizacji przedmiotu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przy realizacji przedmiotu niniejszej umowy zobowiązuje się do przestrzegania przepisów prawa a w szczególności ustawy o odpadach i Prawa ochrony środowiska i oświadcza, że będzie ponosił wszelkie opłaty z tego wynikając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że w ramach realizacji przedmiotu umowy poniesie wszelkie koszty przygotowania, organizacji, zabezpieczenia, oznakowania oraz uporządkowania na bieżąco miejsc demontażu i załadunku odbieranego złomu.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3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Realizacja przedmiotu umowy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zobowiązany jest zapewnić we własnym zakresie i na własny koszt cięcie, ważenie i transport odbieranego złom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dbioru złomu dokonuje Kupujący własnym transportem w partiach i terminach uzgodnionych ze Sprzedającym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w zakresie realizacji przedmiotu umowy ma zapewnić możliwość zważenia ilości odbieranego złomu w odległości nie większej niż 15 km od miejsca odbioru złom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dbioru złomu mogą dokonać wyłącznie osoby posiadające pisemne upoważnienie Kupująceg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Dokumentem potwierdzającym wydanie partii złomu jest protokół z ważenia sporządzony przez Kupującego w chwili odbioru. Wraz z protokołem z ważenia Sprzedający winien otrzymać od Kupującego kartę przekazania odpadu, zgodną z Rozporządzeniem Ministra Środowiska z dnia 12 grudnia 2014 r. w sprawie wzorów dokumentów stosowanych na potrzeby ewidencji odpadów (Dz. U. z 2014 r., poz. 1973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stateczne rozliczenie wartości umowy nastąpi po odbiorze ostatniej partii złom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iż w trakcie realizacji przedmiotu umowy będzie odpowiedzialny za wszelkie działania i zaniechania swoje i swoich przedstawiciel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Kupujący bierze na siebie pełną odpowiedzialność za właściwe wykonywanie prac, zapewnienie warunków bezpieczeństwa wykonywania prac i osób postronnych przebywających na terenie wykonywania przedmiotu umowy.  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4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Terminy realizacji um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Przedmiot umowy, opisany w § 1 niniejszej umowy, Kupujący zobowiązuje się wykonać w terminie </w:t>
      </w:r>
      <w:r>
        <w:rPr>
          <w:rFonts w:cs="Calibri" w:ascii="Calibri" w:hAnsi="Calibri"/>
          <w:lang w:eastAsia="pl-PL"/>
        </w:rPr>
        <w:t>21 dni od dnia zawarcia niniejszej umowy</w:t>
      </w:r>
      <w:r>
        <w:rPr>
          <w:rFonts w:cs="Calibri" w:ascii="Calibri" w:hAnsi="Calibri"/>
          <w:color w:val="000000"/>
          <w:lang w:eastAsia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5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Wynagrodzeni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Cena złomu nie ulega zmianie w czasie trwania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Kupujący zapłaci Sprzedającemu wynagrodzenie obliczone jako suma iloczynów rzeczywistych ilości poszczególnych frakcji złomu i jednostkowej ceny zakupu poszczególnych frakcji złomu, zgodnie ze złożona przez Kupującego ofertą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ynagrodzenie za każdą partię sprzedanego złomu, będzie płatne na podstawie faktury VAT za odebraną od Sprzedającego partię złomu zgodnie z § 2 ust. 5 niniejszej umowy, w terminie 7 dni od daty otrzymania przez Kupującego prawidłowo wystawionej faktury VAT. Sprzedający zobowiązany jest doręczyć Kupującemu fakturę VAT najpóźniej w terminie 7 dni od daty podpisania poszczególnych protokołów z ważenia partii złomu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ynagrodzenie płatne jest przelewem na konto Sprzedającego podane na fakturze. Za dzień zapłaty będzie uznawany dzień obciążenia rachunku Kupującego. Wynagrodzenie o którym mowa w ust. 2 niniejszego paragrafu, obejmuje wszelkie czynności Sprzedającego do których podjęcia jest zobowiązany na podstawie niniejszej umowy. Kupujący oświadcza, że miał wszelkie informację niezbędne do prawidłowej wyceny przedmiotu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Obowiązanym do rozliczenia podatku VAT w związku z realizacją niniejszej umowy, zgodnie z art. 17 ust. 1 pkt 7 ustawy z dnia 11 marca 2004 r. o podatku od towarów i usług (t.j. Dz. U. z 2017r., poz. 1221) jest Kupujący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6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Zabezpieczenie wykonania umow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Kupujący na poczet zabezpieczenia płatności za sprzedany złom, w dniu podpisania umowy wpłaci Sprzedającemu kaucję w wysokości 2.000,00 zł (słownie: dwa tysiące złotych 00/100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Sprzedający zwróci Kupującemu kaucję o której mowa w ust. 1 w terminie 7 dni od dnia uregulowania płatności za ostatnią partię złomu odebranego od Sprzedającego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7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Kary umow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Strony ustalają, że wiążącą ich formą odszkodowania będą kary umown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Kupujący zapłaci Sprzedającemu kary umowne w następujących przypadkach i w następującej wysokości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 opóźnienie w wykonaniu przedmiotu umowy w wysokości 100,00 zł za każdy dzień opóźnienia,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 odstąpienie od umowy z przyczyn zależnych od Kupującego w wysokości 1.000,00 zł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Płatność kar umownych nastąpi w terminie 7 dni od daty otrzymania wezwania od Sprzedającego, bez konieczności wykazywania poniesionej szkody przez Kupującego. Wpłata zostanie uznana za dokonaną w dniu uznania na rachunku bankowym Sprzed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 nieterminowe regulowanie płatności Kupujący zapłaci ustawowe odsetki za każdy dzień opóźnienia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8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Odstąpienie od umow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W okresie wykonywania niniejszej umowy, Sprzedającemu przysługuje prawo odstąpienia od umowy w razie opóźnienia Kupującego w płatności którejkolwiek z faktur za odebrany złom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9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miana umowy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trony zobowiązują się do natychmiastowego pisemnego informowania o każdej zmianie adresu, telefonu oraz osób odpowiedzialnych za realizacje przedmiotu umowy bez potrzeby sporządzenia aneksu do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 przypadku braku takiej informacji, korespondencja przesyłana na dotychczasowy adres uważa się za skutecznie doręczoną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miana umowy wymaga formy pisemnej pod rygorem nieważności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10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  <w:lang w:eastAsia="pl-PL"/>
        </w:rPr>
        <w:t>Postanowienia ko</w:t>
      </w:r>
      <w:r>
        <w:rPr>
          <w:rFonts w:cs="Calibri" w:ascii="Calibri" w:hAnsi="Calibri"/>
          <w:b/>
          <w:color w:val="000000"/>
          <w:lang w:eastAsia="pl-PL"/>
        </w:rPr>
        <w:t>ń</w:t>
      </w:r>
      <w:r>
        <w:rPr>
          <w:rFonts w:cs="Calibri" w:ascii="Calibri" w:hAnsi="Calibri"/>
          <w:b/>
          <w:bCs/>
          <w:color w:val="000000"/>
          <w:lang w:eastAsia="pl-PL"/>
        </w:rPr>
        <w:t>cow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szelkie spory, które mogą wyniknąć pomiędzy stronami w związku z realizacją postanowień niniejszej umowy, będą rozwiązane polubowni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 razie braku możliwości porozumienia się stron w terminie do 30 dni, spór poddany zostanie pod rozstrzygnięcie sądu powszechnego właściwego miejscowo dla siedziby Zamawiając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eastAsia="Calibri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>Umowę sporządzono w dwóch jednobrzmiących egzemplarzach, po jednym dla każdej ze stron.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SPRZEDAJĄCY:</w:t>
        <w:tab/>
        <w:tab/>
        <w:tab/>
        <w:tab/>
        <w:tab/>
        <w:tab/>
        <w:t>KUPUJĄCY:</w:t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/>
      </w:pPr>
      <w:r>
        <w:rPr>
          <w:rFonts w:cs="Calibri" w:ascii="Calibri" w:hAnsi="Calibri"/>
          <w:b/>
          <w:bCs/>
          <w:color w:val="000000"/>
          <w:lang w:eastAsia="pl-PL"/>
        </w:rPr>
        <w:t>……………………………</w:t>
      </w:r>
      <w:r>
        <w:rPr>
          <w:rFonts w:cs="Calibri" w:ascii="Calibri" w:hAnsi="Calibri"/>
          <w:b/>
          <w:bCs/>
          <w:color w:val="000000"/>
          <w:lang w:eastAsia="pl-PL"/>
        </w:rPr>
        <w:t>..</w:t>
        <w:tab/>
        <w:tab/>
        <w:tab/>
        <w:tab/>
        <w:tab/>
        <w:tab/>
        <w:t>………………………………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default"/>
  </w:font>
  <w:font w:name="Helvetica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55.9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Arial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  <w:color w:val="000000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  <w:lang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  <w:color w:val="000000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2z1">
    <w:name w:val="WW8Num2z1"/>
    <w:qFormat/>
    <w:rPr>
      <w:rFonts w:ascii="Calibri" w:hAnsi="Calibri" w:cs="Calibri"/>
      <w:lang w:eastAsia="pl-PL"/>
    </w:rPr>
  </w:style>
  <w:style w:type="character" w:styleId="WW8Num3z0">
    <w:name w:val="WW8Num3z0"/>
    <w:qFormat/>
    <w:rPr>
      <w:rFonts w:ascii="Calibri" w:hAnsi="Calibri" w:cs="Arial"/>
      <w:lang w:eastAsia="pl-PL"/>
    </w:rPr>
  </w:style>
  <w:style w:type="character" w:styleId="WW8Num4z0">
    <w:name w:val="WW8Num4z0"/>
    <w:qFormat/>
    <w:rPr>
      <w:rFonts w:cs="Calibri"/>
      <w:b w:val="false"/>
      <w:color w:val="000000"/>
    </w:rPr>
  </w:style>
  <w:style w:type="character" w:styleId="WW8Num5z0">
    <w:name w:val="WW8Num5z0"/>
    <w:qFormat/>
    <w:rPr>
      <w:rFonts w:ascii="Calibri" w:hAnsi="Calibri" w:cs="Arial"/>
      <w:color w:val="000000"/>
      <w:lang w:eastAsia="pl-PL"/>
    </w:rPr>
  </w:style>
  <w:style w:type="character" w:styleId="WW8Num6z0">
    <w:name w:val="WW8Num6z0"/>
    <w:qFormat/>
    <w:rPr>
      <w:rFonts w:ascii="Calibri" w:hAnsi="Calibri" w:cs="Calibri"/>
      <w:lang w:eastAsia="pl-PL"/>
    </w:rPr>
  </w:style>
  <w:style w:type="character" w:styleId="WW8Num7z0">
    <w:name w:val="WW8Num7z0"/>
    <w:qFormat/>
    <w:rPr>
      <w:rFonts w:ascii="Calibri" w:hAnsi="Calibri" w:cs="Calibri"/>
      <w:color w:val="000000"/>
      <w:lang w:eastAsia="pl-P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lang w:eastAsia="pl-PL"/>
    </w:rPr>
  </w:style>
  <w:style w:type="character" w:styleId="WW8Num9z0">
    <w:name w:val="WW8Num9z0"/>
    <w:qFormat/>
    <w:rPr>
      <w:rFonts w:ascii="Calibri" w:hAnsi="Calibri" w:cs="Calibri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alibri" w:hAnsi="Calibri" w:cs="Calibri"/>
      <w:lang w:eastAsia="pl-PL"/>
    </w:rPr>
  </w:style>
  <w:style w:type="character" w:styleId="WW8Num5z1">
    <w:name w:val="WW8Num5z1"/>
    <w:qFormat/>
    <w:rPr>
      <w:rFonts w:ascii="Calibri" w:hAnsi="Calibri" w:cs="Arial"/>
      <w:lang w:eastAsia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itleChar">
    <w:name w:val="Title Char"/>
    <w:qFormat/>
    <w:rPr>
      <w:b/>
      <w:bCs/>
      <w:kern w:val="2"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Univers-PL;Courier New" w:hAnsi="Univers-PL;Courier New" w:cs="Univers-PL;Courier New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widowControl w:val="false"/>
      <w:jc w:val="center"/>
    </w:pPr>
    <w:rPr>
      <w:b/>
      <w:bCs/>
      <w:kern w:val="2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autoSpaceDE w:val="false"/>
      <w:spacing w:lineRule="exact" w:line="230"/>
      <w:jc w:val="center"/>
    </w:pPr>
    <w:rPr>
      <w:rFonts w:ascii="Univers-PL;Courier New" w:hAnsi="Univers-PL;Courier New" w:cs="Univers-PL;Courier New"/>
      <w:b/>
      <w:b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rFonts w:ascii="Univers-PL;Courier New" w:hAnsi="Univers-PL;Courier New" w:cs="Univers-PL;Courier New"/>
      <w:sz w:val="19"/>
      <w:szCs w:val="19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i/>
      <w:kern w:val="2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eastAsia="Lucida Sans Unicode" w:cs="Courier New"/>
      <w:kern w:val="2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eastAsia="Lucida Sans Unicode"/>
      <w:b/>
      <w:kern w:val="2"/>
    </w:rPr>
  </w:style>
  <w:style w:type="paragraph" w:styleId="Listakontynuacja1">
    <w:name w:val="Lista - kontynuacja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Helvetica Pl;Arial" w:hAnsi="Helvetica Pl;Arial" w:eastAsia="Lucida Sans Unicode" w:cs="Helvetica Pl;Arial"/>
      <w:kern w:val="2"/>
      <w:sz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Courier New" w:hAnsi="Univers-PL;Courier New" w:eastAsia="Lucida Sans Unicode" w:cs="Univers-PL;Courier New"/>
      <w:kern w:val="2"/>
      <w:sz w:val="19"/>
      <w:szCs w:val="19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8:00Z</dcterms:created>
  <dc:creator>PC3</dc:creator>
  <dc:description/>
  <dc:language>en-US</dc:language>
  <cp:lastModifiedBy/>
  <cp:lastPrinted>2018-03-29T12:29:00Z</cp:lastPrinted>
  <dcterms:modified xsi:type="dcterms:W3CDTF">2018-04-05T04:16:00Z</dcterms:modified>
  <cp:revision>11</cp:revision>
  <dc:subject/>
  <dc:title>UMOWA  nr …/UG/2011</dc:title>
</cp:coreProperties>
</file>