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1 do zapytania ofertowego w sprawie sprzedaży złomu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.</w:t>
        <w:tab/>
        <w:tab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pieczątka wykonawcy)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Sprzedający: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kład Gospodarki Komunalnej w Kostomłotach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Ul. Średzka 10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55-311 Kostomłoty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FORMULARZ OFERTOWY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Odpowiadając na zaproszenie do udziału w </w:t>
      </w:r>
      <w:r>
        <w:rPr>
          <w:rFonts w:cs="Calibri" w:ascii="Calibri" w:hAnsi="Calibri"/>
          <w:b/>
        </w:rPr>
        <w:t xml:space="preserve">zapytaniu ofertowym </w:t>
      </w:r>
      <w:r>
        <w:rPr>
          <w:rFonts w:cs="Calibri" w:ascii="Calibri" w:hAnsi="Calibri"/>
        </w:rPr>
        <w:t>w sprawie sprzedaży złomu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Oferuję ceny zakupu złomu:</w:t>
      </w:r>
    </w:p>
    <w:tbl>
      <w:tblPr>
        <w:tblW w:w="8590" w:type="dxa"/>
        <w:jc w:val="left"/>
        <w:tblInd w:w="5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768"/>
        <w:gridCol w:w="2139"/>
        <w:gridCol w:w="214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wycenianej frakcji złomu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ferowana cena netto (zł/kg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ferowana cena brutto (zł/kg)</w:t>
            </w:r>
          </w:p>
        </w:tc>
      </w:tr>
      <w:tr>
        <w:trPr>
          <w:trHeight w:val="5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left="708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znany jest mi stan i lokalizacja złomu oferowanego do zakupu, którego dotyczy niniejsza oferta cenowa i nie wnoszę do nich zastrzeżeń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uzyskałem wszelkie niezbędne informacje do przygotowania niniejszej oferty cenowej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obowiązuję się do obioru złomu na swój koszt w stanie w jakim się znajduje, bez wcześniejszego przygotowania przez Sprzedającego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Zapewnię możliwość zważenia odbieranego złomu w obecności przedstawiciela Sprzedającego w odległości nie większej niż 15 km od punktu odbioru złomu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ważam się za związanego niniejszą ofertą przez 30 dni od dnia upływu terminu składania ofert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rażam zgodę na 7 dniowy termin płatności w rozliczeniach ze Sprzedającym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Dane kontaktowe Oferenta:</w:t>
      </w:r>
    </w:p>
    <w:p>
      <w:pPr>
        <w:pStyle w:val="Normal"/>
        <w:ind w:left="72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lefon: ………………………………, e-mail: …………………………………..</w:t>
      </w:r>
    </w:p>
    <w:p>
      <w:pPr>
        <w:pStyle w:val="Normal"/>
        <w:ind w:left="708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, dnia …………………</w:t>
        <w:tab/>
        <w:tab/>
        <w:tab/>
        <w:t xml:space="preserve"> ………………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Podpis i pieczęć Oferent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>
        <w:rFonts w:ascii="Calibri" w:hAnsi="Calibri" w:cs="Calibri"/>
      </w:rPr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>
        <w:rFonts w:ascii="Calibri" w:hAnsi="Calibri" w:cs="Calibri"/>
      </w:rPr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>
        <w:rFonts w:ascii="Calibri" w:hAnsi="Calibri" w:cs="Calibri"/>
      </w:rPr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>
        <w:rFonts w:ascii="Calibri" w:hAnsi="Calibri" w:cs="Calibri"/>
      </w:rPr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>
        <w:rFonts w:ascii="Calibri" w:hAnsi="Calibri" w:cs="Calibri"/>
      </w:rPr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>
        <w:rFonts w:ascii="Calibri" w:hAnsi="Calibri" w:cs="Calibri"/>
      </w:rPr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>
        <w:rFonts w:ascii="Calibri" w:hAnsi="Calibri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0:23:00Z</dcterms:created>
  <dc:creator>Wielgus</dc:creator>
  <dc:description/>
  <dc:language>en-US</dc:language>
  <cp:lastModifiedBy/>
  <cp:lastPrinted>2018-01-03T19:29:00Z</cp:lastPrinted>
  <dcterms:modified xsi:type="dcterms:W3CDTF">2018-04-04T17:03:04Z</dcterms:modified>
  <cp:revision>5</cp:revision>
  <dc:subject/>
  <dc:title>…………………………</dc:title>
</cp:coreProperties>
</file>