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ostomłoty, dnia 09. 04. 2018 r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r ROiSO.271.03.2018.KK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ziałając na podstawie art.4 pkt. 8 ustawy – Prawo zamówień publicznych oraz zarządzenia nr </w:t>
      </w:r>
      <w:r>
        <w:rPr>
          <w:rFonts w:cs="Calibri" w:ascii="Calibri" w:hAnsi="Calibri"/>
          <w:color w:val="000000"/>
          <w:sz w:val="20"/>
          <w:szCs w:val="20"/>
        </w:rPr>
        <w:t>260/16 Wójta Gminy Kostomłoty z dnia 14 listopada 2016</w:t>
      </w:r>
      <w:r>
        <w:rPr>
          <w:rFonts w:cs="Calibri" w:ascii="Calibri" w:hAnsi="Calibri"/>
          <w:sz w:val="20"/>
          <w:szCs w:val="20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P R A S Z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złożyć w jednej zamkniętej kopercie do siedziby Zamawiającego adres j.w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opercie lub w nagłówku należy umieścić nazwę i adres Zamawiającego, nazwę i adres Wykonawcy oraz napis: Zapytanie ofertowe na zdan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ma obejmować całość zamówien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zamówienia obejmuj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Przedmiotem zamówienia jest usługa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yskania mapy geodezyjnej do celów projektowych dla realizacji przedmiotu zamówienia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dokumentacji projektowej, przedmiaru robót, kosztorysu inwestorskiego oraz opracowanie Specyfikacji Technicznej Wykonania i Odbioru Robót dla przedsięwzięcia p.n. „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orządzenie w imieniu i na rzecz Zamawiającego wszelkich wymaganych prawem wniosków o decyzje, postanowienia, zgody, pozwolenia, uzgodnienia, informacje, sprawdzenia i opinie oraz dokumentów niezbędnych do realizacji całości Zamówienia,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Istotne warunki jakie powinny być określone w części kosztowej i projektowej (m in. przedmiarze)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zerokoś</w:t>
      </w:r>
      <w:r>
        <w:rPr>
          <w:rFonts w:cs="Calibri" w:ascii="Calibri" w:hAnsi="Calibri"/>
          <w:color w:val="000000"/>
          <w:sz w:val="20"/>
          <w:szCs w:val="20"/>
        </w:rPr>
        <w:t>ć chodnika zmienna 1,0 – 1,5 metra (należy wymierzyć),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ługość całkowita chodnika do przebudowy; </w:t>
      </w:r>
      <w:r>
        <w:rPr>
          <w:rFonts w:cs="Calibri" w:ascii="Calibri" w:hAnsi="Calibri"/>
          <w:color w:val="000000"/>
          <w:sz w:val="20"/>
          <w:szCs w:val="20"/>
        </w:rPr>
        <w:t>ok. 600  metrów;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aplanować wykonanie nawierzchni chodnika z kostki betonowej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zaplanować regulację studzienek kanalizacji sanitarnej i deszczowej oraz skrzynek żeliwnych od wodociągu, jeżeli takie istnieją;</w:t>
      </w:r>
    </w:p>
    <w:p>
      <w:pPr>
        <w:pStyle w:val="Normal"/>
        <w:ind w:left="708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okonać przebudowy istniejących wjazdów do posesji </w:t>
      </w:r>
      <w:r>
        <w:rPr>
          <w:rFonts w:cs="Calibri" w:ascii="Calibri" w:hAnsi="Calibri"/>
          <w:color w:val="000000"/>
          <w:sz w:val="20"/>
          <w:szCs w:val="20"/>
        </w:rPr>
        <w:t>(obniżenie krawężników)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istniejący krawężnik jest do wykorzystania,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inne elementy niezbędne dla wykonania zadania, zgodnie z obowiązującymi przepisami prawa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hodnik Zamawiający zaznaczył schematycznie na załączonej mapie w ciągu drogi gminnej, działka nr 317/1 obręb Piersno.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9. </w:t>
        <w:tab/>
        <w:t>Wymagany termin realizacji zamówienia: do 24. 07. 2018 r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4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2"/>
          <w:szCs w:val="22"/>
        </w:rPr>
        <w:t>23. 04. 2018 r. do godz. 10.00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5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an Krzysztof Kocielski, tel. 071 317 02 83 lub 663 600 998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6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Kostomłoty dnia  09.04.2018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Mapa z oznaczoną drogą gminną w miejscowości Piersno na której umiejscowiony jest chodnik.</w:t>
      </w:r>
    </w:p>
    <w:p>
      <w:pPr>
        <w:pStyle w:val="Normal"/>
        <w:ind w:left="708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wbudowania 1 tony mieszank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24 lipca 2018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  <w:sz w:val="22"/>
      <w:szCs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4:00Z</dcterms:created>
  <dc:creator>Wielgus</dc:creator>
  <dc:description/>
  <cp:keywords/>
  <dc:language>en-US</dc:language>
  <cp:lastModifiedBy>Gmina Kostomłoty</cp:lastModifiedBy>
  <cp:lastPrinted>2018-04-09T13:08:00Z</cp:lastPrinted>
  <dcterms:modified xsi:type="dcterms:W3CDTF">2018-04-09T11:08:00Z</dcterms:modified>
  <cp:revision>12</cp:revision>
  <dc:subject/>
  <dc:title>ZPP 341/8/2/2008</dc:title>
</cp:coreProperties>
</file>