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ostomłoty, dnia 18. 05. 2017 r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Nr ROiSO.271.05.2018-01.KK</w:t>
      </w:r>
      <w:r>
        <w:rPr>
          <w:rFonts w:cs="Calibri" w:ascii="Calibri" w:hAnsi="Calibri"/>
          <w:color w:val="000000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0"/>
          <w:szCs w:val="22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na podstawie art.4 pkt. 8 ustawy – Prawo zamówień publicznych oraz zarządzenia nr </w:t>
      </w:r>
      <w:r>
        <w:rPr>
          <w:rFonts w:cs="Calibri" w:ascii="Calibri" w:hAnsi="Calibri"/>
          <w:color w:val="000000"/>
          <w:sz w:val="20"/>
          <w:szCs w:val="20"/>
        </w:rPr>
        <w:t>260/16 Wójta Gminy Kostomłoty z dnia 14 listopada 2016</w:t>
      </w:r>
      <w:r>
        <w:rPr>
          <w:rFonts w:cs="Calibri" w:ascii="Calibri" w:hAnsi="Calibri"/>
          <w:sz w:val="20"/>
          <w:szCs w:val="20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 A P R A S Z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 złożenia oferty/udziału w zapytaniu ofertowym w sprawie wykonania zadani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szenie poboczy dróg i placów gminnych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 należy złożyć w jednej zamkniętej kopercie do siedziby Zamawiającego adres j.w.  lub faksem na nr 71 3170283 wew. 41 albo mailem na adres kkocielski@kostomloty.pl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opercie lub w nagłówku należy umieścić nazwę i adres Zamawiającego, nazwę i adres Wykonawcy oraz napis: Zapytanie ofertowe na zdanie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Koszenie poboczy dróg i placów gminnych”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ferta ma obejmować całość zamówie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wykoszenie przy użyciu kosiarki poboczy po obu stronach następujących dróg oraz placów gminnych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color w:val="000000"/>
          <w:sz w:val="22"/>
          <w:szCs w:val="22"/>
        </w:rPr>
        <w:t>- Lisowice (ul. Potokowa) do granicy gminy; dł. ok. 2,0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22"/>
          <w:szCs w:val="22"/>
        </w:rPr>
        <w:t>- Paździorno – Piotrowice dł. ok. 4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Szymanowice – Świdnica Polska; dł. ok. 4,0 km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Calibri" w:hAnsi="Calibri"/>
          <w:sz w:val="22"/>
          <w:szCs w:val="22"/>
        </w:rPr>
        <w:t>- Świdnica Polska – Sikorzyce; dł.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Calibri" w:hAnsi="Calibri"/>
          <w:sz w:val="22"/>
          <w:szCs w:val="22"/>
        </w:rPr>
        <w:t>- Sikorzyce – Budziszów; dł. ok. 2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arczyce – Jarząbkowice; dł. 3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Calibri" w:hAnsi="Calibri"/>
          <w:sz w:val="22"/>
          <w:szCs w:val="22"/>
        </w:rPr>
        <w:t>- Świdnica Polska – Czechy; dł.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Calibri" w:hAnsi="Calibri"/>
          <w:sz w:val="22"/>
          <w:szCs w:val="22"/>
        </w:rPr>
        <w:t>- Piotrowice – Szymanowice; dł. ok. 5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arczyce – Pustynka; dł. ok. 4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Chmielów – Wnorów; dł. ok. 4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stomłoty (ul. Sportowa); dł. ok. 1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droga do Osieczyny; dł. ok 3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lac gminny (Wichrów); ok. 1ha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lace gminne (Kostomłoty). ok. 2,5 ha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lac gminny (Piersno); ok. 0,20 ha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GÓLNIE – ok. 9,5 h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1) Wycena obejmuje koszenie poboczy przy drogach gminnych na średniej szer. 1,50 m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Roboty będą prowadzone przy czynnym ruchu drogowym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ykonawca jest odpowiedzialny za zabezpieczenie robót oraz pełną kontrolę ich jakośc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Wykonawca jest zobowiązany do ochrony przed uszkodzeniem lub zniszczeniem własności publicznej lub prywatnej. Jeżeli takie zniszczenie nastąpi, Wykonawca naprawi lub odtworzy uszkodzoną własność na koszt własny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Wykonawca powinien stosować w czasie prowadzenie robót wszelkie przepisy dotyczące ochrony środowiska naturalnego oraz przestrzegać wszystkich przepisów dotyczących bezpieczeństwa i higieny pracy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6) Wykonawca odpowiada za oznakowanie i zabezpieczenie miejsca wykonywania robót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Wykonawca zobowiązany jest dokonać wizji lokalnej w celu zapoznania się z warunkami realizacji zamówieni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Wykonawca przystępujący do wykonywania usług powinien wykazać się możliwością korzystania z kosiarki spalinowej samojezdnej bądź doczepnej do ciągnika, która powinna być przystosowana do wykonywania koszenia w pasie drogowym (tzn. posiadać odpowiednie osłony i zabezpieczenia, aby nie stwarzać, w trakcie koszenia, zagrożenia bezpieczeństwa ruchu pojazdów oraz pieszych).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444444"/>
          <w:sz w:val="22"/>
          <w:szCs w:val="22"/>
          <w:shd w:fill="FAFAFA" w:val="clear"/>
        </w:rPr>
        <w:t>W ofercie należy podać cenę brutto za 1m</w:t>
      </w:r>
      <w:r>
        <w:rPr>
          <w:rFonts w:cs="Arial" w:ascii="Calibri" w:hAnsi="Calibri"/>
          <w:b/>
          <w:color w:val="444444"/>
          <w:sz w:val="22"/>
          <w:szCs w:val="22"/>
          <w:shd w:fill="FAFAFA" w:val="clear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8. </w:t>
        <w:tab/>
        <w:t>Wymagany termin realizacji zamówienia: do 14. 06. 2018 r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315" w:hanging="0"/>
        <w:jc w:val="both"/>
        <w:rPr>
          <w:rFonts w:ascii="Calibri" w:hAnsi="Calibri" w:cs="Arial"/>
          <w:b/>
          <w:b/>
          <w:color w:val="444444"/>
          <w:sz w:val="22"/>
          <w:szCs w:val="22"/>
          <w:shd w:fill="FAFAFA" w:val="clear"/>
        </w:rPr>
      </w:pPr>
      <w:r>
        <w:rPr>
          <w:rFonts w:cs="Calibri" w:ascii="Calibri" w:hAnsi="Calibri"/>
          <w:color w:val="000000"/>
          <w:sz w:val="22"/>
          <w:szCs w:val="22"/>
        </w:rPr>
        <w:t>9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odbioru wykonania koszenia poboczy dróg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 </w:t>
        <w:tab/>
        <w:t>Przy wyborze Wykonawcy Zamawiający będzie się kierował kryterium: cena 100% brutto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1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13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22"/>
          <w:szCs w:val="22"/>
        </w:rPr>
        <w:t>25. 05. 2018 r. do godz. 12.00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4. </w:t>
        <w:tab/>
        <w:t>Osobą uprawnioną do kontaktów z Wykonawcami jest: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Pan Krzysztof Kocielski, tel. 071 317 02 83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0"/>
          <w:szCs w:val="20"/>
        </w:rPr>
        <w:t>Kostomłoty dnia 18.05.2018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5:00Z</dcterms:created>
  <dc:creator>Wielgus</dc:creator>
  <dc:description/>
  <cp:keywords/>
  <dc:language>en-US</dc:language>
  <cp:lastModifiedBy>Gmina Kostomłoty</cp:lastModifiedBy>
  <cp:lastPrinted>2015-05-25T10:38:00Z</cp:lastPrinted>
  <dcterms:modified xsi:type="dcterms:W3CDTF">2018-05-18T09:18:00Z</dcterms:modified>
  <cp:revision>9</cp:revision>
  <dc:subject/>
  <dc:title>ZPP 341/8/2/2008</dc:title>
</cp:coreProperties>
</file>