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 do zapytania ofertowego w sprawie sprzedaży złom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przed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kład Gospodarki Komunalnej w Kostomłotach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redzka 10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 xml:space="preserve">zapytaniu ofertowym </w:t>
      </w:r>
      <w:r>
        <w:rPr>
          <w:rFonts w:cs="Calibri" w:ascii="Calibri" w:hAnsi="Calibri"/>
        </w:rPr>
        <w:t>w sprawie sprzedaży złom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ceny zakupu złomu stalowego: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owana cena netto: ………………,……… zł/kg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(słownie: ………………………..………………………………………………..)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Oferowana cena brutto: …………….,………. zł/kg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(słownie: ………………………………………………………………………….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nany jest mi stan i lokalizacja złomu oferowanego do zakupu, którego dotyczy niniejsza oferta cenowa i nie wnoszę do nich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zyskałem wszelkie niezbędne informacje do przygotowania niniejszej oferty cenow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do obioru złomu na swój koszt w stanie w jakim się znajduje, bez wcześniejszego przygotowania przez Sprzedające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ę możliwość zważenia odbieranego złomu w obecności przedstawiciela Sprzedającego w odległości nie większej niż 15 km od punktu odbioru złomu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7 dniowy termin płatności w rozliczeniach ze Sprzedający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kontaktowe Oferenta:</w:t>
      </w:r>
    </w:p>
    <w:p>
      <w:pPr>
        <w:pStyle w:val="Normal"/>
        <w:ind w:left="7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: ………………………………, e-mail: …………………………………..</w:t>
      </w:r>
    </w:p>
    <w:p>
      <w:pPr>
        <w:pStyle w:val="Normal"/>
        <w:ind w:left="708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Oferen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23:00Z</dcterms:created>
  <dc:creator>Wielgus</dc:creator>
  <dc:description/>
  <dc:language>en-US</dc:language>
  <cp:lastModifiedBy/>
  <cp:lastPrinted>2018-01-03T19:29:00Z</cp:lastPrinted>
  <dcterms:modified xsi:type="dcterms:W3CDTF">2018-08-09T08:27:59Z</dcterms:modified>
  <cp:revision>6</cp:revision>
  <dc:subject/>
  <dc:title>…………………………</dc:title>
</cp:coreProperties>
</file>