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</w:rPr>
        <w:t>Załącznik nr 5 do zapytania ofertowego w sprawi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276" w:before="0" w:after="160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Zakupu sprzętu i wyposażenia do gabinetów przedmiotowych : biologiczny, chemiczny, fizyczny, geograficzny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w Szkole Podstawowej im. Marii Konopnickiej w Kostomłotach 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rPr/>
      </w:pPr>
      <w:r>
        <w:rPr/>
        <w:t>(pieczątka wykonawcy)</w:t>
      </w:r>
    </w:p>
    <w:p>
      <w:pPr>
        <w:pStyle w:val="Normal"/>
        <w:jc w:val="center"/>
        <w:rPr/>
      </w:pPr>
      <w:r>
        <w:rPr/>
        <w:t>Zamawiający:</w:t>
      </w:r>
    </w:p>
    <w:p>
      <w:pPr>
        <w:pStyle w:val="Normal"/>
        <w:jc w:val="center"/>
        <w:rPr/>
      </w:pPr>
      <w:r>
        <w:rPr/>
        <w:t xml:space="preserve">Szkoła Podstawowa </w:t>
      </w:r>
    </w:p>
    <w:p>
      <w:pPr>
        <w:pStyle w:val="Normal"/>
        <w:jc w:val="center"/>
        <w:rPr/>
      </w:pPr>
      <w:r>
        <w:rPr/>
        <w:t xml:space="preserve">im.  Marii Konopnickiej </w:t>
      </w:r>
    </w:p>
    <w:p>
      <w:pPr>
        <w:pStyle w:val="Normal"/>
        <w:jc w:val="center"/>
        <w:rPr/>
      </w:pPr>
      <w:r>
        <w:rPr/>
        <w:t xml:space="preserve">w Kostomłotach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Odpowiadając na zaproszenie do udziału w </w:t>
      </w:r>
      <w:r>
        <w:rPr>
          <w:b/>
        </w:rPr>
        <w:t xml:space="preserve">zapytaniu ofertowym </w:t>
      </w:r>
      <w:r>
        <w:rPr/>
        <w:t xml:space="preserve">j/w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uję zakup elementów sprzętu i wyposażenia  będącego przedmiotem zamówienia, zgodnie z wymogami opisu przedmiotu zamówienia, za cenę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acownia biologiczna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86"/>
        <w:gridCol w:w="2128"/>
        <w:gridCol w:w="223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towar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a zakupu brutt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szczegółowe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acownia chemiczna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86"/>
        <w:gridCol w:w="2128"/>
        <w:gridCol w:w="223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towar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a zakupu brutt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szczegółowe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acownia fizyczna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86"/>
        <w:gridCol w:w="2128"/>
        <w:gridCol w:w="223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towar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a zakupu brutt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szczegółowe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acownia geograficzna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86"/>
        <w:gridCol w:w="2128"/>
        <w:gridCol w:w="223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towaru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a zakupu brutt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szczegółowe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termin dostawy sprzętu i wyposażenia nastąpi  </w:t>
      </w:r>
      <w:r>
        <w:rPr>
          <w:b/>
          <w:bCs/>
        </w:rPr>
        <w:t>do 30 września 2018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14 -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wzór umowy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…………………………</w:t>
      </w:r>
      <w:r>
        <w:rPr/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49:00Z</dcterms:created>
  <dc:creator>Wielgus</dc:creator>
  <dc:description/>
  <cp:keywords/>
  <dc:language>en-US</dc:language>
  <cp:lastModifiedBy>User</cp:lastModifiedBy>
  <cp:lastPrinted>2012-09-17T10:03:00Z</cp:lastPrinted>
  <dcterms:modified xsi:type="dcterms:W3CDTF">2018-09-10T10:49:00Z</dcterms:modified>
  <cp:revision>2</cp:revision>
  <dc:subject/>
  <dc:title>…………………………</dc:title>
</cp:coreProperties>
</file>