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dpowiadając na zaproszenie do udziału w zapytaniu ofertow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Koszenie poboczy i skarp rowów przy drogach gminnych”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- cena netto ………..    zł. za wykoszenie 1km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- cena brutto ……….…. zł. </w:t>
      </w:r>
      <w:r>
        <w:rPr>
          <w:rFonts w:cs="Calibri" w:ascii="Calibri" w:hAnsi="Calibri"/>
          <w:sz w:val="24"/>
          <w:szCs w:val="24"/>
        </w:rPr>
        <w:t>za wykoszenie 1km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świadczam, że wykonam przedmiot zamówienia do dnia 20 październik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art. 22 ust.1 ustawy Pzp,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art. 24 ustawy Pz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1:00Z</dcterms:created>
  <dc:creator>Gmina Kostomłoty</dc:creator>
  <dc:description/>
  <cp:keywords/>
  <dc:language>en-US</dc:language>
  <cp:lastModifiedBy>Gmina Kostomłoty</cp:lastModifiedBy>
  <dcterms:modified xsi:type="dcterms:W3CDTF">2018-10-01T07:15:00Z</dcterms:modified>
  <cp:revision>7</cp:revision>
  <dc:subject/>
  <dc:title>Załącznik nr 1</dc:title>
</cp:coreProperties>
</file>