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1 do zapytania ofertowego na inspektora nadzoru inwestorskiego nad realizacją zadania inwestycyjnego: „</w:t>
      </w:r>
      <w:r>
        <w:rPr>
          <w:rFonts w:cs="Calibri" w:ascii="Calibri" w:hAnsi="Calibri"/>
          <w:b/>
        </w:rPr>
        <w:t>Przebudowa sieci wodociągowej oraz wykonanie przyłącza wodociągowego do budynku mieszkalno-gospodarczego w miejscowości Wichrów</w:t>
      </w:r>
      <w:r>
        <w:rPr>
          <w:rFonts w:cs="Calibri" w:ascii="Calibri" w:hAnsi="Calibri"/>
          <w:b/>
          <w:i/>
        </w:rPr>
        <w:t>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Pełnobranżowe wykonywanie obowiązków inspektora nadzoru inwestorskiego nad realizacją zadania inwestycyjnego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sieci wodociągowej oraz wykonanie przyłącza wodociągowego do budynku                   mieszkalno-gospodarczego w miejscowości Wichrów</w:t>
      </w:r>
      <w:r>
        <w:rPr>
          <w:rFonts w:cs="Calibri" w:ascii="Calibri" w:hAnsi="Calibri"/>
        </w:rPr>
        <w:t>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będę wykonywał, w osobach posiadających uprawnienia do sprawowania funkcji inspektora nadzoru inwestorskiego w odpowiednich branżach, przedmiot zamówienia przez cały okres wykonywania robót budowlanych oraz rozliczenia inwestycj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istotne postanowie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ę gwarancji na okres 60 miesięcy licząc od daty podpisania końcowego protokołu odbioru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postanowień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7:24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8-09-28T06:35:00Z</dcterms:modified>
  <cp:revision>5</cp:revision>
  <dc:subject/>
  <dc:title>…………………………</dc:title>
</cp:coreProperties>
</file>