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ITGNROŚGP.7021.21.2018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Gmina Kostomłoty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l. Ślężna 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5-311 Kostomłoty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/>
        <w:t>do złożenia oferty/udziału w zapytaniu ofertowym zad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rzeprowadzenie okresowej kontroli  „ rocznej ” zgodnie z wymogami ustawy prawo budowlane,  dla obiektów – place zabaw   wyszczególnionych w załączniku nr 3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 podstawie art.4 pkt. 8 ustawy – Prawo zamówień publiczn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fertę należy przesłać na adres Zamawiającego adres j.w.  lub drogą elektroniczną  e-mail : </w:t>
      </w:r>
      <w:hyperlink r:id="rId2">
        <w:r>
          <w:rPr>
            <w:rStyle w:val="InternetLink"/>
            <w:sz w:val="22"/>
            <w:szCs w:val="22"/>
          </w:rPr>
          <w:t>gmina@kostomloty.pl</w:t>
        </w:r>
      </w:hyperlink>
      <w:r>
        <w:rPr>
          <w:sz w:val="22"/>
          <w:szCs w:val="22"/>
        </w:rPr>
        <w:t xml:space="preserve"> lub faxem : 071/ 3170283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obejmować całość zamówienia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  Opis przedmiotu zamówieni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1   Przedmiotem zamówienia jest przeprowadzenie okresowej kontroli „ pięcioletniej ” zgod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z wymogami ustawy prawo budowlane, dla obiektów wyszczególnionych w załączniku nr 5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.2. Wykonawca zobowi</w:t>
      </w:r>
      <w:r>
        <w:rPr>
          <w:rFonts w:eastAsia="TimesNewRoman;MS P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e si</w:t>
      </w:r>
      <w:r>
        <w:rPr>
          <w:rFonts w:eastAsia="TimesNewRoman;MS P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wykona</w:t>
      </w:r>
      <w:r>
        <w:rPr>
          <w:rFonts w:eastAsia="TimesNewRoman;MS PMincho"/>
          <w:color w:val="000000"/>
          <w:sz w:val="22"/>
          <w:szCs w:val="22"/>
        </w:rPr>
        <w:t>ć przedmiot umowy</w:t>
      </w:r>
      <w:r>
        <w:rPr>
          <w:color w:val="000000"/>
          <w:sz w:val="22"/>
          <w:szCs w:val="22"/>
        </w:rPr>
        <w:t xml:space="preserve"> rzetelnie, terminowo, z należytą  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starannością, zgodnie z wymagan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w tym zakresie wiedz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 xml:space="preserve">i właściwymi przepisami oraz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chronić interesy Zamawiającego we wszystkich przejawach wykonywanej usług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magany termin realizacji zamówienia:  do dnia 21.12.2018r.</w:t>
      </w:r>
    </w:p>
    <w:p>
      <w:pPr>
        <w:pStyle w:val="Normal"/>
        <w:numPr>
          <w:ilvl w:val="0"/>
          <w:numId w:val="4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rzy wyborze Wykonawcy Zamawiający będzie się kierował kryterium; cena 100 %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ena podana przez Wykonawcę jest obowiązująca przez okres związania umową i nie będzie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legała waloryzacji w okresie jej trwa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Zamawiający wybierze propozycję odpowiadającą wszystkim postawionym przez niego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ogom, o najniższej ce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   Osoba wykonująca usługę winna posiadać aktualne uprawnienia w przedmiotowej dziedzi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9.    Propozycja Wykonawcy ma zawierać następujące dokumenty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    formularz oferty wg załączonego do zaproszenia wzor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rafowany formularz  postanowień umow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serokopia uprawnień budowlanych +  aktualne zaświadczenie z izby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 Termin złożenia ofert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fertę należy złożyć w terminie do dnia 29.11.2018 r. do godziny 12.00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 Osobą uprawnioną do kontaktów z Wykonawcami jest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anusz Bartoszewski  tel. (071) 31-70 – 283 w. 18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Informacje dotyczące zawierania umow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iezwłocznie po wyborze najkorzystniejszej oferty Zamawiający poinformuje Wykonawcę o miejscu i dacie podpis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stomłoty dnia  22.11.2018 r.   sporządził Janusz Bartoszews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. Wzór formularza ofert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. Wzór formularza postanowień umowy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3.  Wykaz obiektów objętych zamówieniem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40:00Z</dcterms:created>
  <dc:creator>Wielgus</dc:creator>
  <dc:description/>
  <dc:language>en-US</dc:language>
  <cp:lastModifiedBy>Gmina Kostomłoty</cp:lastModifiedBy>
  <cp:lastPrinted>2017-11-13T11:10:00Z</cp:lastPrinted>
  <dcterms:modified xsi:type="dcterms:W3CDTF">2018-11-22T07:40:00Z</dcterms:modified>
  <cp:revision>2</cp:revision>
  <dc:subject/>
  <dc:title>RITGNROŚGP</dc:title>
</cp:coreProperties>
</file>