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Zał. Nr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ykaz placów zabaw znajdujących się na terenie gminy Kostomło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.p.      Miejscowość     Nr działki    Arkusz mapy     Obręb geodezyjny                  Właściciel                Zarządca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Wichrów            274/3                 1                    Wichrów                     Gmina Kostomłoty     Urząd Gminy Kostomłot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92/2                  1                    Wichrów                     Gmina Kostomłoty     Urząd Gminy Kostomł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Osiek                  229/2                  4                   Osiek                           Gmina Kostomłoty     Urząd Gminy Kostomł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Piersno               153/17                1                    Piersno                        KOWR                       Urząd Gminy Kostomłoty     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183/1                  2                    Piersno                        Gmina Kostomłoty     Urząd Gminy Kostomłoty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Wilków Śr.           33                     1                    Wilków Średzki         Gmina Kostomłoty     Urząd Gminy Kostomł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Sobkowice          208/11               1                    Wilków Średzki          KOWR                       Urząd Gminy Kostomłoty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zechy                  18/1                  1                   Świdnica Polska          Gmina Kostomłoty      Urząd Gminy Kostomł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Świdnica Polska    181                   2                   Świdnica Polska          Gmina Kostomłoty      Urząd Gminy Kostomł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Piotrowice             113/6                1                   Piotrowice                   Gmina Kostomłoty      Urząd Gminy Kostomłoty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udziszów             24/6                  1                  Budziszów                   Gmina Kostomłoty      Urząd Gminy Kostomł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ikorzyce              105/2                 2                  Budziszów                   Gmina Kostomłoty      Urząd Gminy Kostomł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hmielów             271/4                 2                   Chmielów                    Gmina Kostomłoty     Urząd Gminy Kostomł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Ramułtowice        234/17               2                   Ramułtowice                Gmina Kostomłoty     Urząd Gminy Kostomłoty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Jakubkowice         131                    2                   Jakubkowice                Gmina Kostomłoty     Urząd Gminy Kostomł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Zabłoto                 109/2                 2                   Zabłoto                         Gmina Kostomłoty     Urząd Gminy Kostomł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Jarząbkowice         52/3                  1                   Jarząbkowice               Gmina Kostomłoty      Urząd Gminy Kostomł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Godków                  55/3                 1                   Godków                       Gmina Kostomłoty      Urząd Gminy Kostomł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iemidrożyce          10/4                 1                   Siemidrożyce               Żubert  Andrzej          Urząd Gminy Kostomłoty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Żubert Anna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8/1                 1                    Siemidrożyce               Gmina Kostomłoty     Urząd Gminy Kostomłoty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8. Paździorno              220/12             1                    Paździorno                   Gmina Kostomłoty     Urząd Gminy Kostomłoty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9. Mieczków              158/2                1                    Mieczków                    Gmina Kostomłoty      Urząd Gminy Kostomłoty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0.  Jenkowice              111/2                1                    Jenkowice                    Gmina Kostomłoty      Urząd Gminy Kostomłoty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1.  Karczyce                220                   2                    Karczyce                      Gmina Kostomłoty      Urząd Gminy Kostomłoty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2.  Szymanowice         100                   2                    Szymanowice    </w:t>
        <w:tab/>
        <w:t xml:space="preserve">     Gmina Kostomłoty      Urząd Gminy Kostomłoty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3.  Samborz                  68/1                 1     </w:t>
        <w:tab/>
        <w:t xml:space="preserve">        Samborz                       Gmina Kostomłoty      Urząd Gminy Kostomłoty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4.  Lisowice                 264/1                2                   Chmielów            </w:t>
        <w:tab/>
        <w:t xml:space="preserve">     Gmina Kostomłoty      Urząd Gminy Kostomłoty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5.  Bogdanów              111/2                1</w:t>
        <w:tab/>
        <w:t xml:space="preserve">                  Bogdanów                    Gmina Kostomłoty      Urząd Gminy Kostomłoty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6.  Samsonowice           37/1                 1                   Samsonowice </w:t>
        <w:tab/>
        <w:t xml:space="preserve">     Jerzy Jakubowski         Urząd Gminy Kostomłoty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7.  Kostomłoty         214/4, 533            4                   Kostomłoty                   Gmina Kostomłoty      Urząd Gminy Kostomłot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00:00Z</dcterms:created>
  <dc:creator>Gmina Kostomłoty</dc:creator>
  <dc:description/>
  <dc:language>en-US</dc:language>
  <cp:lastModifiedBy>Gmina Kostomłoty</cp:lastModifiedBy>
  <cp:lastPrinted>2017-11-13T12:22:00Z</cp:lastPrinted>
  <dcterms:modified xsi:type="dcterms:W3CDTF">2018-11-22T08:00:00Z</dcterms:modified>
  <cp:revision>2</cp:revision>
  <dc:subject/>
  <dc:title>Wykaz placów zabaw znajdujących się na terenie gminy Kostomłoty</dc:title>
</cp:coreProperties>
</file>