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Dz.U. z 2017 roku, poz. 1579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” wraz z sporządzeniem protokołów kontroli dla każdego placu zabaw oddzielnie,   zgodnie z wymogami ustawy prawo budowlane ( tekst jednolity ustawy Dz.U. z 2018r. poz. 1202 ), dla obiektów – placów zaba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ykonawca zobowiązany jest do niezwłocznego informowania Zamawiającego o każdej zmianie adresu i o każdej innej zmianie dotyczącej jego działalności </w:t>
      </w:r>
      <w:r>
        <w:rPr>
          <w:rFonts w:eastAsia="TTE122F620t00" w:cs="TTE122F620t00" w:ascii="Arial" w:hAnsi="Arial"/>
          <w:color w:val="FF00FF"/>
          <w:sz w:val="20"/>
          <w:szCs w:val="20"/>
        </w:rPr>
        <w:t xml:space="preserve">(osoby) </w:t>
      </w:r>
      <w:r>
        <w:rPr>
          <w:rFonts w:eastAsia="TTE122F620t00" w:cs="TTE122F620t00" w:ascii="Arial" w:hAnsi="Arial"/>
          <w:color w:val="000000"/>
          <w:sz w:val="20"/>
          <w:szCs w:val="20"/>
        </w:rPr>
        <w:t>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 21.12.2018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VAT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za prawidłowo wykonany i odebrany przez Zamawiającego protokolarnie bez zastrzeżeń  przedmiot umowy w terminie 14 dni od dnia doręczenia Zamawiającemu prawidłowo wystawionej faktury VAT </w:t>
      </w:r>
      <w:r>
        <w:rPr>
          <w:rFonts w:eastAsia="Arial" w:cs="Arial" w:ascii="Arial" w:hAnsi="Arial"/>
          <w:color w:val="FF00FF"/>
          <w:sz w:val="20"/>
          <w:szCs w:val="20"/>
        </w:rPr>
        <w:t>(rachunku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Wykonawca zobowiązany jest doręczyć Zamawiającemu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 xml:space="preserve">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e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1 – Wykaz  obiektów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4:00Z</dcterms:created>
  <dc:creator>Irena</dc:creator>
  <dc:description/>
  <cp:keywords/>
  <dc:language>en-US</dc:language>
  <cp:lastModifiedBy>Gmina Kostomłoty</cp:lastModifiedBy>
  <cp:lastPrinted>2014-10-15T10:08:00Z</cp:lastPrinted>
  <dcterms:modified xsi:type="dcterms:W3CDTF">2018-11-22T11:47:00Z</dcterms:modified>
  <cp:revision>5</cp:revision>
  <dc:subject/>
  <dc:title>UMOWA</dc:title>
</cp:coreProperties>
</file>