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Kostomłoty, </w:t>
      </w:r>
      <w:r>
        <w:rPr>
          <w:rFonts w:cs="Arial" w:ascii="Arial" w:hAnsi="Arial"/>
          <w:sz w:val="22"/>
          <w:szCs w:val="22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Janina Gawlik  – Wójt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[imię i nazwisko], zam. (adres)...........................................PESEL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imię i nazwisko]</w:t>
      </w:r>
      <w:r>
        <w:rPr>
          <w:rFonts w:cs="Arial" w:ascii="Arial" w:hAnsi="Arial"/>
          <w:sz w:val="22"/>
          <w:szCs w:val="22"/>
        </w:rPr>
        <w:t>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[imię i nazwisko],</w:t>
      </w:r>
      <w:r>
        <w:rPr>
          <w:rFonts w:cs="Arial" w:ascii="Arial" w:hAnsi="Arial"/>
          <w:sz w:val="22"/>
          <w:szCs w:val="22"/>
        </w:rPr>
        <w:t xml:space="preserve"> zam. (adres)...........................................PESEL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pólnikami spółki cywilnej ….................................(nazwa), </w:t>
      </w:r>
      <w:r>
        <w:rPr>
          <w:rFonts w:cs="Arial" w:ascii="Arial" w:hAnsi="Arial"/>
          <w:sz w:val="22"/>
          <w:szCs w:val="22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MAWIAJĄCY MOŻE ZAŻĄDAĆ PRZED ZAWARCIEM UMOWY PRZEDSTAWIENIA UMOWY REGULUJĄCEJ WSPÓŁPRACĘ WYKONAWCÓW – UMOWY SPÓŁKI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tekst jednolity  Dz.U. z 2017 roku, poz. 1579 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zadania w zakresie: Przeprowadzenie okresowej kontroli „ rocznej  ” wraz z sporządzeniem protokołów kontroli dla każdego obiektu oddzielnie,   zgodnie z wymogami ustawy prawo budowlane ( tekst jednolity Dz.U. z 2018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1202 ),   dla obiektów stanowiących własność Gminy Kostomłoty wyszczególnionych w załączniku nr 1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3.</w:t>
      </w: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4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ykonawca zobowiązany jest do niezwłocznego informowania Zamawiającego o każdej zmianie adresu i o każdej innej zmianie dotyczącej jego działalności </w:t>
      </w:r>
      <w:r>
        <w:rPr>
          <w:rFonts w:eastAsia="TTE122F620t00" w:cs="TTE122F620t00" w:ascii="Arial" w:hAnsi="Arial"/>
          <w:color w:val="FF00FF"/>
          <w:sz w:val="20"/>
          <w:szCs w:val="20"/>
        </w:rPr>
        <w:t xml:space="preserve">(osoby) </w:t>
      </w:r>
      <w:r>
        <w:rPr>
          <w:rFonts w:eastAsia="TTE122F620t00" w:cs="TTE122F620t00" w:ascii="Arial" w:hAnsi="Arial"/>
          <w:color w:val="000000"/>
          <w:sz w:val="20"/>
          <w:szCs w:val="20"/>
        </w:rPr>
        <w:t>mogącej mieć wpływ na realizację niniejszej umowy</w:t>
      </w:r>
      <w:r>
        <w:rPr>
          <w:rFonts w:eastAsia="TTE122A160t00" w:cs="TTE122A160t00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TTE122F620t00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Arial" w:hAnsi="Arial" w:eastAsia="TTE122F620t00" w:cs="TTE122F620t00"/>
          <w:color w:val="000000"/>
          <w:sz w:val="20"/>
          <w:szCs w:val="20"/>
        </w:rPr>
      </w:pPr>
      <w:r>
        <w:rPr>
          <w:rFonts w:eastAsia="TTE122F620t00" w:cs="TTE122F620t00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w terminie do dnia 21.12.2018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VAT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>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 xml:space="preserve">................................zł brutto (słownie: …......................... 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 plus VAT;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nagrodzenie za wykonany przedmiot umowy będzie płatne na podstawie faktury za prawidłowo wykonany i odebrany przez Zamawiającego protokolarnie bez zastrzeżeń  przedmiot umowy w terminie 21 dni od dnia doręczenia Zamawiającemu prawidłowo wystawionej faktury VAT </w:t>
      </w:r>
      <w:r>
        <w:rPr>
          <w:rFonts w:eastAsia="Arial" w:cs="Arial" w:ascii="Arial" w:hAnsi="Arial"/>
          <w:color w:val="FF00FF"/>
          <w:sz w:val="20"/>
          <w:szCs w:val="20"/>
        </w:rPr>
        <w:t>(rachunku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. Wykonawca zobowiązany jest doręczyć Zamawiającemu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7. Wynagrodzenie płatne jest przelewem na konto wskazane na fakturze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 xml:space="preserve">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/>
      </w:pPr>
      <w:r>
        <w:rPr>
          <w:rFonts w:eastAsia="Arial" w:cs="Times New Roman" w:ascii="Arial" w:hAnsi="Arial"/>
          <w:color w:val="000000"/>
          <w:sz w:val="20"/>
          <w:szCs w:val="20"/>
        </w:rPr>
        <w:t>9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realizacji niniejszej 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a) za opóźnienie w oddaniu Zamawiającemu przedmiotu umowy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 -  za każdy dzień opóźnienia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b) za opóźnienie w usunięciu wad stwierdzonych przez Zamawiającego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 w przypadku odstąpienia od umowy przez Wykonawcę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przedmiot umowy Wykonawca udziela gwarancji na okres 12 miesięcy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 niniejszej umowy</w:t>
      </w:r>
      <w:r>
        <w:rPr>
          <w:rFonts w:eastAsia="Verdana" w:cs="Verdana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  <w:szCs w:val="20"/>
        </w:rPr>
        <w:t xml:space="preserve">2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łącznik nr 1 – Wykaz  obiektów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Załącznik nr 1 do umow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roczny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redzka 10 –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budynek byłej portier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3 – 4 lokale mieszkalne użytkownik : p. Nowak, p. Adamowicz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enkowice  – pawilon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eczków 14 - świetlica wiejska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starej szkoły ( biblioteka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/>
      </w:pPr>
      <w:r>
        <w:rPr>
          <w:sz w:val="28"/>
          <w:szCs w:val="28"/>
        </w:rPr>
        <w:t>- Osiek 19 – budynek gospodarczy ( dz. nr 225/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32 – budynek mieszkalny ( Podgóreczny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32 – budynek gospodarcz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otrowice 45d – lokal mieszkalny użytkownik p. Wzor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28 – lokal mieszkalny użytkownik p. Kur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34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23:00Z</dcterms:created>
  <dc:creator>Irena</dc:creator>
  <dc:description/>
  <cp:keywords/>
  <dc:language>en-US</dc:language>
  <cp:lastModifiedBy>Gmina Kostomłoty</cp:lastModifiedBy>
  <cp:lastPrinted>2014-10-15T10:08:00Z</cp:lastPrinted>
  <dcterms:modified xsi:type="dcterms:W3CDTF">2018-11-22T11:47:00Z</dcterms:modified>
  <cp:revision>3</cp:revision>
  <dc:subject/>
  <dc:title>UMOWA</dc:title>
</cp:coreProperties>
</file>