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Załącznik nr 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ykaz obiektów stanowiących mienie Gminy Kostomłoty,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dla których należy  sporządzić protokół z okresowej kontroli obiektu budowlanego w cyklu rocznym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siedziba Urzędu Gminy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budynek gospodar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1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redzka 10 – świetlica wiejska +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ul. Średzka 10 – budynek byłej portier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ul. Średzka 10 – obiekt GOP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ynek 25  - Gminny Ośrodek Kultury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lokal użytkowy dawna  siedziba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budynek gospodarcz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Budzisz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udziszów 14 –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udziszów 13 – 4 lokale mieszkalne użytkownik : p. Nowak, p. Adamowicz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.  Kuruc A, p. Kuruc M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Budziszów 12 – lokal mieszkalny użytkownik : p. Szwedo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Chmiel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hmielów – pawilon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God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odków 17b  i 17 c - świetlica wiejska + skle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Jakubkowice </w:t>
      </w:r>
    </w:p>
    <w:p>
      <w:pPr>
        <w:pStyle w:val="Normal"/>
        <w:rPr/>
      </w:pPr>
      <w:r>
        <w:rPr>
          <w:sz w:val="28"/>
          <w:szCs w:val="28"/>
        </w:rPr>
        <w:t xml:space="preserve">- Jakubkowice 2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. Jarzą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rząbkowice 15a- 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. Jen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enkowice  – pawilon świetlica wiejska + skle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. Karc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arczyce 2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9. Miecz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eczków 14 - świetlica wiejska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0. Osi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20a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siek 15 – budynek starej szkoły ( biblioteka 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Osiek 14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19 - bud. mieszkalny użytkownik p. Sudoł </w:t>
      </w:r>
    </w:p>
    <w:p>
      <w:pPr>
        <w:pStyle w:val="Normal"/>
        <w:rPr/>
      </w:pPr>
      <w:r>
        <w:rPr>
          <w:sz w:val="28"/>
          <w:szCs w:val="28"/>
        </w:rPr>
        <w:t>- Osiek 19 – budynek gospodarczy ( dz. nr 225/8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1. Paździor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- świetlica wiejska + remiza OS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ździorno 1 – budynek gospodarczy ( magiel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ździorno 32 – budynek mieszkalny ( Podgóreczny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32 – budynek gospodarcz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2. Piersno </w:t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7 – budynek byłej szkoły obecnie – PCP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– sala gimnastycz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8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43 – budynek mieszkalny wielorodzi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10 – była remiza OS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3.  Piotr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119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31 – budynek szkoł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otrowice 45d – lokal mieszkalny użytkownik p. Wzore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4. Ramułt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amułtowice – świetl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amułtowice 28 – lokal mieszkalny użytkownik p. Kur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amułtowice 34 – lokal mieszkalny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5. Sambor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amborz 6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6. Sikor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ikorzyce – świetlic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Siemidrożyc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Siemidrożyce 11 A – świetlica wiejsk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 Szyman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ymanowice 6 - świetlica wiejska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Świdnica Polska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Świdnica Polska 35 – budynek gospodarczy ( była remiza OSP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0. Wichr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ichrów nr 18 – lokal świetlicy wiejskiej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. Wilków Średz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Wilków Średzki 1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2.  Zabło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abłoto 41 – świetlica wiejsk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09:00Z</dcterms:created>
  <dc:creator>Gmina Kostomłoty</dc:creator>
  <dc:description/>
  <dc:language>en-US</dc:language>
  <cp:lastModifiedBy>Gmina Kostomłoty</cp:lastModifiedBy>
  <cp:lastPrinted>2015-11-16T08:28:00Z</cp:lastPrinted>
  <dcterms:modified xsi:type="dcterms:W3CDTF">2018-11-22T07:09:00Z</dcterms:modified>
  <cp:revision>2</cp:revision>
  <dc:subject/>
  <dc:title/>
</cp:coreProperties>
</file>