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19"/>
          <w:szCs w:val="19"/>
        </w:rPr>
      </w:pPr>
      <w:r>
        <w:rPr>
          <w:rFonts w:cs="Calibri" w:ascii="Calibri" w:hAnsi="Calibri"/>
          <w:bCs/>
          <w:color w:val="000000"/>
          <w:sz w:val="19"/>
          <w:szCs w:val="19"/>
        </w:rPr>
        <w:t>Kostomłoty, dnia 08. 01. 2019 r.</w:t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Cs/>
          <w:color w:val="000000"/>
          <w:sz w:val="19"/>
          <w:szCs w:val="19"/>
        </w:rPr>
        <w:t>Nr ROiSO.271.01.2019-01.KK</w:t>
      </w:r>
      <w:r>
        <w:rPr>
          <w:rFonts w:cs="Calibri" w:ascii="Calibri" w:hAnsi="Calibri"/>
          <w:color w:val="000000"/>
          <w:sz w:val="19"/>
          <w:szCs w:val="19"/>
        </w:rPr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Gmina Kostomłoty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ziałając na podstawie art. 4 pkt. 8 ustawy – Prawo zamówień publicznych oraz zarządzenia nr </w:t>
      </w:r>
      <w:r>
        <w:rPr>
          <w:rFonts w:cs="Calibri" w:ascii="Calibri" w:hAnsi="Calibri"/>
          <w:color w:val="000000"/>
          <w:sz w:val="19"/>
          <w:szCs w:val="19"/>
        </w:rPr>
        <w:t>260/16 Wójta Gminy Kostomłoty z dnia 14 listopada 2016</w:t>
      </w:r>
      <w:r>
        <w:rPr>
          <w:rFonts w:cs="Calibri" w:ascii="Calibri" w:hAnsi="Calibri"/>
          <w:sz w:val="19"/>
          <w:szCs w:val="19"/>
        </w:rPr>
        <w:t xml:space="preserve"> r. w sprawie regulaminu udzielania zamówień publicznych przez Gminę Kostomłoty, których wartość nie przekracza wyrażonej w złotych równowartości kwoty 30.000 EURO.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Z A P R A S Z A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 złożenia oferty w zapytaniu ofertowym w sprawie wykonania zadania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color w:val="000000"/>
          <w:sz w:val="19"/>
          <w:szCs w:val="19"/>
        </w:rPr>
        <w:t>„</w:t>
      </w:r>
      <w:r>
        <w:rPr>
          <w:rFonts w:cs="Calibri" w:ascii="Calibri" w:hAnsi="Calibri"/>
          <w:b/>
          <w:color w:val="000000"/>
          <w:sz w:val="19"/>
          <w:szCs w:val="19"/>
        </w:rPr>
        <w:t>Wykonanie dokumentacji projektowej wraz z uzyskaniem w imieniu Gminy Kostomłoty decyzji o pozwolenie na budowę lub zgłoszenia robót nie wymagających decyzji pozwolenia na budowę dla zadania „</w:t>
      </w:r>
      <w:r>
        <w:rPr>
          <w:rFonts w:cs="Calibri" w:ascii="Calibri" w:hAnsi="Calibri"/>
          <w:b/>
          <w:i/>
          <w:color w:val="000000"/>
          <w:sz w:val="19"/>
          <w:szCs w:val="19"/>
        </w:rPr>
        <w:t>Przebudowa drogi gminnej wraz z budową chodnika w  miejscowości Piersno (działki nr 317/1 i 320 obręb Piersno)</w:t>
      </w:r>
      <w:r>
        <w:rPr>
          <w:rFonts w:cs="Calibri" w:ascii="Calibri" w:hAnsi="Calibri"/>
          <w:b/>
          <w:color w:val="000000"/>
          <w:sz w:val="19"/>
          <w:szCs w:val="19"/>
        </w:rPr>
        <w:t>”</w:t>
      </w:r>
      <w:r>
        <w:rPr>
          <w:rFonts w:cs="Calibri" w:ascii="Calibri" w:hAnsi="Calibri"/>
          <w:b/>
          <w:bCs/>
          <w:color w:val="000000"/>
          <w:sz w:val="19"/>
          <w:szCs w:val="19"/>
        </w:rPr>
        <w:t xml:space="preserve">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Ofertę należy złożyć w jednej zamkniętej kopercie do siedziby Zamawiającego adres j.w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Na kopercie lub w nagłówku należy umieścić nazwę i adres Zamawiającego, nazwę i adres Wykonawcy oraz napis: Zapytanie ofertowe na zadanie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color w:val="000000"/>
          <w:sz w:val="19"/>
          <w:szCs w:val="19"/>
        </w:rPr>
        <w:t>„</w:t>
      </w:r>
      <w:r>
        <w:rPr>
          <w:rFonts w:cs="Calibri" w:ascii="Calibri" w:hAnsi="Calibri"/>
          <w:b/>
          <w:color w:val="000000"/>
          <w:sz w:val="19"/>
          <w:szCs w:val="19"/>
        </w:rPr>
        <w:t>Wykonanie dokumentacji projektowej wraz z uzyskaniem w imieniu Gminy Kostomłoty decyzji o pozwolenie na budowę lub zgłoszenia robót nie wymagających decyzji pozwolenia na budowę dla zadania „</w:t>
      </w:r>
      <w:r>
        <w:rPr>
          <w:rFonts w:cs="Calibri" w:ascii="Calibri" w:hAnsi="Calibri"/>
          <w:b/>
          <w:i/>
          <w:color w:val="000000"/>
          <w:sz w:val="19"/>
          <w:szCs w:val="19"/>
        </w:rPr>
        <w:t>Przebudowa drogi gminnej wraz z budową chodnika w  miejscowości Piersno (działki nr 317/1 i 320 obręb Piersno)</w:t>
      </w:r>
      <w:r>
        <w:rPr>
          <w:rFonts w:cs="Calibri" w:ascii="Calibri" w:hAnsi="Calibri"/>
          <w:b/>
          <w:color w:val="000000"/>
          <w:sz w:val="19"/>
          <w:szCs w:val="19"/>
        </w:rPr>
        <w:t>”</w:t>
      </w:r>
      <w:r>
        <w:rPr>
          <w:rFonts w:cs="Calibri" w:ascii="Calibri" w:hAnsi="Calibri"/>
          <w:b/>
          <w:bCs/>
          <w:color w:val="000000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Ceny w niej podane mają, być wyrażone cyfrą i słow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19"/>
          <w:szCs w:val="19"/>
        </w:rPr>
        <w:t>Oferta ma być napisana w języku polskim, czyteln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ferta ma obejmować całość zamówieni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Przedmiot zamówienia obejmuje: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4.1  Przedmiotem zamówienia jest usługa wykonania dokumentacji projektowej na przebudowę drogi gminnej wraz z budową chodnika w  miejscowości Piersno (działki nr 317/1 i 320 obręb Piersno). O formie uzyskania decyzji w Starostwie Powiatowej w Środzie Śląskiej (wniosek o zgłoszenie robót nie wymagających decyzji pozwolenia na budowę lub wniosek o wydanie decyzji o pozwolenie na budowę decyduje projektant. </w:t>
      </w:r>
    </w:p>
    <w:p>
      <w:pPr>
        <w:pStyle w:val="Normal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FF0000"/>
          <w:sz w:val="19"/>
          <w:szCs w:val="19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4.2  Zakres prac obejmuje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a. </w:t>
        <w:tab/>
        <w:t>uzyskanie mapy zasadniczej do celów opiniodawczych lub projektowych – dla potrzeb zamówienia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b. </w:t>
        <w:tab/>
        <w:t xml:space="preserve">badanie geotechniczne i określenie warunków gruntowo – wodnych podłoża gruntowego                       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w zakresie umożliwiającym poprawne wykonanie przedmiotu zamówienia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c. </w:t>
        <w:tab/>
        <w:t>długość odcinka przewidzianego do realizacji  wynosi  l=1 200 m  w związku z powyższym  może być wymagane uzyskanie  decyzji o środowiskowych uwarunkowaniach zgody na realizację przedsięwzięcia</w:t>
      </w:r>
      <w:r>
        <w:rPr>
          <w:color w:val="000000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wraz z opracowaniem</w:t>
      </w:r>
      <w:r>
        <w:rPr>
          <w:rFonts w:cs="Calibri" w:ascii="Calibri" w:hAnsi="Calibri"/>
          <w:color w:val="FF0000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raportu oddziaływania inwestycji na środowisko,  (w przypadku zaistnienia takiego wymogu)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d. </w:t>
        <w:tab/>
        <w:t>wykonanie dokumentacji technicznej, (rysunki i szkice, przekroje, projekt zagospodarowania terenu itp.,  jej uszczegółowienie w projekcie wykonawczym lub projekt budowlany)</w:t>
      </w:r>
    </w:p>
    <w:p>
      <w:pPr>
        <w:pStyle w:val="Normal"/>
        <w:ind w:left="705" w:hanging="34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e. </w:t>
        <w:tab/>
        <w:t>wykonanie operatu wodnoprawnego (w przypadku przyjęcia rozwiązań projektowych wymagających uzyskania pozwolenia wodnoprawnego)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f.</w:t>
        <w:tab/>
      </w:r>
      <w:r>
        <w:rPr>
          <w:rFonts w:cs="Calibri" w:ascii="Calibri" w:hAnsi="Calibri"/>
          <w:sz w:val="19"/>
          <w:szCs w:val="19"/>
        </w:rPr>
        <w:t>sporządzenie w imieniu i na rzecz Zamawiającego wszelkich wymaganych prawem wniosków, postanowień, zgód, pozwoleń, uzgodnień, informacji, sprawdzeń i opinii oraz dokumentów niezbędnych do realizacji całości Zamówienia</w:t>
      </w:r>
      <w:r>
        <w:rPr>
          <w:rFonts w:cs="Calibri" w:ascii="Calibri" w:hAnsi="Calibri"/>
          <w:color w:val="000000"/>
          <w:sz w:val="19"/>
          <w:szCs w:val="19"/>
        </w:rPr>
        <w:t xml:space="preserve">, </w:t>
      </w:r>
    </w:p>
    <w:p>
      <w:pPr>
        <w:pStyle w:val="Normal"/>
        <w:ind w:left="705" w:hanging="34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g. </w:t>
        <w:tab/>
        <w:t>opracowanie przedmiarów robót i kosztorysów inwestorskich dla wszystkich branż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h.</w:t>
        <w:tab/>
        <w:t>opracowanie Warunków Technicznych Wykonania i Odbioru Robót  Budowlanych, (szczegółowych specyfikacji technicznych )  dla każdej z branż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i.  </w:t>
        <w:tab/>
        <w:t>w ramach zadania projektant opracuje sposób odwodnienia pasa drogowego (wraz z uzyskaniem niezbędnych decyzji i pozwoleń),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j.     w razie przebudowy mogą zaistnieć kolizje z istniejącymi sieciami, zgadującymi się w pasie drogi.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eastAsia="Calibri" w:cs="Calibri" w:ascii="Calibri" w:hAnsi="Calibri"/>
          <w:color w:val="000000"/>
          <w:sz w:val="19"/>
          <w:szCs w:val="19"/>
        </w:rPr>
        <w:t xml:space="preserve">       </w:t>
      </w:r>
      <w:r>
        <w:rPr>
          <w:rFonts w:cs="Calibri" w:ascii="Calibri" w:hAnsi="Calibri"/>
          <w:color w:val="000000"/>
          <w:sz w:val="19"/>
          <w:szCs w:val="19"/>
        </w:rPr>
        <w:t>W  ramach opracowania projektant przedstawi rozwiązania w zakresie kolizji wraz z uzgodnieniami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k.</w:t>
        <w:tab/>
        <w:t>opracowanie projektu docelowej organizacji ruchu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l.</w:t>
      </w:r>
      <w:r>
        <w:rPr>
          <w:rFonts w:cs="Calibri" w:ascii="Calibri" w:hAnsi="Calibri"/>
          <w:color w:val="FF0000"/>
          <w:sz w:val="19"/>
          <w:szCs w:val="19"/>
        </w:rPr>
        <w:t xml:space="preserve"> </w:t>
        <w:tab/>
      </w:r>
      <w:r>
        <w:rPr>
          <w:rFonts w:cs="Calibri" w:ascii="Calibri" w:hAnsi="Calibri"/>
          <w:color w:val="000000"/>
          <w:sz w:val="19"/>
          <w:szCs w:val="19"/>
        </w:rPr>
        <w:t>zaprojektowanie budowy wyniesionego przejścia dla pieszych,</w:t>
      </w:r>
    </w:p>
    <w:p>
      <w:pPr>
        <w:pStyle w:val="Normal"/>
        <w:ind w:left="705" w:hanging="34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ł.</w:t>
        <w:tab/>
        <w:t>sporządzenie informacji bezpieczeństwa i ochrony zdrowia dla poszczególnych zadań,</w:t>
      </w:r>
    </w:p>
    <w:p>
      <w:pPr>
        <w:pStyle w:val="Normal"/>
        <w:ind w:left="705" w:hanging="34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m.</w:t>
        <w:tab/>
        <w:t>uzyskanie decyzji o pozwolenie na budowę lub zgłoszenia robót nie wymagających decyzji pozwolenia na budowę, zgodnie z ustawą prawo budowlane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n.</w:t>
        <w:tab/>
        <w:t>inne elementy i czynności niezbędne dla prawidłowej realizacji zamówienia.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firstLine="31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5. </w:t>
        <w:tab/>
      </w:r>
      <w:r>
        <w:rPr>
          <w:rFonts w:cs="Calibri" w:ascii="Calibri" w:hAnsi="Calibri"/>
          <w:color w:val="000000"/>
          <w:sz w:val="19"/>
          <w:szCs w:val="19"/>
          <w:u w:val="single"/>
        </w:rPr>
        <w:t>Parametry projektowanej drogi gminnej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- kategoria:  droga gminna </w:t>
      </w:r>
    </w:p>
    <w:p>
      <w:pPr>
        <w:pStyle w:val="Normal"/>
        <w:ind w:left="315" w:hanging="0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klasa drogi  D, L</w:t>
      </w:r>
    </w:p>
    <w:p>
      <w:pPr>
        <w:pStyle w:val="Normal"/>
        <w:ind w:left="315" w:hanging="0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Kategoria ruchu jak dla KR1/KR2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droga jednojezdniowa, dwukierunkowa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Długość przebudowanej drogi gminnej ustalono na odcinek ok. 1200 metrów, tj.: od skrzyżowania z drogą powiatową nr 2075D w kierunku zachodnim, (zgodnie z załączonym planem sytuacyjnym). Należy wykonać dokumentację techniczną, zgodnie z materiałami planistycznymi do opracowywanego planu zagospodarowania przestrzennego dla terenu położonego w obrębie wsi Piersno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JEZDNIA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  <w:u w:val="single"/>
        </w:rPr>
      </w:pPr>
      <w:r>
        <w:rPr>
          <w:rFonts w:cs="Calibri" w:ascii="Calibri" w:hAnsi="Calibri"/>
          <w:color w:val="000000"/>
          <w:sz w:val="19"/>
          <w:szCs w:val="19"/>
          <w:u w:val="single"/>
        </w:rPr>
        <w:t>Stan Istniejąc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Nawierzchnia jezdni drogi na odcinku od km 0+000 do km 0+600  - kostka brukowa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Nawierzchnia jezdni drogi na odcinku od km 0+600 do 1+200 -  nawierzchnia asfaltowa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  <w:u w:val="single"/>
        </w:rPr>
      </w:pPr>
      <w:r>
        <w:rPr>
          <w:rFonts w:cs="Calibri" w:ascii="Calibri" w:hAnsi="Calibri"/>
          <w:color w:val="000000"/>
          <w:sz w:val="19"/>
          <w:szCs w:val="19"/>
          <w:u w:val="single"/>
        </w:rPr>
        <w:t>Rozwiązanie projektowe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 kostka brukowa do przełożenia w części jej uszkodzenia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z frezowanie istniejącej nawierzchni asfaltowej na gł. do 5 cm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- po frezowaniu nawierzchni asfaltowej należy uzupełnić ubytki masą drobną ziarnistą rozliczoną w Mg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wykonanie dywanika asfaltowego z masy bitumicznej o grubości 5 cm - AC11S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wykonanie dywanika asfaltowego na jezdni o nawierzchni asfaltowej o szerokości 4,5 – 5,0 metrów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zaprojektować pobocze o szerokości 0,75 metra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CHODNIK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  <w:u w:val="single"/>
        </w:rPr>
      </w:pPr>
      <w:r>
        <w:rPr>
          <w:rFonts w:cs="Calibri" w:ascii="Calibri" w:hAnsi="Calibri"/>
          <w:color w:val="000000"/>
          <w:sz w:val="19"/>
          <w:szCs w:val="19"/>
          <w:u w:val="single"/>
        </w:rPr>
        <w:t>Stan Istniejąc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Na odcinku drogi od km 0+000 do km 0+600 istnieje chodnik o zróżnicowanej szerokości od 1,30 do 1,65 metra, który posiada nawierzchnię gruntową z domieszkami żwiru i grysów kamiennych obramowany ze strony jezdni opornikiem kamiennym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Na odcinku drogi od km 0+600 do km 1+200 istnieje pobocze gruntowe (bez chodnika)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  <w:u w:val="single"/>
        </w:rPr>
        <w:t>Rozwiązanie projektowe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- zaplanować wykonanie nawierzchni chodnika z kostki betonowej na długości od km 0+000 do km 1+200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zaplanować regulację studzienek kanalizacji sanitarnej i deszczowej oraz skrzynek żeliwnych od wodociągu, jeżeli takie istnieją;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dokonać przebudowy istniejących wjazdów do posesji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istniejący krawężnik jest do wykorzystania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inne elementy niezbędne dla wykonania zadania, zgodnie z obowiązującymi przepisami prawa,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FF0000"/>
          <w:sz w:val="19"/>
          <w:szCs w:val="19"/>
          <w:u w:val="single"/>
        </w:rPr>
      </w:pPr>
      <w:r>
        <w:rPr>
          <w:rFonts w:cs="Calibri" w:ascii="Calibri" w:hAnsi="Calibri"/>
          <w:b/>
          <w:color w:val="000000"/>
          <w:sz w:val="19"/>
          <w:szCs w:val="19"/>
        </w:rPr>
        <w:t xml:space="preserve">6. </w:t>
        <w:tab/>
        <w:t xml:space="preserve">Wymagany termin realizacji zamówienia: do </w:t>
      </w:r>
      <w:r>
        <w:rPr>
          <w:rFonts w:cs="Calibri" w:ascii="Calibri" w:hAnsi="Calibri"/>
          <w:b/>
          <w:color w:val="000000"/>
          <w:sz w:val="19"/>
          <w:szCs w:val="19"/>
          <w:u w:val="single"/>
        </w:rPr>
        <w:t>17. 06. 2019 r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7.</w:t>
        <w:tab/>
        <w:t xml:space="preserve">Oferent powinien uwzględnić w przedłożonej ofercie sposób płatności za przedmiot zamówienia tj. płatne jednorazowo w terminie 14 dni na podstawie przedłożonej faktury. Podstawą wystawienia faktury jest protokół zdawczo – odbiorczy dokumentacji projektowo – wykonawczej. Wykonawca przedłoży Zamawiającemu 4 egz. Dokumentacji projektowej i kosztowej oraz 2 kpl dokumentacji na nośniku elektronicznym.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8.  </w:t>
        <w:tab/>
        <w:t>Przy wyborze Wykonawcy Zamawiający będzie się kierował kryterium: cena 100% brutto.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9.</w:t>
        <w:tab/>
        <w:t>Propozycja Wykonawcy ma zawierać następujące dokument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formularz oferty wg załączonego do zaproszenia wzoru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oświadczenie o spełnieniu warunków art. 22 ust. 1 ustawy Prawo Zamówień Publicznych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oświadczenie o spełnieniu warunków art. 24 ustawy Prawo Zamówień Publicznych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10.</w:t>
        <w:tab/>
        <w:t xml:space="preserve">Cena podana przez Wykonawcę jest obowiązująca przez okres związania umową i nie będzie podlegała waloryzacji w okresie jej trwania. Zamawiający wybierze propozycję odpowiadającą wszystkim postawionym przez niego wymogom, o najniższej cenie. 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 xml:space="preserve">11. </w:t>
        <w:tab/>
        <w:t xml:space="preserve">Termin złożenia ofert: 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Oferty należy złożyć w terminie do dnia </w:t>
      </w:r>
      <w:r>
        <w:rPr>
          <w:rFonts w:cs="Calibri" w:ascii="Calibri" w:hAnsi="Calibri"/>
          <w:b/>
          <w:color w:val="000000"/>
          <w:sz w:val="19"/>
          <w:szCs w:val="19"/>
          <w:u w:val="single"/>
        </w:rPr>
        <w:t>18. 01. 2019 r. do godz. 12.00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12. </w:t>
        <w:tab/>
        <w:t>Osobą uprawnioną do kontaktów z Wykonawcami jest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Pan Krzysztof Kocielski, tel. 071 317 02 83 lub 663 600 998</w:t>
      </w:r>
    </w:p>
    <w:p>
      <w:pPr>
        <w:pStyle w:val="Normal"/>
        <w:ind w:firstLine="315"/>
        <w:rPr/>
      </w:pPr>
      <w:r>
        <w:rPr>
          <w:rFonts w:cs="Calibri" w:ascii="Calibri" w:hAnsi="Calibri"/>
          <w:color w:val="000000"/>
          <w:sz w:val="19"/>
          <w:szCs w:val="19"/>
        </w:rPr>
        <w:t>13.</w:t>
      </w:r>
      <w:r>
        <w:rPr>
          <w:rFonts w:cs="Calibri" w:ascii="Calibri" w:hAnsi="Calibri"/>
          <w:b/>
          <w:sz w:val="19"/>
          <w:szCs w:val="19"/>
        </w:rPr>
        <w:t xml:space="preserve"> Podstawa prawna opracowania dokumentacji:</w:t>
      </w:r>
    </w:p>
    <w:p>
      <w:pPr>
        <w:pStyle w:val="Normal"/>
        <w:ind w:firstLine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kumentację należy opracować na podstawie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9"/>
          <w:szCs w:val="19"/>
        </w:rPr>
        <w:t xml:space="preserve">- Rozporządzenia Ministra Transportu i Gospodarki Morskiej z dnia 02. 03. 1999 r.                                                           w sprawie warunków technicznych, jakim powinny odpowiada drogi publiczne i ich usytuowanie, </w:t>
      </w:r>
    </w:p>
    <w:p>
      <w:pPr>
        <w:pStyle w:val="Normal"/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 Rozporządzenia Ministra Transportu i Gospodarki Morskiej z dnia 30 maja 2000 r. w sprawie warunków technicznych jakim powinny odpowiadać drogowe obiekty inżynierskie i ich usytuowanie (Dz. U. z 2000 r. poz. 750)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19"/>
          <w:szCs w:val="19"/>
        </w:rPr>
        <w:t>- Ustawa Prawo Budowlane, (Dz. U. 2018  poz. 650),</w:t>
      </w:r>
    </w:p>
    <w:p>
      <w:pPr>
        <w:pStyle w:val="Normal"/>
        <w:ind w:firstLine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 Ustawa o drogach publicznych z dnia 21 marca 1985r. (tekst jednolity Dz. U. 2018 poz. 317)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14.</w:t>
        <w:tab/>
        <w:t xml:space="preserve">Niezwłocznie po wyborze najkorzystniejszej oferty zamawiający wyśle do Wykonawcy umowę w sprawie zamówienia publicznego. </w:t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9"/>
          <w:szCs w:val="19"/>
        </w:rPr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Zatwierdził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ł: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</w:rPr>
        <w:t>Kostomłoty dnia  08. 01. 2019 r.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u w:val="single"/>
        </w:rPr>
        <w:t>W załączeniu: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. Wzór formularza oferty,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. Wzór oświadczenia art. 22 ust. 1 ustawy p.z.p.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3. Wzór oświadczenia art. 24 ustawy p.z.p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4. Mapa z oznaczoną drogą gminną przeznaczoną do budowy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udziału w rozpoznaniu cenowym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Wykonanie dokumentacji projektowej wraz z uzyskaniem w imieniu Gminy Kostomłoty decyzji o pozwolenie na budowę lub zgłoszenia robót nie wymagających decyzji pozwolenia na budowę dla zadania „</w:t>
      </w:r>
      <w:r>
        <w:rPr>
          <w:rFonts w:cs="Calibri" w:ascii="Calibri" w:hAnsi="Calibri"/>
          <w:b/>
          <w:i/>
          <w:sz w:val="20"/>
          <w:szCs w:val="20"/>
        </w:rPr>
        <w:t>Przebudowa drogi gminnej wraz z budową chodnika w  miejscowości Piersno (działki nr 317/1 i 320 obręb Piersno)</w:t>
      </w:r>
      <w:r>
        <w:rPr>
          <w:rFonts w:cs="Calibri" w:ascii="Calibri" w:hAnsi="Calibri"/>
          <w:b/>
          <w:color w:val="000000"/>
          <w:sz w:val="20"/>
          <w:szCs w:val="20"/>
        </w:rPr>
        <w:t>”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usługi, zgodnie z wymogami opisu przedmiotu zamówienia, za kwotę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 cena netto …………………… 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słownie: ………………………………………………………………….………….)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 cena brutto ……….……………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 słownie: …………………………………………………………………….………) 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sz w:val="19"/>
          <w:szCs w:val="19"/>
        </w:rPr>
        <w:t xml:space="preserve">    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wykonam przedmiot zamówienia do dnia </w:t>
      </w:r>
      <w:r>
        <w:rPr>
          <w:rFonts w:cs="Calibri" w:ascii="Calibri" w:hAnsi="Calibri"/>
          <w:b/>
          <w:color w:val="000000"/>
        </w:rPr>
        <w:t>17 grudnia 2019 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5.3. 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  <w:tab/>
        <w:t>Załącznik nr 2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                                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ab/>
      </w:r>
      <w:r>
        <w:rPr>
          <w:rFonts w:eastAsia="Lucida Sans Unicode" w:cs="Calibri" w:ascii="Calibri" w:hAnsi="Calibri"/>
          <w:color w:val="000000"/>
          <w:lang w:eastAsia="zxx"/>
        </w:rPr>
        <w:t xml:space="preserve">       </w:t>
      </w:r>
      <w:r>
        <w:rPr>
          <w:rFonts w:eastAsia="Lucida Sans Unicode" w:cs="Calibri" w:ascii="Calibri" w:hAnsi="Calibri"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dnia 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>o spełnianiu warunków udziału w postępowaniu</w:t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rFonts w:ascii="Calibri" w:hAnsi="Calibri" w:eastAsia="Lucida Sans Unicode" w:cs="Calibri"/>
          <w:b/>
          <w:b/>
          <w:bCs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val="zxx" w:eastAsia="zxx"/>
        </w:rPr>
        <w:t>zgodnie z ustawą z dnia 29 stycznia 2004 r. Prawo zamówień publicznych</w:t>
      </w:r>
      <w:r>
        <w:rPr>
          <w:rFonts w:eastAsia="Lucida Sans Unicode" w:cs="Calibri" w:ascii="Calibri" w:hAnsi="Calibri"/>
          <w:b/>
          <w:bCs/>
          <w:i/>
          <w:color w:val="000000"/>
          <w:sz w:val="20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Wykonanie dokumentacji projektowej wraz z uzyskaniem w imieniu Gminy Kostomłoty decyzji o pozwolenie na budowę lub zgłoszenia robót nie wymagających decyzji pozwolenia na budowę dla zadania „</w:t>
      </w:r>
      <w:r>
        <w:rPr>
          <w:rFonts w:cs="Calibri" w:ascii="Calibri" w:hAnsi="Calibri"/>
          <w:b/>
          <w:i/>
          <w:sz w:val="20"/>
          <w:szCs w:val="20"/>
        </w:rPr>
        <w:t>Przebudowa drogi gminnej wraz z budową chodnika w  miejscowości Piersno (działki nr 317/1 i 320 obręb Piersno)</w:t>
      </w:r>
      <w:r>
        <w:rPr>
          <w:rFonts w:cs="Calibri" w:ascii="Calibri" w:hAnsi="Calibri"/>
          <w:b/>
          <w:color w:val="000000"/>
          <w:sz w:val="20"/>
          <w:szCs w:val="20"/>
        </w:rPr>
        <w:t>”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Spełniam indywidualnie lub razem z wykonawcami wspólnie ubiegającymi się o udzielenie zamówienia warunki udziału w postępowaniu określone w art. 22 ust. 1 ustawy Prawo zamówień publicznych, który brzmi: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O udzielenie zamówienia mogą ubiegać się wykonawcy, którzy spełniają warunki, dotyczące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siadania wiedzy i doświadczeni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dysponowania odpowiednim potencjałem technicznym oraz osobami zdolnymi do wykonania zamówie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ytuacji ekonomicznej i finansowej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>Załącznik nr 3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  <w:r>
        <w:rPr>
          <w:rFonts w:eastAsia="Lucida Sans Unicode" w:cs="Calibri" w:ascii="Calibri" w:hAnsi="Calibri"/>
          <w:color w:val="000000"/>
          <w:lang w:val="zxx" w:eastAsia="zxx"/>
        </w:rPr>
        <w:tab/>
        <w:tab/>
        <w:tab/>
        <w:t xml:space="preserve">                         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 xml:space="preserve">………………dnia 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eastAsia="Lucida Sans Unicode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 xml:space="preserve">Oświadczenie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 xml:space="preserve">o braku podstaw do wykluczenia z powodu niespełniania warunków o, których mowa w art. 24 ustawy z dnia 29 stycznia 2004 r. – Prawo zamówień publicznych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lang w:val="zxx" w:eastAsia="zxx"/>
        </w:rPr>
      </w:pPr>
      <w:r>
        <w:rPr>
          <w:rFonts w:eastAsia="Calibri" w:cs="Calibri" w:ascii="Calibri" w:hAnsi="Calibri"/>
          <w:b/>
          <w:bCs/>
          <w:i/>
          <w:iCs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/>
          <w:bCs/>
          <w:i/>
          <w:iCs/>
          <w:color w:val="000000"/>
          <w:lang w:val="zxx" w:eastAsia="zxx"/>
        </w:rPr>
        <w:t>(</w:t>
      </w: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  <w:t>tekst jednolity Dz. U. z 2010 Nr 113 poz. 759).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Wykonanie dokumentacji projektowej wraz z uzyskaniem w imieniu Gminy Kostomłoty decyzji o pozwolenie na budowę lub zgłoszenia robót nie wymagających decyzji pozwolenia na budowę dla zadania „</w:t>
      </w:r>
      <w:r>
        <w:rPr>
          <w:rFonts w:cs="Calibri" w:ascii="Calibri" w:hAnsi="Calibri"/>
          <w:b/>
          <w:i/>
          <w:sz w:val="20"/>
          <w:szCs w:val="20"/>
        </w:rPr>
        <w:t>Przebudowa drogi gminnej wraz z budową chodnika w  miejscowości Piersno (działki nr 317/1 i 320 obręb Piersno)</w:t>
      </w:r>
      <w:r>
        <w:rPr>
          <w:rFonts w:cs="Calibri" w:ascii="Calibri" w:hAnsi="Calibri"/>
          <w:b/>
          <w:color w:val="000000"/>
          <w:sz w:val="20"/>
          <w:szCs w:val="20"/>
        </w:rPr>
        <w:t>”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Nie podlegam indywidualnie ani żaden z wykonawców wspólnie ubiegających się o udzielenie   zamówienia wykluczeniu z postępowania o udzielenie zamówienia publicznego na podstawie art. 24   ustawy Prawo zamówień publicznych, który brzmi:</w:t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Art.24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Z postępowania o udzielenie zamówienia wyklucza się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wyrządzili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w stosunku do których otwarto likwidację lub których upadłość ogłoszono, z wyjątkiem wykonawców, którzy po ogłoszeniu upadłości zawarli układ zatwierdzonym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dmioty zbiorowe, wobec których sąd orzekł zakaz ubiegania się o zamówienie, na podstawie przepisów o odpowiedzialności podmiotów zbiorowych za czyny zabronione pod groźbą kary.</w:t>
      </w:r>
    </w:p>
    <w:p>
      <w:pPr>
        <w:pStyle w:val="Normal"/>
        <w:widowControl w:val="false"/>
        <w:suppressAutoHyphens w:val="true"/>
        <w:ind w:left="680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Z postępowania o udzielenie zamówienia wyklucza się również wykonawców, którzy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złożyli nieprawdziwe informacje mające wpływ lub mogące mieć wpływ na wynik prowadzonego postępowania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ykazali spełniania warunków udziału w postępowaniu.</w:t>
      </w:r>
    </w:p>
    <w:p>
      <w:pPr>
        <w:pStyle w:val="Normal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Cs w:val="16"/>
          <w:lang w:val="zxx" w:eastAsia="zxx"/>
        </w:rPr>
        <w:t>......................................................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 w:val="18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 xml:space="preserve">(pieczęć imienna i podpis osoby uprawnionej lub 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>osób uprawnionych do reprezentowania wykonawcy)</w:t>
      </w:r>
      <w:r>
        <w:rPr>
          <w:rFonts w:eastAsia="Lucida Sans Unicode" w:cs="Calibri" w:ascii="Calibri" w:hAnsi="Calibri"/>
          <w:b/>
          <w:bCs/>
          <w:color w:val="000000"/>
          <w:szCs w:val="20"/>
          <w:lang w:val="zxx" w:eastAsia="zxx"/>
        </w:rPr>
        <w:t xml:space="preserve">  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val="zxx" w:eastAsia="zxx"/>
        </w:rPr>
      </w:r>
    </w:p>
    <w:sectPr>
      <w:type w:val="nextPage"/>
      <w:pgSz w:w="11906" w:h="16838"/>
      <w:pgMar w:left="1417" w:right="12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MS PGothic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284"/>
      </w:pPr>
      <w:rPr/>
    </w:lvl>
    <w:lvl w:ilvl="1">
      <w:start w:val="1"/>
      <w:numFmt w:val="decimal"/>
      <w:lvlText w:val="%2)"/>
      <w:lvlJc w:val="left"/>
      <w:pPr>
        <w:tabs>
          <w:tab w:val="num" w:pos="1928"/>
        </w:tabs>
        <w:ind w:left="1644" w:hanging="79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680" w:firstLine="73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MS PGothic" w:hAnsi="Univers-PL;MS PGothic" w:cs="Univers-PL;MS PGothic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4:00Z</dcterms:created>
  <dc:creator>Wielgus</dc:creator>
  <dc:description/>
  <cp:keywords/>
  <dc:language>en-US</dc:language>
  <cp:lastModifiedBy>Gmina Kostomłoty</cp:lastModifiedBy>
  <cp:lastPrinted>2019-01-08T14:11:00Z</cp:lastPrinted>
  <dcterms:modified xsi:type="dcterms:W3CDTF">2019-01-08T13:52:00Z</dcterms:modified>
  <cp:revision>14</cp:revision>
  <dc:subject/>
  <dc:title>ZPP 341/8/2/2008</dc:title>
</cp:coreProperties>
</file>