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Załącznik nr 1 do zapytania ofertowego z dnia 11 stycznia 2019 r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pieczęć wykonawcy 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jc w:val="right"/>
        <w:rPr/>
      </w:pPr>
      <w:r>
        <w:rPr>
          <w:rFonts w:cs="Calibri" w:ascii="Calibri" w:hAnsi="Calibri"/>
        </w:rPr>
        <w:t>ul. Ślężna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>zapytaniu ofertowym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Usługi geodezyjne na terenie gminy Kostomłoty w 2019 r. 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na podstawie art. 4 pkt 8 ustawy z dnia 29 stycznia 2004 r. 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y w wysokośc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shd w:fill="FFFF00" w:val="clear"/>
        </w:rPr>
      </w:pPr>
      <w:r>
        <w:rPr>
          <w:rFonts w:cs="Arial" w:ascii="Arial" w:hAnsi="Arial"/>
          <w:b/>
          <w:sz w:val="22"/>
          <w:szCs w:val="22"/>
          <w:shd w:fill="FFFF00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3071"/>
      </w:tblGrid>
      <w:tr>
        <w:trPr>
          <w:trHeight w:val="6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.p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szczególnie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ena brutto w zł</w:t>
            </w:r>
          </w:p>
        </w:tc>
      </w:tr>
      <w:tr>
        <w:trPr>
          <w:trHeight w:val="2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Wznowienie znaków granicznych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do 4 pk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za każdy  następny pk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Wyznaczenie punktów granicznych ujawnionych uprzednio w egib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do 4 pk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za każdy następny pk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zgraniczenie nieruchomości (pkt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Ustalenie przebiegu granicy działki ewidencyjnej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do 4 pk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za każdy następny pk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Sporządzenie mapy do celów projektowych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do 0,5 h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0,5 ha do 1 h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powyżej 1 ha (za każdy kolejny ha 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orządzenie dokumentacji do celów prawnych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mapa z projektem podziału nieruchomości rolnej lub leśnej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 2 dział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żda następna dział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Sporządzenie mapy z projektem podziału nieruchomości (w oparciu o przepisy ustawy z dnia  21 sierpnia 1997r. o gospodarce nieruchomościami) wraz z wyznaczeniem i utrwaleniem na gruncie nowych punktów granicznych znakami granicznymi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na 2 dział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- każda następna dział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Geodezyjna inwentaryzacja powykonawcza obiektów budowlanych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budyn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- przyłącz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sieć do 100 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sieć, za każde następne 100 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ace związane z określeniem powierzchni i objętości masy ziemnej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za m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</w:rPr>
              <w:t xml:space="preserve"> powierzchn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- za m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</w:rPr>
              <w:t xml:space="preserve"> objętośc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Prace geodezyjne związane z aktualizacją bazy danych egib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do 0,5 h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- 0,5 ha do 1 h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powyżej 1 ha (za każdy następny 1 h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Oświadczam, że zrealizuję przedmiot zamówienia w terminie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od dnia podpisania umowy do 31 grudnia 2019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p>
      <w:pPr>
        <w:pStyle w:val="Normal"/>
        <w:rPr/>
      </w:pPr>
      <w:r>
        <w:rPr>
          <w:rFonts w:ascii="Calibri" w:hAnsi="Calibri" w:cs="Calibri"/>
          <w:rtl w:val="true"/>
        </w:rPr>
        <w:t>٭</w:t>
      </w:r>
      <w:r>
        <w:rPr>
          <w:rFonts w:ascii="Calibri" w:hAnsi="Calibri" w:cs="Calibri"/>
        </w:rPr>
        <w:t xml:space="preserve"> </w:t>
      </w:r>
      <w:r>
        <w:rPr>
          <w:rFonts w:cs="Calibri" w:ascii="Calibri" w:hAnsi="Calibri"/>
        </w:rPr>
        <w:t xml:space="preserve">niepotrzebne skreślić  </w:t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3">
    <w:name w:val="WW8Num2z3"/>
    <w:qFormat/>
    <w:rPr>
      <w:b w:val="false"/>
    </w:rPr>
  </w:style>
  <w:style w:type="character" w:styleId="WW8Num2z6">
    <w:name w:val="WW8Num2z6"/>
    <w:qFormat/>
    <w:rPr>
      <w:b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uppressAutoHyphens w:val="true"/>
      <w:spacing w:before="140" w:after="0"/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hanging="295"/>
      <w:jc w:val="both"/>
    </w:pPr>
    <w:rPr>
      <w:rFonts w:ascii="Univers-PL;Arial" w:hAnsi="Univers-PL;Arial" w:cs="Univers-PL;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22:35:00Z</dcterms:created>
  <dc:creator>Tomek</dc:creator>
  <dc:description/>
  <cp:keywords/>
  <dc:language>en-US</dc:language>
  <cp:lastModifiedBy>Tomek</cp:lastModifiedBy>
  <cp:lastPrinted>2019-01-08T14:00:00Z</cp:lastPrinted>
  <dcterms:modified xsi:type="dcterms:W3CDTF">2019-01-11T06:27:00Z</dcterms:modified>
  <cp:revision>4</cp:revision>
  <dc:subject/>
  <dc:title/>
</cp:coreProperties>
</file>