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</w:rPr>
        <w:t>Załącznik nr 1 do zapytania ofertowego w sprawie pełnobranżowego wykonywania obowiązków inspektora nadzoru inwestorskiego nad realizacją zadania inwestycyjnego:</w:t>
      </w:r>
    </w:p>
    <w:p>
      <w:pPr>
        <w:pStyle w:val="Normal"/>
        <w:tabs>
          <w:tab w:val="clear" w:pos="708"/>
          <w:tab w:val="left" w:pos="23678" w:leader="none"/>
        </w:tabs>
        <w:ind w:left="708" w:hanging="70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color w:val="000000"/>
        </w:rPr>
        <w:t>Budowa oświetlenia ulicznego na terenie gminy Kostomłoty”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oświetlenia ulicznego na terenie gminy Kostomłoty</w:t>
      </w:r>
      <w:r>
        <w:rPr>
          <w:rFonts w:cs="Calibri" w:ascii="Calibri" w:hAnsi="Calibri"/>
        </w:rPr>
        <w:t>”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zy czym za nadzór I etapu (Kostomłoty, Piotrowice, Szymanowice)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zy czym za nadzór II etapu (Osiek, Piersno, Siemidrożyce, Świdnica Polska)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świadczam, że będę wykonywał przedmiot zamówienia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30 września 2019 roku – I etap, do 30 września 2020 roku – II etap od dnia podpisa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39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1-07T12:13:00Z</dcterms:modified>
  <cp:revision>8</cp:revision>
  <dc:subject/>
  <dc:title>…………………………</dc:title>
</cp:coreProperties>
</file>