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4 do Szczegółowych Warunków Konkursu na wybór realizatora programu zdrowotnego pn. "Rehabilitacja lecznicza (fizjoterapia i kinezyterapia) mieszkańców gminy Kostomłoty"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 xml:space="preserve">WYKAZ OSÓB KTÓRE BĘDĄ UCZESTNICZYĆ W WYKONANIU ZAMÓWIENI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06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mię i nazwisk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(osoby, którą dysponuje Wykonawc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siadane kwalifikacje zawodowe, wykształcenie, uprawni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oświadczenie zawodowe (lata praktyki na stanowisku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imienna pieczątka i podpis osoby/osób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ych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5:00Z</dcterms:created>
  <dc:creator>ZUM Kostomłoty</dc:creator>
  <dc:description/>
  <cp:keywords/>
  <dc:language>en-US</dc:language>
  <cp:lastModifiedBy>Gmina Kostomłoty</cp:lastModifiedBy>
  <cp:lastPrinted>2019-01-17T11:44:00Z</cp:lastPrinted>
  <dcterms:modified xsi:type="dcterms:W3CDTF">2019-01-17T10:44:00Z</dcterms:modified>
  <cp:revision>5</cp:revision>
  <dc:subject/>
  <dc:title>Załącznik nr 4 do SWK</dc:title>
</cp:coreProperties>
</file>