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5 do Szczegółowych Warunków Konkursu na wybór realizatora programu zdrowotnego pn. "Rehabilitacja lecznicza (fizjoterapia i kinezyterapia) mieszkańców gminy Kostomłoty"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sprzętu rehabilitacyj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zeznaczonego do realizacji programu zdrowot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980"/>
        <w:gridCol w:w="1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azwa sprzętu (urządzenia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szt/kp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fizjoterapeutycznych wymagan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elekt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ampa terapeutyczna IR lub IR/U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4"/>
                <w:szCs w:val="24"/>
              </w:rPr>
              <w:t>Zastaw do magnet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ultradźwię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lase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dolnych typu WK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górnych typ W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parami az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CO2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kinezyterapeutycznych wymaga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rabinki rehabilitacyj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terac gimnasty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tory do ćwiczeń kończyn górnych i kończyn do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lub tablica do ćwiczeń manualnych rę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G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ykloergomet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ież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Aparat do ćwiczeń biernych kończyny do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3:00Z</dcterms:created>
  <dc:creator>ZUM Kostomłoty</dc:creator>
  <dc:description/>
  <cp:keywords/>
  <dc:language>en-US</dc:language>
  <cp:lastModifiedBy>Gmina Kostomłoty</cp:lastModifiedBy>
  <cp:lastPrinted>2019-01-17T11:44:00Z</cp:lastPrinted>
  <dcterms:modified xsi:type="dcterms:W3CDTF">2019-01-17T10:44:00Z</dcterms:modified>
  <cp:revision>7</cp:revision>
  <dc:subject/>
  <dc:title>Załącznik nr 4 do SWK</dc:title>
</cp:coreProperties>
</file>