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Kostomłoty, dnia 21. 01. 2019 r.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Nr ROiSO.271.03.2019-01.KK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ziałając na podstawie art. 4 pkt. 8 ustawy </w:t>
      </w:r>
      <w:r>
        <w:rPr>
          <w:rFonts w:cs="Calibri" w:ascii="Calibri" w:hAnsi="Calibri"/>
          <w:bCs/>
          <w:sz w:val="19"/>
          <w:szCs w:val="19"/>
        </w:rPr>
        <w:t xml:space="preserve">z dnia 29 stycznia 2004r. </w:t>
      </w:r>
      <w:r>
        <w:rPr>
          <w:rFonts w:cs="Calibri" w:ascii="Calibri" w:hAnsi="Calibri"/>
          <w:sz w:val="19"/>
          <w:szCs w:val="19"/>
        </w:rPr>
        <w:t>Prawo zamówień publicznych</w:t>
      </w:r>
      <w:r>
        <w:rPr>
          <w:rFonts w:eastAsia="TTE1235F88t00;Times New Roman" w:cs="Arial" w:ascii="Arial" w:hAnsi="Arial"/>
          <w:color w:val="000000"/>
          <w:sz w:val="18"/>
          <w:szCs w:val="18"/>
          <w:lang w:eastAsia="ar-SA"/>
        </w:rPr>
        <w:t xml:space="preserve"> (</w:t>
      </w:r>
      <w:r>
        <w:rPr>
          <w:rFonts w:cs="Calibri" w:ascii="Calibri" w:hAnsi="Calibri"/>
          <w:sz w:val="19"/>
          <w:szCs w:val="19"/>
        </w:rPr>
        <w:t>Dz.U. z 2018, poz. 1986</w:t>
      </w:r>
      <w:r>
        <w:rPr>
          <w:rFonts w:cs="Calibri" w:ascii="Calibri" w:hAnsi="Calibri"/>
          <w:b/>
          <w:sz w:val="19"/>
          <w:szCs w:val="19"/>
        </w:rPr>
        <w:t xml:space="preserve">) </w:t>
      </w:r>
      <w:r>
        <w:rPr>
          <w:rFonts w:cs="Calibri" w:ascii="Calibri" w:hAnsi="Calibri"/>
          <w:sz w:val="19"/>
          <w:szCs w:val="19"/>
        </w:rPr>
        <w:t xml:space="preserve"> oraz zarządzenia nr </w:t>
      </w:r>
      <w:r>
        <w:rPr>
          <w:rFonts w:cs="Calibri" w:ascii="Calibri" w:hAnsi="Calibri"/>
          <w:color w:val="000000"/>
          <w:sz w:val="19"/>
          <w:szCs w:val="19"/>
        </w:rPr>
        <w:t>260/16 Wójta Gminy Kostomłoty z dnia 14 listopada 2016</w:t>
      </w:r>
      <w:r>
        <w:rPr>
          <w:rFonts w:cs="Calibri" w:ascii="Calibri" w:hAnsi="Calibri"/>
          <w:sz w:val="19"/>
          <w:szCs w:val="19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Z A P R A S Z A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 xml:space="preserve">Wykonanie dokumentacji projektowej dla realizacji zadania podwójnego powierzchniowego utrwalenia drogi dojazdowej do gruntów rolnych na odcinku Świdnica Polska – Czechy 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 xml:space="preserve">w ramach zadania inwestycyjnego </w:t>
      </w:r>
      <w:r>
        <w:rPr>
          <w:rFonts w:cs="Calibri" w:ascii="Calibri" w:hAnsi="Calibri"/>
          <w:b/>
          <w:bCs/>
          <w:color w:val="FF0000"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Przebudowa drogi dojazdowej do gruntów rolnych na odcinku Świdnica Polska - Czechy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9"/>
          <w:szCs w:val="19"/>
        </w:rPr>
        <w:t>Ofertę należy złożyć w jednej zamkniętej kopercie do siedziby Zamawiającego adres j.w.</w:t>
      </w:r>
      <w:r>
        <w:rPr>
          <w:rFonts w:cs="Calibri" w:ascii="Calibri" w:hAnsi="Calibri"/>
          <w:sz w:val="20"/>
          <w:szCs w:val="20"/>
        </w:rPr>
        <w:t xml:space="preserve"> .  lub faksem na nr 71 3170283 wew. 41 albo mailem na adres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kkocielski@kostomloty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Na kopercie lub w nagłówku należy umieścić nazwę i adres Zamawiającego, nazwę i adres Wykonawcy oraz napis: Zapytanie ofertowe na zadan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eny w niej podane mają, być wyrażone cyfrą i słow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19"/>
          <w:szCs w:val="19"/>
        </w:rPr>
        <w:t>Oferta ma być napisana w języku polskim, czytel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ferta ma obejmować całość zamówien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Przedmiot zamówienia obejmuje: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4.1  Przedmiotem zamówienia jest usługa wykonania dokumentacji projektowej dla realizacji zadania podwójnego powierzchniowego utrwalenia drogi dojazdowej do gruntów rolnych na odcinku Świdnica Polska – Czechy (działki nr 244 i 348 obręb Świdnica Polska) wraz z uzyskaniem</w:t>
      </w:r>
      <w:r>
        <w:rPr>
          <w:rFonts w:cs="Calibri" w:ascii="Calibri" w:hAnsi="Calibri"/>
          <w:color w:val="FF0000"/>
          <w:sz w:val="19"/>
          <w:szCs w:val="19"/>
        </w:rPr>
        <w:t xml:space="preserve">  </w:t>
      </w:r>
      <w:r>
        <w:rPr>
          <w:rFonts w:cs="Calibri" w:ascii="Calibri" w:hAnsi="Calibri"/>
          <w:color w:val="000000"/>
          <w:sz w:val="19"/>
          <w:szCs w:val="19"/>
        </w:rPr>
        <w:t>zgłoszenia robót nie wymagających decyzji pozwolenia na budowę, zgodnie z ustawą prawo budowlane.</w:t>
      </w:r>
    </w:p>
    <w:p>
      <w:pPr>
        <w:pStyle w:val="Normal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FF0000"/>
          <w:sz w:val="19"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4.2  Zakres prac obejmuje: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a. </w:t>
        <w:tab/>
        <w:t xml:space="preserve">uzyskanie mapy zasadniczej do celów projektowych wraz z ustaleniem przebiegu granicy działek nr 244 i 348 obręb Świdnica Polska – dla potrzeb zamówienia, 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b. </w:t>
        <w:tab/>
        <w:t>wykonanie dokumentacji technicznej, (rysunki i szkice, przekroje, projekt zagospodarowania terenu itp.,  jej uszczegółowienie w projekcie wykonawczym lub projekt budowlany)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c.</w:t>
        <w:tab/>
      </w:r>
      <w:r>
        <w:rPr>
          <w:rFonts w:cs="Calibri" w:ascii="Calibri" w:hAnsi="Calibri"/>
          <w:sz w:val="19"/>
          <w:szCs w:val="19"/>
        </w:rPr>
        <w:t>sporządzenie w imieniu i na rzecz Zamawiającego wszelkich wymaganych prawem wniosków, postanowień, zgód, pozwoleń, uzgodnień, informacji, sprawdzeń i opinii oraz dokumentów niezbędnych do realizacji całości Zamówienia</w:t>
      </w:r>
      <w:r>
        <w:rPr>
          <w:rFonts w:cs="Calibri" w:ascii="Calibri" w:hAnsi="Calibri"/>
          <w:color w:val="000000"/>
          <w:sz w:val="19"/>
          <w:szCs w:val="19"/>
        </w:rPr>
        <w:t xml:space="preserve">, 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d. </w:t>
        <w:tab/>
        <w:t>opracowanie przedmiarów robót i kosztorysów inwestorskich dla wszystkich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e.</w:t>
        <w:tab/>
        <w:t>opracowanie Warunków Technicznych Wykonania i Odbioru Robót  Budowlanych, (szczegółowych specyfikacji technicznych )  dla każdej z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f.</w:t>
        <w:tab/>
        <w:t>opracowanie projektu stałej organizacji ruchu,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g.</w:t>
        <w:tab/>
        <w:t>sporządzenie informacji bezpieczeństwa i ochrony zdrowia dla poszczególnych zadań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h.</w:t>
        <w:tab/>
        <w:t>uzyskanie zgłoszenia robót nie wymagających decyzji pozwolenia na budowę, zgodnie z ustawą prawo budowlane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i.</w:t>
        <w:tab/>
        <w:t>inne elementy i czynności niezbędne dla prawidłowej realizacji zamówienia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Zamawiający zastrzega sobie możliwość unieważnienia zapytania ofertowego na każdym etapie prowadzonego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postępowania i nie wybrania żadnej z przedstawionych ofert, bez podania przyczyny zaistnienia powyższych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okoliczności. W przypadku zaistnienia powyższej okoliczności Oferentom nie przysługują żadne roszczenia w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stosunku do Zamawiającego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firstLine="31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5. </w:t>
        <w:tab/>
      </w:r>
      <w:r>
        <w:rPr>
          <w:rFonts w:cs="Calibri" w:ascii="Calibri" w:hAnsi="Calibri"/>
          <w:color w:val="000000"/>
          <w:sz w:val="19"/>
          <w:szCs w:val="19"/>
          <w:u w:val="single"/>
        </w:rPr>
        <w:t>Parametry projektowanej drogi gminnej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kategoria:  droga gminna </w:t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lasa drogi  L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roga jednojezdniowa, dwukierunkow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Długość przebudowanej drogi gminnej ustalono na odcinek ok. 1500 metrów, tj.: (działki nr nr 244 i 348 obręb Świdnica Polska), zgodnie z załączonym planem sytuacyjnym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JEZDNI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Stan Istniejąc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Nawierzchnia jezdni drogi na odcinku od km 0+000 do 1+500 -  nawierzchnia asfaltowa</w:t>
      </w:r>
    </w:p>
    <w:p>
      <w:pPr>
        <w:pStyle w:val="Normal"/>
        <w:ind w:firstLine="31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szerokość jezdni;  3,5 – 4,0 metra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- w miejscowości Świdnica Polska; na odcinku 100 metrów - istnieje szerokość jezdni  ok. 7 metrów</w:t>
      </w:r>
    </w:p>
    <w:p>
      <w:pPr>
        <w:pStyle w:val="Normal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Rozwiązanie projektowe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rogę wykonać metodą – podwójnego powierzchniowego utrwalenia emulsją asfaltową na szerokości istniejącej jezdni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aplanować w dokumentacji technicznej wykonanie obustronnej ścinki poboczy o szerokości przy średniej grubości 15 cm. i szer. 1,5 m. Usługa polega na ścięciu zawyżonych poboczy z wyrównaniem do wymaganego spadku poprzecznego 4% z załadowaniem i odwiezieniem urobku. Ścinanie poboczy należy przeprowadzić od krawędzi pobocza do krawędzi nawierzchni jezdni, zgodnie z założonym spadkiem poprzecznym. Pobocza po ścince nie mogą być zawyżone w stosunku do krawędzi jezdni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19"/>
          <w:szCs w:val="19"/>
          <w:u w:val="single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6. </w:t>
        <w:tab/>
        <w:t xml:space="preserve">Wymagany termin realizacji zamówienia: do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29. 03. 2019 r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7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8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9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0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11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30. 01. 2019 r. do godz. 12.00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12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Pan Krzysztof Kocielski, tel. 071 317 02 83 lub 663 600 998</w:t>
      </w:r>
    </w:p>
    <w:p>
      <w:pPr>
        <w:pStyle w:val="Normal"/>
        <w:ind w:firstLine="315"/>
        <w:rPr/>
      </w:pPr>
      <w:r>
        <w:rPr>
          <w:rFonts w:cs="Calibri" w:ascii="Calibri" w:hAnsi="Calibri"/>
          <w:color w:val="000000"/>
          <w:sz w:val="19"/>
          <w:szCs w:val="19"/>
        </w:rPr>
        <w:t>13.</w:t>
      </w:r>
      <w:r>
        <w:rPr>
          <w:rFonts w:cs="Calibri" w:ascii="Calibri" w:hAnsi="Calibri"/>
          <w:b/>
          <w:sz w:val="19"/>
          <w:szCs w:val="19"/>
        </w:rPr>
        <w:t xml:space="preserve"> Podstawa prawna opracowania dokumentacji: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kumentację należy opracować na podstawie: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- Rozporządzenia Ministra Transportu i Gospodarki Morskiej z dnia 02. 03. 1999 r.                                                           w sprawie warunków technicznych, jakim powinny odpowiada drogi publiczne i ich usytuowanie, 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Ustawa Prawo Budowlane, (Dz. U. 2018  poz. 650),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Ustawa o drogach publicznych z dnia 21 marca 1985r. (tekst jednolity Dz. U. 2018 poz. 317)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4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Zatwierdzi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>Kostomłoty dnia  21. 01. 2019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. Mapa z oznaczoną drogą gminną przeznaczoną do remontu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29 marca 2019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sz w:val="20"/>
          <w:szCs w:val="20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20"/>
          <w:szCs w:val="20"/>
        </w:rPr>
        <w:t>”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wraz z uzyskaniem w imieniu Gminy Kostomłoty decyzji o pozwolenie na budowę lub zgłoszenia robót nie wymagających decyzji pozwolenia na budowę dla zadania „</w:t>
      </w:r>
      <w:r>
        <w:rPr>
          <w:rFonts w:cs="Calibri" w:ascii="Calibri" w:hAnsi="Calibri"/>
          <w:b/>
          <w:i/>
          <w:sz w:val="20"/>
          <w:szCs w:val="20"/>
        </w:rPr>
        <w:t>Przebudowa drogi gminnej wraz z budową chodnika w  miejscowości Piersno (działki nr 317/1 i 320 obręb Piersno)</w:t>
      </w:r>
      <w:r>
        <w:rPr>
          <w:rFonts w:cs="Calibri" w:ascii="Calibri" w:hAnsi="Calibri"/>
          <w:b/>
          <w:color w:val="000000"/>
          <w:sz w:val="20"/>
          <w:szCs w:val="20"/>
        </w:rPr>
        <w:t>”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cielski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5:00Z</dcterms:created>
  <dc:creator>Wielgus</dc:creator>
  <dc:description/>
  <cp:keywords/>
  <dc:language>en-US</dc:language>
  <cp:lastModifiedBy>Gmina Kostomłoty</cp:lastModifiedBy>
  <cp:lastPrinted>2019-01-21T13:26:00Z</cp:lastPrinted>
  <dcterms:modified xsi:type="dcterms:W3CDTF">2019-01-23T08:48:00Z</dcterms:modified>
  <cp:revision>5</cp:revision>
  <dc:subject/>
  <dc:title>ZPP 341/8/2/2008</dc:title>
</cp:coreProperties>
</file>