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ind w:left="6372" w:right="0" w:firstLine="708"/>
        <w:jc w:val="center"/>
        <w:rPr/>
      </w:pPr>
      <w:r>
        <w:rPr>
          <w:rFonts w:eastAsia="Arial CE" w:cs="Arial CE" w:ascii="Arial CE" w:hAnsi="Arial CE"/>
          <w:b/>
          <w:bCs/>
          <w:sz w:val="20"/>
          <w:szCs w:val="20"/>
          <w:lang w:val="pl-PL"/>
        </w:rPr>
        <w:t xml:space="preserve">          </w:t>
      </w:r>
      <w:r>
        <w:rPr>
          <w:rFonts w:eastAsia="Arial CE" w:cs="Arial CE" w:ascii="Arial CE" w:hAnsi="Arial CE"/>
          <w:b/>
          <w:bCs/>
          <w:sz w:val="20"/>
          <w:szCs w:val="20"/>
          <w:lang w:val="pl-PL"/>
        </w:rPr>
        <w:t>załącznik nr 6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UMOWA nr ……….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(wzór)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awarta w dniu …..................2019 r. w Kostomłotach, w rezultacie rozstrzygnięcia postępowania                         o udzielenie zamówienia publicznego o wartości poniżej 30 tys. €, prowadzonego w trybie przewidzianym w art. 4 pkt 8 ustawy z dnia 29 stycznia 2004 roku Prawo Zamówień Publicznych (j.t. Dz. U. z 2018 r. poz. 1986), zgodnie z zasadą konkurencyjności w rozumieniu wytycznych w zakresie kwalifikowania wydatków w ramach Europejskiego Funduszu Społecznego oraz Regionalnego Programu Operacyjnego na lata 2014 – 2020, pomiędzy: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Gminą Kostomłot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z siedzibą przy ul. Ślężnej 2, 55-311 Kostomłoty, NIP: 913-15-01-598,                             REGON: 931934992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Zamawiającym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reprezentowanym prze</w:t>
      </w: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 xml:space="preserve">z:   </w:t>
      </w: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l-PL"/>
        </w:rPr>
        <w:t>Wójta Gminy Kostomłoty – Janinę Gawlik</w:t>
      </w: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>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 xml:space="preserve">przy kontrasygnacie </w:t>
      </w: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l-PL"/>
        </w:rPr>
        <w:t>Skarbnika Gminy – Rafała Hoss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 siedzibą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NIP: ………….............., REGON: ..........................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Wykonawcą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reprezentowanym przez: 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łącznie zwanymi dalej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Stronami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 o następującej treśc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§ 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Przedmiotem zamówienia jest: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autoSpaceDE w:val="false"/>
        <w:ind w:left="360" w:right="0" w:hanging="360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1.1</w:t>
        <w:tab/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akup i dostawa fabrycznie nowego sprzętu komputerowego i oprogramowania, w skład którego wchodzi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a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Notebook dla uczniów – szt. 8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b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Notebook dla nauczyciela – szt. 1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c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Mysz komputerowa przewodowa (z regulacją rozdzielczości) – szt. 9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d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Sieciowy serwer plików - szt. 1</w:t>
      </w:r>
    </w:p>
    <w:p>
      <w:pPr>
        <w:pStyle w:val="Normal"/>
        <w:shd w:fill="FFFFFF" w:val="clear"/>
        <w:autoSpaceDE w:val="false"/>
        <w:spacing w:lineRule="auto" w:line="360" w:before="100" w:after="100"/>
        <w:rPr>
          <w:rFonts w:ascii="Calibri" w:hAnsi="Calibri" w:eastAsia="Calibri" w:cs="Calibri"/>
          <w:b w:val="false"/>
          <w:b w:val="false"/>
          <w:bCs w:val="false"/>
          <w:color w:val="22222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e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MS Office 2016 (wersja edukacyjna) – szt. 9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f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System zdalnego zarządzania salą komputerową (8 komputerów +1 komputer) – 1 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g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System antywirusowy dla 9 komputerów (na okres min. 2 lat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h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Program zabezpieczający przed treściami niebezpiecznymi (dla 9 komputerów) – 1 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i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UPS zewnętrzny – APC BACK UPS bx700ui – szt. 1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Usługa serwisu sprzętu komputerowego oraz serwisu oprogramowania, która obejmuje: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1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konfigurowanie sprzętu oraz oprogramowania zgodnie z wytycznymi przedstawionymi przez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 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przedstawicieli placówki oświatowej, w której będzie wykorzystywany sprzęt wraz 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 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 oprogramowaniem, wymienionym w p. 1.1.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2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pewnienie poprawnego, bieżącego funkcjonowania sprzętu wraz z oprogramowaniem.</w:t>
      </w:r>
    </w:p>
    <w:p>
      <w:pPr>
        <w:pStyle w:val="Normal"/>
        <w:tabs>
          <w:tab w:val="clear" w:pos="709"/>
          <w:tab w:val="left" w:pos="-360" w:leader="none"/>
        </w:tabs>
        <w:autoSpaceDE w:val="false"/>
        <w:ind w:left="36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Dostawa sprzętu wymienionego w p. 1.1 zostanie zrealizowana w terminie do 20.02.2019 roku.</w:t>
      </w:r>
    </w:p>
    <w:p>
      <w:pPr>
        <w:pStyle w:val="Normal"/>
        <w:autoSpaceDE w:val="false"/>
        <w:spacing w:lineRule="auto" w:line="360" w:before="0" w:after="120"/>
        <w:ind w:left="280" w:right="0" w:hanging="28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3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dostarczy przedmiot umowy o parametrach technicznych zgodnych ze specyfikacją podaną przez Zamawiającego oraz złożoną ofertą.</w:t>
      </w:r>
    </w:p>
    <w:p>
      <w:pPr>
        <w:pStyle w:val="Normal"/>
        <w:autoSpaceDE w:val="false"/>
        <w:spacing w:lineRule="auto" w:line="360" w:before="0" w:after="120"/>
        <w:ind w:left="294" w:right="0" w:hanging="294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4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zapewnia, że dostarczony sprzęt jest fabrycznie nowy, wolny od wad, sprawny technicznie, pochodzi z oficjalnego kanału sprzedaży producenta na rynek polski oraz stanowi jego własność i nie jest obciążony prawami osób trzecich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raz z przedmiotem umowy, Wykonawca przekaże Zamawiającemu: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1)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szelkie niezbędne kable i przewody potrzebne do podłączenia sprzętu do zasilania;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arty gwarancyjne i instrukcje obsługi;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omplet standardowej dokumentacji dla użytkownika w formie papierowej lub/i elektronicznej;</w:t>
      </w:r>
    </w:p>
    <w:p>
      <w:pPr>
        <w:pStyle w:val="Normal"/>
        <w:autoSpaceDE w:val="false"/>
        <w:spacing w:lineRule="auto" w:line="360" w:before="0" w:after="120"/>
        <w:ind w:left="0" w:right="0" w:firstLine="252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zczegółowe informacje dotyczące trybu zgłaszania awarii (adres, numery telefonów i faksów).</w:t>
      </w:r>
    </w:p>
    <w:p>
      <w:pPr>
        <w:pStyle w:val="Normal"/>
        <w:autoSpaceDE w:val="false"/>
        <w:spacing w:lineRule="auto" w:line="360" w:before="0" w:after="200"/>
        <w:ind w:left="1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kres wykonywania usługi wymienionej w p. 1.2 rozpoczyna się od momentu dostawy sprzętu, wymienionego w p.1.1  i trwa przez 3 miesiące.</w:t>
      </w:r>
    </w:p>
    <w:p>
      <w:pPr>
        <w:pStyle w:val="Normal"/>
        <w:autoSpaceDE w:val="false"/>
        <w:spacing w:lineRule="auto" w:line="360" w:before="0" w:after="200"/>
        <w:ind w:left="1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7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usługi wymienionej w p. 1.2 zobowiązuje się do stawienia się w placówce dysponującej sprzętem i wykonania usługi serwisu nie później niż 48 h od momentu zgłoszenia nieprawidłowości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KRES OBOWIĄZYWANIA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Niniejsza umowa zostaje zawarta od chwili jej podpisania do 30.06.2019 roku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DOSTAWY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ustalają, iż dostawa sprzętu, wymienionego w § 1 ust. 1 p.1.1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ostanie zrealizowana jednorazowo w miejsce i w porze uzgodnionej przez Strony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dostarczy przedmiot umowy własnym transportem, na własny koszt i na własne                ryzyko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Do czasu odbioru sprzętu przez Zamawiającego, ryzyko wszelkich niebezpieczeństw związanych                     z ewentualnym uszkodzeniem, utratą sprzętu lub szkodami powstałymi podczas transportu ponosi Wykonawca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dbiór dostawy będzie polegał na sprawdzeniu ilości, kompletności, braku uszkodzeń mechanicznych oraz zgodności sprzętu z warunkami specyfikacji technicznej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dbiór dostawy nastąpi na podstawie sporządzonego protokołu odbioru, podpisanego bez uwag przez obie Strony umowy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Jeżeli w trakcie odbioru Zamawiający stwierdzi istnienie wad technicznych sprzętu lub niezgodności parametrów z umową, braku wymaganych dokumentów lub ich niezgodności z wymaganiami, Zamawiający odnotuje w protokole odbioru, iż sprzęt ten nie spełnia warunków umowy i niezwłocznie powiadomi Wykonawcę faksem bądź drogą elektroniczną, o stwierdzonych wadach lub nieprawidłowościach, a Wykonawca dostarczy na własny koszt prawidłowy sprzęt lub wolny od wad                     w terminie nie dłuższym niż 5 dni roboczych licząc od daty otrzymania zawiadomienia. W takim przypadku zostanie ponownie spisany protokół odbioru z datą kiedy dostarczony sprzęt będzie zgodny w wymogami Zamawiającego.</w:t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GWARANCJI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52" w:right="0" w:hanging="252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kres gwarancji na dostarczony sprzęt biegnie od daty odbioru dostawy przez Zamawiającego i wynosi 24 miesiące.</w:t>
      </w:r>
    </w:p>
    <w:p>
      <w:pPr>
        <w:pStyle w:val="Normal"/>
        <w:autoSpaceDE w:val="false"/>
        <w:spacing w:lineRule="auto" w:line="360" w:before="0" w:after="120"/>
        <w:ind w:left="252" w:right="0" w:hanging="252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Gwarancja obejmuje między innymi: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ab/>
        <w:t>usuwanie wad materiałowych i konstrukcyjnych, a także doprowadzanie do spełnienia deklarowanych przez producenta parametrów i/lub funkcji użytkowych sprzętu;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ab/>
        <w:t>naprawę uszkodzeń sprzętu (z wyjątkiem uszkodzeń zawinionych wyłącznie przez Zamawiającego), w tym wymianę uszkodzonych podzespołów na nowe;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</w:t>
        <w:tab/>
        <w:t>usuwanie usterek i błędów funkcjonalnych w działaniu sprzętu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Czas naprawy będzie liczony od momentu otrzymania przez Wykonawcę zgłoszenia usterki, przekazanego w formie elektronicznej bądź faksem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Czas reakcji serwisowej nie może być dłuższy niż 48 h od daty przyjęcia zgłoszenia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Gwarancja zostaje przedłużona o czas naprawy bądź wymiany sprzętu i urządzeń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5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REALIZACJI USŁUGI SERWISU SPRZ ĘTU KOMPUTEROWEGO I OPROGRAMOWANI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ramach usługi Wykonawca dokona:</w:t>
      </w:r>
    </w:p>
    <w:p>
      <w:pPr>
        <w:pStyle w:val="Normal"/>
        <w:tabs>
          <w:tab w:val="clear" w:pos="709"/>
          <w:tab w:val="left" w:pos="-336" w:leader="none"/>
          <w:tab w:val="left" w:pos="0" w:leader="none"/>
        </w:tabs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skonfigurowania sprzętu oraz oprogramowania zgodnie z wytycznymi przedstawionymi przez przedstawicieli placówki oświatowej, w której będzie wykorzystywany sprzęt wraz                                     z oprogramowaniem, wymienionym w  § 1 ust. 1 p. 1.1.;</w:t>
      </w:r>
    </w:p>
    <w:p>
      <w:pPr>
        <w:pStyle w:val="Normal"/>
        <w:tabs>
          <w:tab w:val="clear" w:pos="709"/>
          <w:tab w:val="left" w:pos="-336" w:leader="none"/>
          <w:tab w:val="left" w:pos="0" w:leader="none"/>
        </w:tabs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pewnieni poprawnego, bieżącego funkcjonowania sprzętu komputerowego wraz                                       z oprogramowaniem poprzez serwis  prowadzony od momentu dostawy sprzętu przez okres                    3-ch miesięcy;</w:t>
      </w:r>
    </w:p>
    <w:p>
      <w:pPr>
        <w:pStyle w:val="Normal"/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zareaguje na zgłoszenie awarii nie później niż po upływie 48 godzin od zgłoszenia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6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YNAGROD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270" w:right="0" w:hanging="255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kup laptopów podlega mechanizmowi odwrotnego obciążenia podatkiem VAT i prowadzi do powstania u Zamawiającego obowiązku podatkowego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ustalają wynagrodzenie za wykonanie przedmiotu umowy na łączną kwotę …………………… zł (słownie:……………....................................................................................... złotych ……./100) brutto, w tym ………….. % podatku VAT w kwocie .......................... zł.</w:t>
      </w:r>
    </w:p>
    <w:p>
      <w:pPr>
        <w:pStyle w:val="Normal"/>
        <w:autoSpaceDE w:val="false"/>
        <w:spacing w:lineRule="auto" w:line="360" w:before="0" w:after="120"/>
        <w:ind w:left="280" w:right="0" w:firstLine="4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 kwocie brutto znajduje się wartość brutto sprzętu, tj. …………………………..…..…zł (słownie……………………………..złotych ..../100) oraz wartość brutto usługi serwisu, tj………………………..…zł (słownie……………………………..złotych ../100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płata za sprzęt i usługę serwisu nastąpi rozdzielnie na podstawie odrębnych faktur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 powyższe jest współfinansowane przez Unię Europejską w ramach Europejskiego Funduszu Społecznego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, o którym mowa w ust. 1 obejmuje wszystkie koszty związane z realizacją przedmiotu umowy i nie może ulec zmianie przez cały okres jej obowiązywania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Ewentualna zmiana klasyfikacji budżetowej nie wymaga zmiany umowy, a Wykonawca wyraża zgodę, aby Zamawiający dokonywał tego we własnym zakresie, bez konieczności informowania Wykonawc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7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PŁATNOŚC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Rozliczenie pomiędzy Wykonawcą a Zamawiającym za dostawę sprzętu nastąpi jednorazowo na podstawie faktury VAT wystawionej przez Wykonawcę niezwłocznie po wykonaniu dostawy sprzętu, potwierdzonej podpisanym przez obie Strony umowy protokołem odbioru (bez uwag), o którym mowa w § 3 ust. 5 niniejszej umowy. 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Faktura powinna być wystawiona na poniższe dane: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Nabywca: Gmina Kostomłoty, ul. Ślężna 2, 55-311 Kostomłoty, NIP 913-15-01-598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Odbiorca: Gminny Ośrodek Obsługi Szkół, ul. Ślężna 2, 55-311 Kostomłoty;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Rozliczenie pomiędzy Wykonawcą a Zamawiającym za usługę serwisu nastąpi na podstawie faktury VAT wystawionej przez Wykonawcę po wykonaniu usługi i odbiorze jej rezultatów przez Zamawiającego. Dopuszcza się składanie faktur cząstkowych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Należność płatna będzie przelewem na rachunek bankowy wskazany przez Wykonawcę w treści faktury VAT, w terminie 30 dni od daty jej wystawienia, z zastrzeżeniem ust. 4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 datę zapłaty, Strony ustalają datę obciążenia konta bankowego Zamawiającego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 będzie uzależnione od otrzymania transz środków finansowych od Instytucji Zarządzającej i Wykonawca nie będzie wnosił roszczeń o wypłatę odsetek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8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KARY UMOWN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zapłaci Zamawiającemu karę umowną za odstąpienie od umowy lub jej rozwiązanie przez którąkolwiek ze Stron, z przyczyn, za które odpowiedzialność ponosi Wykonawca, w wysokości 10 % maksymalnej wartości umowy brutto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zapłaci Zamawiającemu karę umowną w wysokości 0,5 % maksymalnej wartości umowy brutto, za każdy rozpoczęty dzień opóźnienia w wykonaniu dostawy, tj. po upływie terminu określonego  w § 1 ust. 2 niniejszej umowy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przypadku, gdy Zamawiający w okresie gwarancji wezwie Wykonawcę do usunięcia wad przedmiotu umowy, a Wykonawca nie usunie ich w terminie wynikającym z warunków gwarancji, Zamawiający może żądać od Wykonawcy zapłaty kary umownej w wysokości 0,5 % maksymalnej wartości umowy brutto      za każdy rozpoczęty dzień zwłoki w usunięciu wad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mawiający zastrzega sobie prawo do potrącenia kar umownych z wynagrodzenia Wykonawcy, na co Wykonawca wyraża zgodę i do czego upoważnia Zamawiającego bez potrzeby uzyskania pisemnego potwierdzenia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ary umowne podlegają sumowaniu, przy czym łączna wysokość kar umownych nie może przekroczyć              10 % maksymalnej wartości umowy brutto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mają prawo dochodzić odszkodowania uzupełniającego na zasadach ogólnych przewidzianych                   w Kodeksie cywilnym, jeżeli szkoda przewyższy wysokość kar umownych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7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mogą zwolnić się od odpowiedzialności z tytułu niewykonania lub nienależytego wykonania niniejszej umowy w przypadku, gdy to niewykonanie jest następstwem działania siły wyższej lub też                 w przypadku zawarcia obopólnego porozumienia rekompensującego skutki niewykonania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9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KLAUZULA POUFNOŚC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24" w:right="0" w:hanging="22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 zastrzeżeniem ust. 2, Wykonawca zobowiązuje się w czasie obowiązywania niniejszej umowy, a także              po jej wygaśnięciu lub rozwiązaniu, do traktowania jako poufnych wszelkich informacji, które zostaną                    mu udostępnione lub przekazane przez Zamawiającego w związku z wykonaniem niniejszej umowy, nie udostępniania ich w jakikolwiek sposób osobom trzecim bez pisemnej zgody Zamawiającego                            i wykorzystania ich tylko do celów określonych w umowie.</w:t>
      </w:r>
    </w:p>
    <w:p>
      <w:pPr>
        <w:pStyle w:val="Normal"/>
        <w:autoSpaceDE w:val="false"/>
        <w:spacing w:lineRule="auto" w:line="360" w:before="0" w:after="120"/>
        <w:ind w:left="224" w:right="0" w:hanging="224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bowiązek zachowania poufności, o którym mowa w ust. 1, nie dotyczy informacji, które:</w:t>
      </w:r>
    </w:p>
    <w:p>
      <w:pPr>
        <w:pStyle w:val="Normal"/>
        <w:autoSpaceDE w:val="false"/>
        <w:spacing w:lineRule="auto" w:line="360" w:before="0" w:after="120"/>
        <w:ind w:left="224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czasie ich ujawnienia były publicznie znane;</w:t>
      </w:r>
    </w:p>
    <w:p>
      <w:pPr>
        <w:pStyle w:val="Normal"/>
        <w:autoSpaceDE w:val="false"/>
        <w:spacing w:lineRule="auto" w:line="360" w:before="0" w:after="120"/>
        <w:ind w:left="266" w:right="0" w:hanging="14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tórych obowiązek ujawnienia wynika z bezwzględnie obowiązującego przepisu prawa, orzeczenia sądu lub decyzji innego uprawnionego organu władzy, z zastrzeżeniem niezwłocznego powiadomienia Zamawiającego o takim obowiązku i zabezpieczenia poufności tych informacji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0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SOBY DO KONTAKTU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sobą odpowiedzialną ze strony Zamawiającego za kompleksową realizację niniejszej umowy będzie: imię i nazwisko pracownika Zamawiającego............................................, dane kontaktowe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sobą wyznaczoną ze strony Wykonawcy do uzgodnień i koordynacji niniejszej umowy będzie: imię               i nazwisko pracownika Wykonawcy.............................................................., dane kontaktow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DSTĄPIENIE OD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mawiający może natychmiast odstąpić od umowy, gdy Wykonawca nie realizuje przedmiotu umowy bez uzasadnionych przyczyn, pomimo wezwania złożonego na piśmie przez Zamawiającego. W takim przypadku zastosowanie będą miały kary umowne określone w § 8 ust. 1 niniejszej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SPOR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Ewentualne sporne kwestie wynikłe w trakcie realizacji niniejszej umowy Strony rozstrzygać będą polubownie. W przypadku braku porozumienia Stron właściwym do rozpoznania sporów wynikłych na tle realizacji niniejszej umowy jest sąd powszechny właściwy miejscowo dla siedziby Zamawiająceg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ZMIANY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szelkie zmiany niniejszej umowy wymagają formy pisemnej w postaci aneksu pod rygorem nieważności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miana osób, o których mowa w § 10 nie stanowi zmiany umowy i jest dopuszczalna za pisemnym powiadomieniem drugiej Strony, bez konieczności sporządzania aneksu do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POSTANOWIENIA KOŃCOW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sprawach nieuregulowanych niniejszą umową mają zastosowanie przepisy Kodeksu cywilnego.               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Integralną część niniejszej umowy stanowią następujące załączniki:</w:t>
      </w:r>
    </w:p>
    <w:p>
      <w:pPr>
        <w:pStyle w:val="Normal"/>
        <w:autoSpaceDE w:val="false"/>
        <w:spacing w:lineRule="auto" w:line="360" w:before="0" w:after="120"/>
        <w:ind w:left="0" w:right="0" w:firstLine="21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treść zapytania ofertowego;</w:t>
      </w:r>
    </w:p>
    <w:p>
      <w:pPr>
        <w:pStyle w:val="Normal"/>
        <w:autoSpaceDE w:val="false"/>
        <w:spacing w:lineRule="auto" w:line="360" w:before="0" w:after="120"/>
        <w:ind w:left="0" w:right="0" w:firstLine="21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ferta Wykonawcy.</w:t>
      </w:r>
    </w:p>
    <w:p>
      <w:pPr>
        <w:pStyle w:val="Normal"/>
        <w:autoSpaceDE w:val="false"/>
        <w:spacing w:lineRule="auto" w:line="360" w:before="0" w:after="120"/>
        <w:ind w:left="266" w:right="0" w:hanging="266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Umowę sporządzono w 3 (trzech) jednobrzmiących egzemplarzach, z czego 2 (dwa) egzemplarze otrzyma Zamawiający, a 1 (jeden) egzemplarz otrzyma Wykonawca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left="0" w:right="0" w:firstLine="708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ZAMAWIAJĄCY</w:t>
        <w:tab/>
        <w:t xml:space="preserve">                                                                                                 WYKONAWC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left="0" w:right="0" w:firstLine="708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…………………………………………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.</w:t>
        <w:tab/>
        <w:t xml:space="preserve">                                   ………………………………………………….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125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0635" cy="8121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63.95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8990" cy="6686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1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7860" cy="76517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8235" cy="7931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62.4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4260" cy="5594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9-02-04T10:11:00Z</cp:lastPrinted>
  <dcterms:modified xsi:type="dcterms:W3CDTF">2016-12-19T10:45:00Z</dcterms:modified>
  <cp:revision>3</cp:revision>
  <dc:subject/>
  <dc:title>CENTRUM PERSONELU CZASOWEGO SP</dc:title>
</cp:coreProperties>
</file>