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05"/>
        <w:gridCol w:w="1218"/>
        <w:gridCol w:w="2811"/>
        <w:gridCol w:w="1150"/>
        <w:gridCol w:w="1662"/>
      </w:tblGrid>
      <w:tr>
        <w:trPr>
          <w:trHeight w:val="564" w:hRule="atLeast"/>
          <w:cantSplit w:val="true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-1586865</wp:posOffset>
                      </wp:positionV>
                      <wp:extent cx="4038600" cy="12192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0" cy="1219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Zgłoszenie kandydata organizacji pozarządowej lub podmiotu wymienionego w art. 3. ust. 3 do udziału                            w komisjach konkursowych w otwartych konkursach ofert organizowanych przez WÓJTA GMINY KOSTOMŁOTY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</w:rPr>
                                    <w:t>w roku 20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pt;height:96pt;mso-wrap-distance-left:9.05pt;mso-wrap-distance-right:9.05pt;mso-wrap-distance-top:0pt;mso-wrap-distance-bottom:0pt;margin-top:-124.95pt;mso-position-vertical-relative:text;margin-left:13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głoszenie kandydata organizacji pozarządowej lub podmiotu wymienionego w art. 3. ust. 3 do udziału                            w komisjach konkursowych w otwartych konkursach ofert organizowanych przez WÓJTA GMINY KOSTOMŁOTY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>w roku 20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652270</wp:posOffset>
                      </wp:positionV>
                      <wp:extent cx="1390650" cy="1419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1419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29030" cy="1580515"/>
                                        <wp:effectExtent l="0" t="0" r="0" b="0"/>
                                        <wp:docPr id="3" name="Obraz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9030" cy="1580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5pt;height:111.75pt;mso-wrap-distance-left:9.05pt;mso-wrap-distance-right:9.05pt;mso-wrap-distance-top:0pt;mso-wrap-distance-bottom:0pt;margin-top:-130.1pt;mso-position-vertical-relative:text;margin-left:-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9030" cy="1580515"/>
                                  <wp:effectExtent l="0" t="0" r="0" b="0"/>
                                  <wp:docPr id="4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158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TYCZĄCE KANDYDATA  NA CZŁONKA KOMIS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ona i nazwisko /a kandydata do reprezentac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ganizacji pozarządowej lub podmiotu wymienionego w art. 3 ust. 3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 stacjonar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 komórko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e-mai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doświadczenia kandyda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zakresie przygotowywania wniosków o dotacje lub informacje o realizowanych zadaniach publicznych (minimum 2 letnie)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KLARUJĘ WOLĘ UDZIAŁU W KOMISJI KONKURSOWEJ W NASTĘPUJĄCEJ SFERZE ZADAŃ PUBLI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UPOWSZECHNIANIE KULTURY FIZYCZNEJ I SPORTU - </w:t>
            </w:r>
            <w:r>
              <w:rPr>
                <w:color w:val="FF0000"/>
              </w:rPr>
              <w:t xml:space="preserve"> </w:t>
            </w:r>
            <w:r>
              <w:rPr/>
              <w:t>Szkolenie w piłce nożnej na terenie gminy Kostomłoty oraz uczestnictwo w regionalnych i ponadregionalnych rozgrywkach, turniejach piłkarski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ZAANGAŻOWANIA KANDYDATA NA CZŁONKA KOMISJI KONKURSOWEJ W DZIAŁALNOŚĆ ORGANIZACJI POZARZĄDOWYCH I/LUB PODMIOTÓW WYMIENIONYCH W ART. 3 UST. 3 USTAWY                 O DZIAŁALNOŚCI POZYTKU PUBLICZNEGO I O WOLONTARIAC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siedziba </w:t>
            </w:r>
            <w:r>
              <w:rPr>
                <w:rFonts w:cs="Calibri" w:ascii="Calibri" w:hAnsi="Calibri"/>
                <w:sz w:val="22"/>
                <w:szCs w:val="22"/>
              </w:rPr>
              <w:t>organizacji pozarządowej lub podmiotu wymienionego w art. 3. ust. 3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numer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kumentu stwierdzającego  sposób reprezentacji podmiotu (np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KRS lub innego rejestru)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 nr 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adczam, że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żej wymienione dane są zgodnie ze stanem prawnym i faktyczny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stem  obywatelem RP i korzystam z pełni praw publicznych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m doświadczenie w zakresie przygotowania wniosków o dotacje na realizację zadań publicz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nie z ustawą z dnia 29 sierpnia 1997r. o ochronie danych osobowych wyrażam zgodę na przetwarzanie moich danych osobowych dla potrzeb wyboru do udziału                                                w komisjach konkursowych do wyboru ofert w otwartych konkursach ofert organizowanych przez GMINĘ KOSTOMŁO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oznałem się z zasadami udziału przedstawicieli organizacji pozarządowych                             i podmioty wymienione w art. 3 ust.3  w komisjach konkursowych do wyboru ofert                     w otwartych konkursach ofert organizowanych przez GMINĘ KOSTOMŁOT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czytelny podpis kandydata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PISY OSÓB UPOWAŻNIONYCH DO SKŁADANIA OŚWIADCZEŃ WOLI ZGODNIE Z DOKUMENTEM OKREŚLONYM W PKT. 9 POTWIERDZAJĄCE ZGŁOSZENIE KANDYDATA DO REPREZENTACJI WYMIENIONEGO W PKT.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: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 upoważnionej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 i pieczątki osób upoważnionych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............................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03:00Z</dcterms:created>
  <dc:creator>Urząd Gminy w Kostomłotach</dc:creator>
  <dc:description/>
  <cp:keywords/>
  <dc:language>en-US</dc:language>
  <cp:lastModifiedBy>PROMOCJA</cp:lastModifiedBy>
  <cp:lastPrinted>2014-02-13T07:33:00Z</cp:lastPrinted>
  <dcterms:modified xsi:type="dcterms:W3CDTF">2019-02-07T10:55:00Z</dcterms:modified>
  <cp:revision>6</cp:revision>
  <dc:subject/>
  <dc:title/>
</cp:coreProperties>
</file>