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ind w:left="6372" w:right="0" w:firstLine="708"/>
        <w:jc w:val="center"/>
        <w:rPr/>
      </w:pP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 xml:space="preserve">          </w:t>
      </w: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>załącznik nr 6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UMOWA nr ……….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(wzór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warta w dniu …..................2019 r. w Kostomłotach, w rezultacie rozstrzygnięcia postępowania                         o udzielenie zamówienia publicznego o wartości poniżej 30 tys. €, prowadzonego w trybie przewidzianym w art. 4 pkt 8 ustawy z dnia 29 stycznia 2004 roku Prawo Zamówień Publicznych (tj. Dz. U. z 2018 r. poz. 1986), zgodnie z zasadą konkurencyjności w rozumieniu wytycznych w zakresie kwalifikowania wydatków w ramach Europejskiego Funduszu Społecznego oraz Regionalnego Programu Operacyjnego na lata 2014 – 2020, pomiędzy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Gminą Kostomłot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z siedzibą przy ul. Ślężnej 2, 55-311 Kostomłoty, NIP: 913-15-01-598,                             REGON: 931934992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Zamawiającym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z:  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Wójta Gminy Kostomłoty – Janinę Gawlik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>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przy kontrasygnacie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Skarbnika Gminy – Rafała Hoss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 siedzibą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NIP: ………….............., REGON: ..........................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Wykonawcą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z: 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łącznie zwanymi dalej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Stronam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§ 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Przedmiotem zamówienia jest: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autoSpaceDE w:val="false"/>
        <w:ind w:left="360" w:right="0" w:hanging="36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1</w:t>
        <w:tab/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kup i dostawa fabrycznie nowego sprzętu komputerowego i oprogramowania, w skład którego wchodzi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a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uczniów – szt. 8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b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nauczyciela – szt. 1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c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Mysz komputerowa przewodowa (z regulacją rozdzielczości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d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Sieciowy serwer plików - szt. 1</w:t>
      </w:r>
    </w:p>
    <w:p>
      <w:pPr>
        <w:pStyle w:val="Normal"/>
        <w:shd w:fill="FFFFFF" w:val="clear"/>
        <w:autoSpaceDE w:val="false"/>
        <w:spacing w:lineRule="auto" w:line="360" w:before="100" w:after="100"/>
        <w:rPr>
          <w:rFonts w:ascii="Calibri" w:hAnsi="Calibri" w:eastAsia="Calibri" w:cs="Calibri"/>
          <w:b w:val="false"/>
          <w:b w:val="false"/>
          <w:bCs w:val="false"/>
          <w:color w:val="22222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e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MS Office 2016 (wersja edukacyjna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f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zdalnego zarządzania salą komputerową (8 komputerów +1 komputer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g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antywirusowy dla 9 komputerów (na okres min. 2 lat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h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Program zabezpieczający przed treściami niebezpiecznymi (dla 9 komputerów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i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UPS zewnętrzny  – szt. 1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sługa serwisu sprzętu komputerowego oraz serwisu oprogramowania, która obejmuje: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1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konfigurowanie sprzętu oraz oprogramowania zgodnie z wytycznymi przedstawionymi przez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przedstawicieli placówki oświatowej, w której będzie wykorzystywany sprzęt wraz 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 oprogramowaniem, wymienionym w p. 1.1.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2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pewnienie poprawnego, bieżącego funkcjonowania sprzętu wraz z oprogramowaniem.</w:t>
      </w:r>
    </w:p>
    <w:p>
      <w:pPr>
        <w:pStyle w:val="Normal"/>
        <w:tabs>
          <w:tab w:val="clear" w:pos="709"/>
          <w:tab w:val="left" w:pos="-360" w:leader="none"/>
        </w:tabs>
        <w:autoSpaceDE w:val="false"/>
        <w:ind w:left="36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stawa sprzętu wymienionego w p. 1.1 zostanie zrealizowana w terminie do 08.03.2019 roku.</w:t>
      </w:r>
    </w:p>
    <w:p>
      <w:pPr>
        <w:pStyle w:val="Normal"/>
        <w:autoSpaceDE w:val="false"/>
        <w:spacing w:lineRule="auto" w:line="360" w:before="0" w:after="120"/>
        <w:ind w:left="280" w:right="0" w:hanging="28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3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dostarczy przedmiot umowy o parametrach technicznych zgodnych ze specyfikacją podaną przez Zamawiającego oraz złożoną ofertą.</w:t>
      </w:r>
    </w:p>
    <w:p>
      <w:pPr>
        <w:pStyle w:val="Normal"/>
        <w:autoSpaceDE w:val="false"/>
        <w:spacing w:lineRule="auto" w:line="360" w:before="0" w:after="120"/>
        <w:ind w:left="294" w:right="0" w:hanging="29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4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pewnia, że dostarczony sprzęt jest fabrycznie nowy, wolny od wad, sprawny technicznie, pochodzi z oficjalnego kanału sprzedaży producenta na rynek polski oraz stanowi jego własność i nie jest obciążony prawami osób trzecich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raz z przedmiotem umowy, Wykonawca przekaże Zamawiającemu: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1)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szelkie niezbędne kable i przewody potrzebne do podłączenia sprzętu do zasilania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ty gwarancyjne i instrukcje obsługi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omplet standardowej dokumentacji dla użytkownika w formie papierowej lub/i elektronicznej;</w:t>
      </w:r>
    </w:p>
    <w:p>
      <w:pPr>
        <w:pStyle w:val="Normal"/>
        <w:autoSpaceDE w:val="false"/>
        <w:spacing w:lineRule="auto" w:line="360" w:before="0" w:after="120"/>
        <w:ind w:left="0" w:right="0" w:firstLine="252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zczegółowe informacje dotyczące trybu zgłaszania awarii (adres, numery telefonów i faksów)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wykonywania usługi wymienionej w p. 1.2 rozpoczyna się od momentu dostawy sprzętu, wymienionego w p.1.1  i trwa przez 4 miesiące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usługi wymienionej w p. 1.2 zobowiązuje się do stawienia się w placówce dysponującej sprzętem i wykonania usługi serwisu nie później niż 48 h od momentu zgłoszenia nieprawidłowości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KRES OBOWIĄZYWANIA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iniejsza umowa zostaje zawarta od chwili jej podpisania do 29.06.2019 roku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DOSTAWY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, iż dostawa sprzętu, wymienionego w § 1 ust. 1 p.1.1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ostanie zrealizowana jednorazowo  w miejsce i w porze uzgodnionej przez Strony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dostarczy przedmiot umowy własnym transportem, na własny koszt i na własne                 ryzyko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 czasu odbioru sprzętu przez Zamawiającego, ryzyko wszelkich niebezpieczeństw związanych                     z ewentualnym uszkodzeniem, utratą sprzętu lub szkodami powstałymi podczas transportu ponosi Wykonawca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dbiór dostawy będzie polegał na sprawdzeniu ilości, kompletności, braku uszkodzeń mechanicznych             oraz zgodności sprzętu z warunkami specyfikacji technicznej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5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Odbiór dostawy nastąpi na podstawie sporządzonego protokołu odbioru, podpisanego bez uwag                      przez obie Strony umowy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Jeżeli w trakcie odbioru Zamawiający stwierdzi istnienie wad technicznych sprzętu lub niezgodności parametrów z umową, braku wymaganych dokumentów lub ich niezgodności z wymaganiami, Zamawiający odnotuje w protokole odbioru, iż sprzęt ten nie spełnia warunków umowy i niezwłocznie powiadomi Wykonawcę faksem bądź drogą elektroniczną, o stwierdzonych wadach lub nieprawidłowościach, a Wykonawca dostarczy na własny koszt prawidłowy sprzęt lub wolny od wad                     w terminie nie dłuższym niż 5 dni roboczych licząc od daty otrzymania zawiadomienia. W takim przypadku zostanie ponownie spisany protokół odbioru z datą kiedy dostarczony sprzęt będzie zgodny w wymogami Zamawiającego.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GWARANCJI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gwarancji na dostarczony sprzęt biegnie od daty odbioru dostawy przez Zamawiającego i wynosi             24 miesiące.</w:t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obejmuje między innymi: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usuwanie wad materiałowych i konstrukcyjnych, a także doprowadzanie do spełnienia deklarowanych przez producenta parametrów i/lub funkcji użytkowych sprzętu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naprawę uszkodzeń sprzętu (z wyjątkiem uszkodzeń zawinionych wyłącznie przez Zamawiającego),          w tym wymianę uszkodzonych podzespołów na nowe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</w:t>
        <w:tab/>
        <w:t>usuwanie usterek i błędów funkcjonalnych w działaniu sprzętu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naprawy będzie liczony od momentu otrzymania przez Wykonawcę zgłoszenia usterki, przekazanego w formie elektronicznej bądź faksem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reakcji serwisowej nie może być dłuższy niż 48 h od daty przyjęcia zgłoszeni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zostaje przedłużona o czas naprawy bądź wymiany sprzętu i urządzeń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5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REALIZACJI USŁUGI SERWISU SPRZ ĘTU KOMPUTEROWEGO I OPROGRAMOWANI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ramach usługi Wykonawca dokona: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skonfigurowania sprzętu oraz oprogramowania zgodnie z wytycznymi przedstawionymi przez przedstawicieli placówki oświatowej, w której będzie wykorzystywany sprzęt wraz                                     z oprogramowaniem, wymienionym w  § 1 ust. 1 p. 1.1.;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ewnieni poprawnego, bieżącego funkcjonowania sprzętu komputerowego wraz                                       z oprogramowaniem poprzez serwis  prowadzony od momentu dostawy sprzętu przez okres                    4-ch miesięcy;</w:t>
      </w:r>
    </w:p>
    <w:p>
      <w:pPr>
        <w:pStyle w:val="Normal"/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reaguje na zgłoszenie awarii nie później niż po upływie 48 godzin od zgłoszenia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6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YNAGROD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270" w:right="0" w:hanging="255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kup laptopów podlega mechanizmowi odwrotnego obciążenia podatkiem VAT i prowadzi do powstania u Zamawiającego obowiązku podatkow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 wynagrodzenie za wykonanie przedmiotu umowy na łączną kwotę …………………… zł (słownie:……………....................................................................................... złotych ……./100) brutto, w tym ………….. % podatku VAT w kwocie .......................... zł.</w:t>
      </w:r>
    </w:p>
    <w:p>
      <w:pPr>
        <w:pStyle w:val="Normal"/>
        <w:autoSpaceDE w:val="false"/>
        <w:spacing w:lineRule="auto" w:line="360" w:before="0" w:after="120"/>
        <w:ind w:left="280" w:right="0" w:firstLine="4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 kwocie brutto znajduje się wartość brutto sprzętu, tj. …………………………..…..…zł (słownie……………………………..złotych ..../100) oraz wartość brutto usługi serwisu, tj………………………..…zł (słownie……………………………..złotych ../100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łata za sprzęt i usługę serwisu nastąpi rozdzielnie na podstawie odrębnych faktur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powyższe jest współfinansowane przez Unię Europejską w ramach Europejskiego Funduszu Społeczn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, o którym mowa w ust. 1 obejmuje wszystkie koszty związane z realizacją przedmiotu umowy i nie może ulec zmianie przez cały okres jej obowiązywania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Ewentualna zmiana klasyfikacji budżetowej nie wymaga zmiany umowy, a Wykonawca wyraża zgodę, aby Zamawiający dokonywał tego we własnym zakresie, bez konieczności informowania Wykonawc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PŁATNOŚ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dostawę sprzętu nastąpi jednorazowo na podstawie faktury VAT wystawionej przez Wykonawcę niezwłocznie po wykonaniu dostawy sprzętu, potwierdzonej podpisanym przez obie Strony umowy protokołem odbioru (bez uwag), o którym mowa w § 3 ust. 5 niniejszej umowy. 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Faktura powinna być wystawiona na poniższe dane: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abywca: Gmina Kostomłoty, ul. Ślężna 2, 55-311 Kostomłoty, NIP 913-15-01-598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Odbiorca: Gminny Ośrodek Obsługi Szkół, ul. Ślężna 2, 55-311 Kostomłoty;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usługę serwisu nastąpi na podstawie faktury VAT wystawionej przez Wykonawcę po wykonaniu usługi i odbiorze jej rezultatów przez Zamawiającego. Dopuszcza się składanie faktur cząstkowych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Należność płatna będzie przelewem na rachunek bankowy wskazany przez Wykonawcę w treści faktury VAT, w terminie 30 dni od daty jej wystawienia, z zastrzeżeniem ust. 4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 datę zapłaty, Strony ustalają datę obciążenia konta bankowego Zamawiającego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będzie uzależnione od otrzymania transz środków finansowych od Instytucji Zarządzającej i Wykonawca nie będzie wnosił roszczeń o wypłatę odsetek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ARY UMOW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za odstąpienie od umowy lub jej rozwiązanie przez którąkolwiek ze Stron, z przyczyn, za które odpowiedzialność ponosi Wykonawca, w wysokości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w wysokości 0,5 % maksymalnej wartości umowy brutto, za każdy rozpoczęty dzień opóźnienia w wykonaniu dostawy, tj. po upływie terminu określonego  w § 1 ust. 2 niniejszej umowy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przypadku, gdy Zamawiający w okresie gwarancji wezwie Wykonawcę do usunięcia wad przedmiotu umowy, a Wykonawca nie usunie ich w terminie wynikającym z warunków gwarancji, Zamawiający może żądać od Wykonawcy zapłaty kary umownej w wysokości 0,5 % maksymalnej wartości umowy brutto      za każdy rozpoczęty dzień zwłoki w usunięciu wad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mawiający zastrzega sobie prawo do potrącenia kar umownych z wynagrodzenia Wykonawcy, na co Wykonawca wyraża zgodę i do czego upoważnia Zamawiającego bez potrzeby uzyskania pisemnego potwierdzenia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y umowne podlegają sumowaniu, przy czym łączna wysokość kar umownych nie może przekroczyć             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ają prawo dochodzić odszkodowania uzupełniającego na zasadach ogólnych przewidzianych                   w Kodeksie cywilnym, jeżeli szkoda przewyższy wysokość kar umownych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ogą zwolnić się od odpowiedzialności z tytułu niewykonania lub nienależytego wykonania niniejszej umowy w przypadku, gdy to niewykonanie jest następstwem działania siły wyższej lub też                 w przypadku zawarcia obopólnego porozumienia rekompensującego skutki niewykonania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LAUZULA POUFNOŚC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 zastrzeżeniem ust. 2, Wykonawca zobowiązuje się w czasie obowiązywania niniejszej umowy, a także              po jej wygaśnięciu lub rozwiązaniu, do traktowania jako poufnych wszelkich informacji, które zostaną                    mu udostępnione lub przekazane przez Zamawiającego w związku z wykonaniem niniejszej umowy, nie udostępniania ich w jakikolwiek sposób osobom trzecim bez pisemnej zgody Zamawiającego                            i wykorzystania ich tylko do celów określonych w umowie.</w:t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bowiązek zachowania poufności, o którym mowa w ust. 1, nie dotyczy informacji, które:</w:t>
      </w:r>
    </w:p>
    <w:p>
      <w:pPr>
        <w:pStyle w:val="Normal"/>
        <w:autoSpaceDE w:val="false"/>
        <w:spacing w:lineRule="auto" w:line="360" w:before="0" w:after="120"/>
        <w:ind w:left="224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czasie ich ujawnienia były publicznie znane;</w:t>
      </w:r>
    </w:p>
    <w:p>
      <w:pPr>
        <w:pStyle w:val="Normal"/>
        <w:autoSpaceDE w:val="false"/>
        <w:spacing w:lineRule="auto" w:line="360" w:before="0" w:after="120"/>
        <w:ind w:left="266" w:right="0" w:hanging="1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tórych obowiązek ujawnienia wynika z bezwzględnie obowiązującego przepisu prawa, orzeczenia sądu lub decyzji innego uprawnionego organu władzy, z zastrzeżeniem niezwłocznego powiadomienia Zamawiającego o takim obowiązku i zabezpieczenia poufności tych informacji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SOBY DO KONTAKTU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odpowiedzialną ze strony Zamawiającego za kompleksową realizację niniejszej umowy będzie: imię i nazwisko pracownika Zamawiającego............................................, dane kontaktowe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wyznaczoną ze strony Wykonawcy do uzgodnień i koordynacji niniejszej umowy będzie: imię               i nazwisko pracownika Wykonawcy.............................................................., dane kontaktow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DSTĄPIENIE OD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mawiający może natychmiast odstąpić od umowy, gdy Wykonawca nie realizuje przedmiotu umowy bez uzasadnionych przyczyn, pomimo wezwania złożonego na piśmie przez Zamawiającego. W takim przypadku zastosowanie będą miały kary umowne określone w § 8 ust. 1 niniejszej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SPOR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Ewentualne sporne kwestie wynikłe w trakcie realizacji niniejszej umowy Strony rozstrzygać będą polubownie. W przypadku braku porozumienia Stron właściwym do rozpoznania sporów wynikłych na tle realizacji niniejszej umowy jest sąd powszechny właściwy miejscowo dla siedziby Zamawiająceg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MIANY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szelkie zmiany niniejszej umowy wymagają formy pisemnej w postaci aneksu pod rygorem nieważności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miana osób, o których mowa w § 10 nie stanowi zmiany umowy i jest dopuszczalna za pisemnym powiadomieniem drugiej Strony, bez konieczności sporządzania aneksu do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POSTANOWIENIA KOŃCOW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sprawach nieuregulowanych niniejszą umową mają zastosowanie przepisy Kodeksu cywilnego.               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Integralną część niniejszej umowy stanowią następujące załączniki: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treść zapytania ofertowego;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ferta Wykonawcy.</w:t>
      </w:r>
    </w:p>
    <w:p>
      <w:pPr>
        <w:pStyle w:val="Normal"/>
        <w:autoSpaceDE w:val="false"/>
        <w:spacing w:lineRule="auto" w:line="360" w:before="0" w:after="120"/>
        <w:ind w:left="266" w:right="0" w:hanging="266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mowę sporządzono w 3 (trzech) jednobrzmiących egzemplarzach, z czego 2 (dwa) egzemplarze otrzyma Zamawiający, a 1 (jeden) egzemplarz otrzyma Wykonawc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AMAWIAJĄCY</w:t>
        <w:tab/>
        <w:t xml:space="preserve">                                                                                                 WYKONAWC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…………………………………………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.</w:t>
        <w:tab/>
        <w:t xml:space="preserve">                                   ………………………………………………….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252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69365" cy="8108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810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63.8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7720" cy="6673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6590" cy="76390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6965" cy="791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5pt;height:62.3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2990" cy="55816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299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9-02-20T11:31:00Z</cp:lastPrinted>
  <dcterms:modified xsi:type="dcterms:W3CDTF">2016-12-19T10:45:00Z</dcterms:modified>
  <cp:revision>3</cp:revision>
  <dc:subject/>
  <dc:title>CENTRUM PERSONELU CZASOWEGO SP</dc:title>
</cp:coreProperties>
</file>