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</w:rPr>
        <w:t>Załącznik nr 1 do zapytania ofertowego w sprawie wykonania:</w:t>
      </w:r>
    </w:p>
    <w:p>
      <w:pPr>
        <w:pStyle w:val="Normal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Dokumentacja projektowo – kosztorysowa dla zadania inwestycyjnego”</w:t>
      </w:r>
    </w:p>
    <w:p>
      <w:pPr>
        <w:pStyle w:val="Normal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oświetlenia ulicznego w miejscowości Mieczków””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Gmina Kostomłoty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Ul. Ślężna 2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55-311 Kostomłot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TA WYKONAWC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owiadając na zaproszenie do udziału w </w:t>
      </w:r>
      <w:r>
        <w:rPr>
          <w:rFonts w:cs="Calibri" w:ascii="Calibri" w:hAnsi="Calibri"/>
          <w:b/>
        </w:rPr>
        <w:t>zapytaniu ofertowym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Dokumentacja projektowo – kosztorysowa dla zadania inwestycyjnego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oświetlenia ulicznego w miejscowości Mieczków”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alizowanego w miejscowości ……………………………………..”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podstawie art. 4 pkt 8 ustawy –Prawo zamówień publi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Oferuję wykonanie usługi będącej przedmiotem zamówienia, zgodnie z wymogami opisu przedmiotu zamówienia, za kwotę w wysokości: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Netto: …………………………….zł,</w:t>
      </w:r>
    </w:p>
    <w:p>
      <w:pPr>
        <w:pStyle w:val="Normal"/>
        <w:ind w:left="708" w:hanging="0"/>
        <w:rPr/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Brutto: …………………………    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 czym za wykonanie dokumentacji projektowo-kosztorysowej dla obszaru położonego w miejscowości: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będę wykonywał przedmiot zamówienia </w:t>
      </w:r>
      <w:r>
        <w:rPr>
          <w:rFonts w:cs="Calibri" w:ascii="Calibri" w:hAnsi="Calibri"/>
          <w:b/>
        </w:rPr>
        <w:t>przez okres 120 dni od dnia podpisania umowy i późniejszego uzyskania decyzji o pozwoleniu na budowę zgodnie z warunkami wskazanymi we wzorze umowy, stanowiącym integralną część zapytania ofertoweg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do niego zastrzeże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Wyrażam zgodę na 14 - dniowy termin płatności w rozliczeniach z Zamawiając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ymi integralną część oferty są: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, dnia …………………</w:t>
        <w:tab/>
        <w:tab/>
        <w:tab/>
        <w:t xml:space="preserve"> 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odpis i pieczęć Wykonawcy</w:t>
      </w:r>
    </w:p>
    <w:sectPr>
      <w:footerReference w:type="default" r:id="rId2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08:00Z</dcterms:created>
  <dc:creator>Wielgus</dc:creator>
  <dc:description/>
  <cp:keywords/>
  <dc:language>en-US</dc:language>
  <cp:lastModifiedBy>Gmina Kostomłoty</cp:lastModifiedBy>
  <cp:lastPrinted>2012-09-17T10:03:00Z</cp:lastPrinted>
  <dcterms:modified xsi:type="dcterms:W3CDTF">2019-03-08T08:18:00Z</dcterms:modified>
  <cp:revision>11</cp:revision>
  <dc:subject/>
  <dc:title>…………………………</dc:title>
</cp:coreProperties>
</file>