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łącznik nr 1 do zapytania ofertowego na inspektora nadzoru inwestorskiego nad realizacją zadania inwestycyjnego: „Budowa żłobka w miejscowości Kostomłoty ”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>zapytaniu ofertowym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Pełnobranżowe wykonywanie obowiązków inspektora nadzoru inwestorskiego nad realizacją zadania inwestycyjnego: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„</w:t>
      </w: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Budowa żłobka w miejscowości Kostomłoty  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Brutto: ……………………………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będę wykonywał, w osobach posiadających uprawnienia do sprawowania funkcji inspektora nadzoru inwestorskiego w odpowiednich branżach, przedmiot zamówienia przez cały okres wykonywania robót budowlanych oraz do dnia podpisania bez uwag końcowego protokołu odbioru robó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istotne postanowienia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uzyskałem wszelkie niezbędne informacje do przygotowania niniejszej oferty i wykonania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 się za związanego niniejszą ofertą przez 30 dni od dnia upływu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rażam zgodę na 30 dniowy termin płatności w rozliczeniach z Zamawiającym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ę gwarancji na okres 60 miesięcy licząc od daty podpisania końcowego protokołu odbioru robó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arafowany wzór postanowień umowy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2:20:00Z</dcterms:created>
  <dc:creator>Wielgus</dc:creator>
  <dc:description/>
  <cp:keywords/>
  <dc:language>en-US</dc:language>
  <cp:lastModifiedBy>Gmina Kostomłoty</cp:lastModifiedBy>
  <cp:lastPrinted>2012-09-17T10:03:00Z</cp:lastPrinted>
  <dcterms:modified xsi:type="dcterms:W3CDTF">2019-05-10T09:00:00Z</dcterms:modified>
  <cp:revision>3</cp:revision>
  <dc:subject/>
  <dc:title>…………………………</dc:title>
</cp:coreProperties>
</file>