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Załącznik nr 1 do zapytania ofertowego w sprawie wykonania:</w:t>
      </w:r>
    </w:p>
    <w:p>
      <w:pPr>
        <w:pStyle w:val="Normal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okumentacja projektowo – kosztorysowa dla zadania inwestycyjnego”</w:t>
      </w:r>
    </w:p>
    <w:p>
      <w:pPr>
        <w:pStyle w:val="Normal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oświetlenia ulicznego w miejscowości Godków”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okumentacja projektowo – kosztorysowa dla zadania inwestycyjnego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oświetlenia ulicznego w miejscowości Godków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owanego w miejscowości ……………………………………..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 czym za wykonanie dokumentacji projektowo-kosztorysowej dla obszaru położonego w miejscowości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będę wykonywał przedmiot zamówienia </w:t>
      </w:r>
      <w:r>
        <w:rPr>
          <w:rFonts w:cs="Calibri" w:ascii="Calibri" w:hAnsi="Calibri"/>
          <w:b/>
        </w:rPr>
        <w:t>przez okres 120 dni od dnia podpisania umowy i późniejszego uzyskania decyzji o pozwoleniu na budowę zgodnie z warunkami wskazanymi we wzorze umowy, stanowiącym integralną część zapytania ofertow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14 -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08:00Z</dcterms:created>
  <dc:creator>Wielgus</dc:creator>
  <dc:description/>
  <cp:keywords/>
  <dc:language>en-US</dc:language>
  <cp:lastModifiedBy>paulina</cp:lastModifiedBy>
  <cp:lastPrinted>2012-09-17T10:03:00Z</cp:lastPrinted>
  <dcterms:modified xsi:type="dcterms:W3CDTF">2019-06-06T09:09:00Z</dcterms:modified>
  <cp:revision>15</cp:revision>
  <dc:subject/>
  <dc:title>…………………………</dc:title>
</cp:coreProperties>
</file>