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</w:rPr>
        <w:t>Załącznik nr 5 do zapytania ofertowego w sprawie wykonania: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Wzmocnienie więźby dachowej sali gimnastycznej przy Szkole Podstawowej w Kostomłotach  ”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na wykonanie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zmocnienie więźby dachowej sali gimnastycznej przy Szkole Podstawowej w Kostomłotach  ”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ykonam przedmiot zamówienia </w:t>
      </w:r>
      <w:r>
        <w:rPr>
          <w:rFonts w:cs="Calibri" w:ascii="Calibri" w:hAnsi="Calibri"/>
          <w:b/>
        </w:rPr>
        <w:t xml:space="preserve"> do 30 września 2019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osztorys ofertowy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57:00Z</dcterms:created>
  <dc:creator>Wielgus</dc:creator>
  <dc:description/>
  <dc:language>en-US</dc:language>
  <cp:lastModifiedBy>Gmina Kostomłoty</cp:lastModifiedBy>
  <cp:lastPrinted>2019-06-06T09:23:00Z</cp:lastPrinted>
  <dcterms:modified xsi:type="dcterms:W3CDTF">2019-06-25T07:57:00Z</dcterms:modified>
  <cp:revision>2</cp:revision>
  <dc:subject/>
  <dc:title>…………………………</dc:title>
</cp:coreProperties>
</file>