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 nr ………./UG/2019/U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warta w dniu  ………… 2019 r. w Kostomłot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miną Kostomłoty, </w:t>
      </w:r>
      <w:r>
        <w:rPr>
          <w:rFonts w:cs="Arial" w:ascii="Arial" w:hAnsi="Arial"/>
          <w:sz w:val="20"/>
          <w:szCs w:val="20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Janina Gawlik  – Wójt Gminy Kostomłot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Cs/>
          <w:sz w:val="22"/>
          <w:szCs w:val="22"/>
        </w:rPr>
        <w:t>Wykonawcą,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wanymi dalej łącznie „stronami”;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0"/>
        </w:rPr>
        <w:t>zgodnie z art.4 pkt 8 ustawy z dnia 29 stycznia 2004r. Prawo zamówień publicznych (tekst jednolity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TTE1235F88t00;Times New Roman" w:cs="Arial" w:ascii="Arial" w:hAnsi="Arial"/>
          <w:color w:val="000000"/>
          <w:sz w:val="18"/>
          <w:szCs w:val="18"/>
        </w:rPr>
        <w:t>Dz.U. z 2018, poz. 1986</w:t>
      </w:r>
      <w:r>
        <w:rPr>
          <w:rFonts w:eastAsia="TTE1235F88t00;Times New Roman" w:cs="Arial" w:ascii="Arial" w:hAnsi="Arial"/>
          <w:b/>
          <w:color w:val="000000"/>
          <w:sz w:val="18"/>
          <w:szCs w:val="18"/>
        </w:rPr>
        <w:t>)</w:t>
      </w:r>
      <w:r>
        <w:rPr>
          <w:rFonts w:eastAsia="TTE122F620t00;Times New Roman" w:cs="Arial" w:ascii="Arial" w:hAnsi="Arial"/>
          <w:b/>
          <w:color w:val="000000"/>
          <w:sz w:val="18"/>
          <w:szCs w:val="18"/>
        </w:rPr>
        <w:t xml:space="preserve">,  </w:t>
      </w:r>
      <w:r>
        <w:rPr>
          <w:rFonts w:cs="Arial" w:ascii="Arial" w:hAnsi="Arial"/>
          <w:sz w:val="20"/>
        </w:rPr>
        <w:t>zawarto umowę następującej treści: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odejmuje się w</w:t>
      </w:r>
      <w:r>
        <w:rPr>
          <w:rFonts w:cs="Arial" w:ascii="Arial" w:hAnsi="Arial"/>
          <w:color w:val="000000"/>
          <w:sz w:val="20"/>
          <w:szCs w:val="20"/>
        </w:rPr>
        <w:t xml:space="preserve">ykonania dokumentacji projektowej wraz z uzyskaniem w imieniu Gminy Kostomłoty decyzji o pozwoleniu na budowę, zgodnie z ustawą prawo budowlane  dla zadania </w:t>
      </w:r>
      <w:r>
        <w:rPr>
          <w:rFonts w:cs="Arial" w:ascii="Arial" w:hAnsi="Arial"/>
          <w:sz w:val="20"/>
          <w:szCs w:val="20"/>
        </w:rPr>
        <w:t>„ Odbudowa świetlicy wiejskiej we wsi Bogdanów  ”, zgodnie z ogłoszonym zapytaniem ofertowym z dnia 29 lipca 2019r. – załącznik nr 2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</w:t>
      </w:r>
      <w:r>
        <w:rPr>
          <w:rFonts w:cs="Arial" w:ascii="Arial" w:hAnsi="Arial"/>
          <w:bCs/>
          <w:color w:val="000000"/>
          <w:sz w:val="20"/>
          <w:szCs w:val="20"/>
        </w:rPr>
        <w:t>rzedmiot Umowy</w:t>
      </w:r>
      <w:r>
        <w:rPr>
          <w:rFonts w:cs="Arial" w:ascii="Arial" w:hAnsi="Arial"/>
          <w:color w:val="000000"/>
          <w:sz w:val="20"/>
          <w:szCs w:val="20"/>
        </w:rPr>
        <w:t>, obejmuj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.  Dokonanie wizji lokalnej na miejscu planowanej inwestycj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konanie oceny stanu technicznego pozostałych po spaleniu elementów budynku wraz z niezbędną inwentaryzacją obiektu. ( Inwestor nie jest w posiadaniu dokumentacji technicznej obiektu przed pożarem, posiada tylko kartę adresową  zabytku wraz ze zdjęciem oraz ekspertyzę techniczną budynku po pożarze 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w imieniu i na rzecz zamawiającego wszelkich wymaganych prawem wniosków, postanowień, zgód, pozwoleń, informacji, sprawdzeń i opinii oraz dokumentów niezbędnych do realizacji całości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jektu budowlanego  ( 5 egzemplarzy + wersja elektroniczna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jektu wykonawczego ( 5 egzemplarzy + wersja elektroniczna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ojektu przyłączy wodnego i energetycznego oraz odprowadzenia ścieków do istniejącego zbiornika bezodpływowego. ( 5 egzemplarzy + wersja elektroniczna 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dmiarów robót i kosztorysów inwestorskich (2 egzemplarze + wersja elektroniczna)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porządzenie Specyfikacji Technicznej Wykonania i Odbioru Robót (2 egzemplarze + wersja elektroniczna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zyskanie decyzji pozwolenia na budowę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dokumentacji należy uwzględnić następujące założenia; planowany zakres rzeczowy powinien obejmować: Odbudowę budynku świetlicy wiejskiej we wsi Bogdanów nr 3 na działce nr 25/2, który uległ spalen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kt znajduje się w gminnej  ewidencji zabytków i jego odbudowa musi być uzgodniona z Wojewódzkim Urzędem Ochrony Zabytków a wygląd obiektu  ma zostać odtworzony do stanu jak budynek wyglądał przed pożare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ykonawca zobowi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stosowa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 dokumentacji, o której mowa w § 1 ust. 1 i 2 niniejszej umowy, optymalne rozwi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konstrukcyjne, materiałowe i kosztowe, w celu uzyskania wła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wych standardów. W rozwiązaniach projektowych będą zastosowane wyroby budowlane (materiały i urządzenia) dopuszczone do obrotu i powszechnego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stosowani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 Informacje  w zakresie technologii wykonania robót, rozwiązań  technicznych, doboru  materiałów i urządzeń, zawarte w dokumentacji projektowej powinny określać przedmiot umowy o roboty budowlane w sposób zgodny z ustawą - Prawo zamówień publicznych, tzn. bez używania nazw własnych, patentów, znaków towarowych i nazw producentów, a poprzez określenie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parametrów precyzujących ich rodzaj, wielkość, standard oraz inne istotne da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Dokumentacja, o której mowa w § 1 niniejszej umowy, powinna by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kompletna z punktu widzenia celu, jakiemu ma słu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>, spójna i skoordynowana we wszystkich specjalno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ach wchodz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w jej skład, w tym w szczególno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owinna:</w:t>
      </w:r>
    </w:p>
    <w:p>
      <w:pPr>
        <w:pStyle w:val="Normal"/>
        <w:autoSpaceDE w:val="false"/>
        <w:spacing w:lineRule="auto" w:line="360"/>
        <w:ind w:left="465" w:hanging="0"/>
        <w:rPr/>
      </w:pPr>
      <w:r>
        <w:rPr>
          <w:rFonts w:cs="Arial" w:ascii="Arial" w:hAnsi="Arial"/>
          <w:color w:val="000000"/>
          <w:sz w:val="20"/>
          <w:szCs w:val="20"/>
        </w:rPr>
        <w:t>1) posiada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ć wymagane </w:t>
      </w:r>
      <w:r>
        <w:rPr>
          <w:rFonts w:cs="Arial" w:ascii="Arial" w:hAnsi="Arial"/>
          <w:color w:val="000000"/>
          <w:sz w:val="20"/>
          <w:szCs w:val="20"/>
        </w:rPr>
        <w:t xml:space="preserve">uzgodnienia, </w:t>
      </w:r>
    </w:p>
    <w:p>
      <w:pPr>
        <w:pStyle w:val="Normal"/>
        <w:autoSpaceDE w:val="false"/>
        <w:spacing w:lineRule="auto" w:line="360"/>
        <w:ind w:left="46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umo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ia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uzyskanie skutecznej decyzji pozwolenia na budowę lub zgłoszenia robót nie wymagających pozwolenia na budowę, zgodnie z ustawą prawo budowlane,</w:t>
      </w:r>
    </w:p>
    <w:p>
      <w:pPr>
        <w:pStyle w:val="Normal"/>
        <w:autoSpaceDE w:val="false"/>
        <w:spacing w:lineRule="auto" w:line="360"/>
        <w:ind w:left="46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umożliwiać przeprowadzenie postępowania o udzielenie zamówienia publicznego na wykonanie robót budowlanych,</w:t>
      </w:r>
    </w:p>
    <w:p>
      <w:pPr>
        <w:pStyle w:val="Normal"/>
        <w:autoSpaceDE w:val="false"/>
        <w:spacing w:lineRule="auto" w:line="360"/>
        <w:ind w:left="465" w:hanging="0"/>
        <w:rPr/>
      </w:pPr>
      <w:r>
        <w:rPr>
          <w:rFonts w:cs="Arial" w:ascii="Arial" w:hAnsi="Arial"/>
          <w:color w:val="000000"/>
          <w:sz w:val="20"/>
          <w:szCs w:val="20"/>
        </w:rPr>
        <w:t>4)  umo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ia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realizowanie przedmiotowego zadania inwestycyj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Ewentualna aktualizacja uzyskanych decyzji oraz dokumentacji wykonanej w toku wykonywania niniejszej umowy nale</w:t>
      </w:r>
      <w:r>
        <w:rPr>
          <w:rFonts w:eastAsia="TimesNewRoman;MS P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 do obowi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ków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I ODPOWIEDZIALNOŚĆ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ykonawca oświadcza, że posiada wymagane uprawnienia i kwalifikacje do podjęcia się wykonania przedmiotu umowy, opisanego w § 1 niniejszej umowy a w przypadku ich nie posiadania zobowiązuje się do zapewnienia współpracy z osobami posiadającymi odpowiednie uprawnienia i ponosi z tego tytułu pełną odpowiedzialnoś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ykonawca ponosi pełn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dpowiedzialno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za poprawno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techniczn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rozwi</w:t>
      </w:r>
      <w:r>
        <w:rPr>
          <w:rFonts w:eastAsia="TimesNewRoman;MS P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stosowanych w wykonanej przez siebie dokumentacji, o której mowa w § 1 ust. 1 i 2 niniejszej umowy, i ich pełn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godno</w:t>
      </w:r>
      <w:r>
        <w:rPr>
          <w:rFonts w:eastAsia="TimesNewRoman;MS PMincho" w:cs="Arial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 xml:space="preserve">z przepisami prawa polskiego oraz Polskimi Normam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ykonawca jest zobowiązany, wykonując obowiązki wynikające z niniejszej umow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 uwzględnić wszelkie decyzje, uzgodnienia i opinie dotyczące inwestycji, o której mowa w § 1 ust. 1 niniejszej umow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dokonywać ustaleń z Urzędem Gminy Kostomłoty w zakres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YNNOŚCI W TOKU WYKONYW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na bież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o informow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o przebiegu prac ob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ych umow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w formie uzgodnionej z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odbywania, na ż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anie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, spotk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roboczych i przygotowywania na te spotkania bież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informacji o realizacji umowy, a w szczegól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skazywania wszelkich m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liwych zagr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 xml:space="preserve">realizacji umowy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2. 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dziel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Wykonawcy niez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i kompletnych informacji oraz wyj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zanych z wykonaniem umowy, a także udostępnić dokumenty potrzebne do wykonani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cs="Arial" w:ascii="Arial" w:hAnsi="Arial"/>
          <w:color w:val="000000"/>
          <w:sz w:val="20"/>
          <w:szCs w:val="20"/>
        </w:rPr>
        <w:t>, w szczególności oświadczenia o posiadanym prawie dysponowania nieruchomościami na cele budowla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udziel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odpowiedniego pełnomocnictwa osobie wskazanej przez Wykonawc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i zaakceptowanej przez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, do wy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owania w imieniu i na rzecz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w po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owaniach administracyjnych m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na celu uzyskanie niez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decyzji (w tym decyzji o pozwoleniu na budow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 lub zgłoszenia robót nie wymagających decyzji pozwolenia na budowę</w:t>
      </w:r>
      <w:r>
        <w:rPr>
          <w:rFonts w:cs="Arial" w:ascii="Arial" w:hAnsi="Arial"/>
          <w:color w:val="000000"/>
          <w:sz w:val="20"/>
          <w:szCs w:val="20"/>
        </w:rPr>
        <w:t>), uzgod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pozwol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 xml:space="preserve">i opini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zastrzega sobie prawo akceptacji dokumentacji projektowej, o której mowa w § 1 ust. 2 niniejszej umowy. W tym celu nal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 dostarczy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do siedziby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projekt i dokumenty, o których mowa w § 1 ust. 1 i 2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W przypadku braku akceptacji projektu i dokumentów, o których mowa w ust. 4, Zamawiający wsk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, w terminie do 14 dni od dnia dostarczenia dokumentacji, o której mowa w ust.4, do siedziby Zamawiającego, tj. od dnia podpisania protokołu przekazania, zastrz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a i uwagi do dokumentacji, wyznacz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jednocz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e termin do dokonania niez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poprawek lub uzupeł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W razie, gdy Wykonawca nie dokona niez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poprawek lub uzupeł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 zgodnie z ust.5, Zamawiający m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odmó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akceptacji projektu. W tym przypadku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mu przysługuje prawo do od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od umowy ze skutkiem ex nunc w terminie 14 dni od odmowy akceptacji projektu i dokumentów,  o których mowa w § 1 ust. 1 i 2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  Wykonawca ma obowiązek przekazania Zamawiającemu odpisów sporządzonych wniosków o decyzje, pozwol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nia</w:t>
      </w:r>
      <w:r>
        <w:rPr>
          <w:rFonts w:cs="Arial" w:ascii="Arial" w:hAnsi="Arial"/>
          <w:color w:val="000000"/>
          <w:sz w:val="20"/>
          <w:szCs w:val="20"/>
        </w:rPr>
        <w:t>, uzgod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nia</w:t>
      </w:r>
      <w:r>
        <w:rPr>
          <w:rFonts w:cs="Arial" w:ascii="Arial" w:hAnsi="Arial"/>
          <w:color w:val="000000"/>
          <w:sz w:val="20"/>
          <w:szCs w:val="20"/>
        </w:rPr>
        <w:t>, informacje, sprawdzeni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 opinie oraz dokumentów niez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ych do realizacji cał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 xml:space="preserve">ci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cs="Arial" w:ascii="Arial" w:hAnsi="Arial"/>
          <w:color w:val="000000"/>
          <w:sz w:val="20"/>
          <w:szCs w:val="20"/>
        </w:rPr>
        <w:t>, a także kopii uzyskanych decyzji, postanowień, pozwol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zgód,  uzgodni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, informacji, sprawdz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 xml:space="preserve">i opinii. Obowiązek ten ma być zrealizowany niezwłocznie (tj. nie później niż w terminie 7 dni) po sporządzeniu lub uzyskaniu powyższych dokumentów. Po otrzymaniu wskazanych dokumentów Zamawiający może przekazać Wykonawcy swoje uwagi i wskazówki co do realizacji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cs="Arial" w:ascii="Arial" w:hAnsi="Arial"/>
          <w:color w:val="000000"/>
          <w:sz w:val="20"/>
          <w:szCs w:val="20"/>
        </w:rPr>
        <w:t>, z zastrzeżeniem ust. 4, 5 i 6 niniejszego paragrafu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AWA AUTORSK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Z chwil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odpisania protokołu zdawczo-odbiorczego Wykonawca w ramach wynagrodzenia, okr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ego w § 8 ust. 3 niniejszej umowy, przenosi na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zarówno włas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color w:val="000000"/>
          <w:sz w:val="20"/>
          <w:szCs w:val="20"/>
        </w:rPr>
        <w:t>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ów, na których dokumentacja, określona w § 1 ust. 2 niniejszej umowy,  została przekazana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mu, jak i autorskie prawa m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tkowe do wykonanych utworów, na na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ch polach eksploatacji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do wykonywania robót budowlanych według dokumentacji projektowej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2) do utrwalania na wszelkiego rodzaju 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nikach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3) do zwielokrotniania dokumentacji dowol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technik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, w szczególności techniką drukarską, reprograficzną, zapisu magnetycznego oraz techniką cyfrową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4) do wprowadzania dokumentacji do pam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ci komputera, do pamięci zewnętrznej do USB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do wykorzystania i publicznego udostępniania dokumentacji dla potrzeb marketingowych i promocyjnych Zamawiającego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6) do publikacji dokumentacji (w cał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lub w c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ś</w:t>
      </w:r>
      <w:r>
        <w:rPr>
          <w:rFonts w:cs="Arial" w:ascii="Arial" w:hAnsi="Arial"/>
          <w:color w:val="000000"/>
          <w:sz w:val="20"/>
          <w:szCs w:val="20"/>
        </w:rPr>
        <w:t>ci) z podaniem Wykonawcy jako jej auto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) do wykorzystania tej dokumentacji we wnioskach i innych pismach w razie występowania przez Zamawiającego o przyznanie wsparcia finansowego, w szczególności środków z Unii Europejski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) do wykorzystania tej dokumentacji w postępowaniach o udzielenie zamówienia publicznego oraz w postępowaniach administracyjnych dotyczących realizacji inwestycji określonej w § 1 ust. 1 niniejszej umowy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raz na wszelkich innych polach eksploatacji wymienionych w chwili zawarcia niniejszej umowy w art. 50  ustawy z dnia 4 lutego 1994 roku o prawie autorskim i prawach pokrew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przy przeniesieniu praw autorskich (tj. przy podpisaniu protokołu zdawczo-odbiorczego) 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składał 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e, iż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sługu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mu prawa autorskie w zakresie, w jakim s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ne przenoszone na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, a tak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 xml:space="preserve">e, 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 dokumentacja projektowa, określona w § 1 ust. 1 niniejszej umowy,  jest wolna od wad prawnych, a korzystanie z niej nie narusza jakichkolwiek praw osób trzecich. W przypadku naruszenia jakichkolwiek praw osób trzecich,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y jest do zaspokojenia wszelkich roszcz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z tego tytułu wysuwanych przez te osoby oraz do zwolnienia - w tym zakresie -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od jakiejkolwiek odpowiedzial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ykonawca zobowiązuje się do przeniesienia na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przysługu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go mu prawa do udzielania zezwolenia na wykonywanie zale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nego prawa autorskiego do wykonanych przez siebie, na podstawie niniejszej umowy, utworów. Skutek rozpor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tego przeniesienia na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 – bez koniecz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składania przez Strony dodatkowego 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wiadczenia woli – z chwil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 roz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ania umowy na skutek zgodnego porozumienia Stron, od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a od niej przez któr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kolwiek ze Stron oraz jej wykon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 Po nabyciu prawa, o którym mowa w ust. 4, Zamawia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b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zie miał w szczególno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prawo do wprowadzania zmian (przeróbek) projektowych, zlecenia kontynuowania prac projektowych osobie trzeciej, a na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nie wykorzystywania tak powstałej dokumentacji projektowej na polach eksploatacji, o których mowa w ust. 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 Nabycie praw, o których mowa powy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j w tym paragrafie, nie jest ograniczone czasowo lub terytorialnie oraz nast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e w ramach wynagrodzenia, o którym mowa w § 8 ust.3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KI WYKONAWCY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odpowiada za naruszenie praw autorskich i dóbr osobistych osób trzecich  we wszelkich wykonywanych na podstawie niniejszej umowy czynnościach  oraz oświadcza, że wykonane przez niego dzieło opisane w  § 1 niniejszej umowy będzie wolne od wad prawnych i roszczeń osób trzecich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Wykonawca bez uprzedniej pisemnej zgody Zamawiającego nie może zlecić wykonania całości lub części dzieła opisanego w § 1 ust. 1 niniejszej umowy lub realizacji innych obowiązków objętych niniejszą umową osobom trzecim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zobowiązany jest do niezwłocznego informowania Zamawiającego o każdej zmianie adresu siedziby i o każdej innej zmianie dotyczącej jego działalności mogącej mieć wpływ na realizację niniejszej umowy. W przypadku niedopełnienia tego obowiązku Wykonawcę będą obciążać ewentualne koszty mogące powstać wskutek zaniechania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Wykonawca może przenieść prawa, wynikające z niniejszej umowy, na osobę trzecią wyłącznie po uzyskaniu pisemnej zgody Zamawiającego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Y DO WYKONANIA PRZEDMIOTU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wykonać dzieło, określone w § 1 ust. 2 niniejszej umowy, wraz ze złożeniem wniosku o pozwolenie na budowę  w terminie do dnia </w:t>
      </w:r>
      <w:r>
        <w:rPr>
          <w:rFonts w:cs="Arial" w:ascii="Arial" w:hAnsi="Arial"/>
          <w:b/>
          <w:sz w:val="20"/>
          <w:szCs w:val="20"/>
        </w:rPr>
        <w:t>4 października 2019 roku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NAGRODZENIE I TERMIN ZAPŁATY</w:t>
      </w:r>
    </w:p>
    <w:p>
      <w:pPr>
        <w:pStyle w:val="Tekstpodstawowywcity21"/>
        <w:tabs>
          <w:tab w:val="clear" w:pos="708"/>
          <w:tab w:val="left" w:pos="4888" w:leader="none"/>
        </w:tabs>
        <w:spacing w:lineRule="auto" w:line="360"/>
        <w:ind w:left="0" w:right="0" w:hanging="0"/>
        <w:jc w:val="both"/>
        <w:rPr/>
      </w:pPr>
      <w:r>
        <w:rPr>
          <w:rFonts w:eastAsia="Arial" w:cs="Times New Roman" w:ascii="Arial" w:hAnsi="Arial"/>
          <w:color w:val="000000"/>
          <w:sz w:val="20"/>
          <w:szCs w:val="20"/>
        </w:rPr>
        <w:t xml:space="preserve">1. Wydanie  </w:t>
      </w:r>
      <w:r>
        <w:rPr>
          <w:rFonts w:cs="Times New Roman" w:ascii="Arial" w:hAnsi="Arial"/>
          <w:color w:val="000000"/>
          <w:sz w:val="20"/>
          <w:szCs w:val="20"/>
        </w:rPr>
        <w:t>dokumentacj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, o której mowa w § 1 niniejszej umowy</w:t>
      </w:r>
      <w:r>
        <w:rPr>
          <w:rFonts w:cs="Times New Roman" w:ascii="Arial" w:hAnsi="Arial"/>
          <w:color w:val="000000"/>
          <w:sz w:val="20"/>
          <w:szCs w:val="20"/>
        </w:rPr>
        <w:t xml:space="preserve">, </w:t>
      </w:r>
      <w:r>
        <w:rPr>
          <w:rFonts w:eastAsia="Arial" w:cs="Times New Roman" w:ascii="Arial" w:hAnsi="Arial"/>
          <w:color w:val="000000"/>
          <w:sz w:val="20"/>
          <w:szCs w:val="20"/>
        </w:rPr>
        <w:t xml:space="preserve">będzie następowało w siedzibie Zamawiającego. Koszty dostarczenia dokumentacji do siedziby Zamawiającego ponosi Wykonawca.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Strony ustalają, że nastąpi zbadanie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Przedmiotu Umowy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celem potwierdzenia jego zgodności z umową. Termin badania przez Zamawiającego wynosi do 7 dni od otrzymania całości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rzez Zamawiającego. Po zakończeniu badania, tj. najpóźniej 8 dnia od otrzymania całości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Przedmiotu Umowy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przez Zamawiającego, zostanie podpisany protokół zdawczo-odbiorczy. W razie stwierdzenia niezgodności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z umową zostanie sporządzony przez Zamawiającego protokół wymieniający te wady. Po zakończeniu usuwania wad przez Wykonawcę i po otrzymania przez Zamawiającego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Zamawiający ponownie przystąpi do zbadania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>, zgodnie ze zdaniami 1, 2, 3 i 4 niniejszego ustępu.</w:t>
      </w:r>
    </w:p>
    <w:p>
      <w:pPr>
        <w:pStyle w:val="Tekstpodstawowywcity21"/>
        <w:tabs>
          <w:tab w:val="clear" w:pos="708"/>
          <w:tab w:val="left" w:pos="4888" w:leader="none"/>
        </w:tabs>
        <w:spacing w:lineRule="auto" w:line="360"/>
        <w:ind w:left="0" w:right="0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2. Dokumentem potwierdzającym przyjęcie przez Zamawiającego wykonanej </w:t>
      </w:r>
      <w:r>
        <w:rPr>
          <w:rFonts w:cs="Times New Roman" w:ascii="Arial" w:hAnsi="Arial"/>
          <w:color w:val="000000"/>
          <w:sz w:val="20"/>
          <w:szCs w:val="20"/>
        </w:rPr>
        <w:t>dokumentacj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, o której mowa w § 1 ust. 1 niniejszej umowy</w:t>
      </w:r>
      <w:r>
        <w:rPr>
          <w:rFonts w:cs="Times New Roman" w:ascii="Arial" w:hAnsi="Arial"/>
          <w:color w:val="000000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jest protokół zdawczo-odbiorczy podpisany przez obie strony umowy bez zastrzeżeń, który stanowi podstawę do zafakturowania wynagrodzenia za zdany Zamawiającemu </w:t>
      </w:r>
      <w:r>
        <w:rPr>
          <w:rFonts w:eastAsia="Arial" w:cs="Arial" w:ascii="Arial" w:hAnsi="Arial"/>
          <w:b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rzedmiot Umowy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5188" w:leader="none"/>
        </w:tabs>
        <w:autoSpaceDE w:val="false"/>
        <w:spacing w:lineRule="auto" w:line="360"/>
        <w:ind w:left="15" w:hanging="0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3. </w:t>
      </w:r>
      <w:r>
        <w:rPr>
          <w:rFonts w:eastAsia="Arial" w:cs="Arial" w:ascii="Arial" w:hAnsi="Arial"/>
          <w:b/>
          <w:bCs/>
          <w:sz w:val="20"/>
          <w:szCs w:val="20"/>
        </w:rPr>
        <w:t>Zryczałtowane wynagrodzenie</w:t>
      </w:r>
      <w:r>
        <w:rPr>
          <w:rFonts w:eastAsia="Arial"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color w:val="000000"/>
          <w:sz w:val="20"/>
          <w:szCs w:val="20"/>
        </w:rPr>
        <w:t>dokumentacj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ę, o której mowa w § 1 ust. 1 i 2 niniejszej umow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color w:val="000000"/>
          <w:sz w:val="20"/>
          <w:szCs w:val="20"/>
        </w:rPr>
        <w:t>wynosi netto: …………………… zł słownie – ……………………………………. złotych, to jest brutto: ………………….zł słownie – ……………………………………..złotych.</w:t>
      </w:r>
    </w:p>
    <w:p>
      <w:pPr>
        <w:pStyle w:val="Normal"/>
        <w:tabs>
          <w:tab w:val="clear" w:pos="708"/>
          <w:tab w:val="left" w:pos="560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będzie płatne na podstawie faktury za prawidłowo wykonany i odebrany przez Zamawiającego protokolarnie bez zastrzeżeń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Przedmiot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 terminie 14 dni od dnia doręczenia Zamawiającemu prawidłowo wystawionej faktury VAT. Wykonawca zobowiązany jest doręczyć Zamawiającemu fakturę VAT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, potwierdzającą wykonanie przedmiotu umowy, przed dniem rozpoczęcia badania całości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o którym mowa w ust. 1 , lub w trakcie tego badania, termin zapłaty jest liczony od dnia zakończenia badania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jeżeli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został wykonany zgodnie z umową. </w:t>
      </w:r>
    </w:p>
    <w:p>
      <w:pPr>
        <w:pStyle w:val="Normal"/>
        <w:tabs>
          <w:tab w:val="clear" w:pos="708"/>
          <w:tab w:val="left" w:pos="560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, potwierdzającą wykonanie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, po stwierdzeniu przez Zamawiającego w toku badania, o którym mowa w ust. 1, że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 Umo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został wykonany niezgodnie z umową, termin zapłaty jest liczony od dnia zakończenia kolejnego badania poprawionego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zedmiotu Umowy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o którym Zamawiający stwierdził, że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Przedmiot Umowy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został wykonany zgodnie z umową. </w:t>
      </w:r>
    </w:p>
    <w:p>
      <w:pPr>
        <w:pStyle w:val="Normal"/>
        <w:tabs>
          <w:tab w:val="clear" w:pos="708"/>
          <w:tab w:val="left" w:pos="5188" w:leader="none"/>
        </w:tabs>
        <w:autoSpaceDE w:val="false"/>
        <w:spacing w:lineRule="auto" w:line="360"/>
        <w:ind w:left="15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7. </w:t>
      </w:r>
      <w:r>
        <w:rPr>
          <w:rFonts w:eastAsia="Arial" w:cs="Arial" w:ascii="Arial" w:hAnsi="Arial"/>
          <w:color w:val="000000"/>
          <w:sz w:val="20"/>
          <w:szCs w:val="20"/>
        </w:rPr>
        <w:t>Wynagrodzenie płatne jest przelewem na konto wskazane na fakturze przez Wykonawcę.</w:t>
      </w:r>
    </w:p>
    <w:p>
      <w:pPr>
        <w:pStyle w:val="Normal"/>
        <w:tabs>
          <w:tab w:val="clear" w:pos="708"/>
          <w:tab w:val="left" w:pos="5188" w:leader="none"/>
        </w:tabs>
        <w:autoSpaceDE w:val="false"/>
        <w:spacing w:lineRule="auto" w:line="360"/>
        <w:ind w:left="1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a dzień zapłaty będzie uznawany dzień obciążenia rachunku Zamawiającego. </w:t>
      </w:r>
    </w:p>
    <w:p>
      <w:pPr>
        <w:pStyle w:val="Pkt"/>
        <w:tabs>
          <w:tab w:val="clear" w:pos="708"/>
          <w:tab w:val="left" w:pos="3420" w:leader="none"/>
        </w:tabs>
        <w:spacing w:lineRule="auto" w:line="360"/>
        <w:ind w:left="15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3 tego paragrafu niniejszej umowy, obejmuje wszelkie czynności Wykonawcy, do których podjęcia jest zobowiązany na podstawie niniejszej umowy. Wykonawca </w:t>
      </w:r>
      <w:r>
        <w:rPr>
          <w:rFonts w:eastAsia="Arial" w:cs="Arial" w:ascii="Arial" w:hAnsi="Arial"/>
          <w:color w:val="000000"/>
          <w:sz w:val="20"/>
          <w:szCs w:val="20"/>
        </w:rPr>
        <w:t>nie może żądać podwyższenia wynagrodzenia, chociażby w czasie zawarcia umowy nie można było przewidzieć rozmiaru lub kosztów prac.</w:t>
      </w:r>
    </w:p>
    <w:p>
      <w:pPr>
        <w:pStyle w:val="Pkt"/>
        <w:tabs>
          <w:tab w:val="clear" w:pos="708"/>
          <w:tab w:val="left" w:pos="4020" w:leader="none"/>
        </w:tabs>
        <w:spacing w:lineRule="auto" w:line="360"/>
        <w:ind w:left="1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 xml:space="preserve">9. Koszty poprawek i uzupełnień nieprawidłowej lub wadliwej  </w:t>
      </w:r>
      <w:r>
        <w:rPr>
          <w:rFonts w:cs="Times New Roman" w:ascii="Arial" w:hAnsi="Arial"/>
          <w:color w:val="000000"/>
          <w:sz w:val="20"/>
          <w:szCs w:val="20"/>
        </w:rPr>
        <w:t>dokumentacj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, o której mowa w § 1 niniejszej umowy</w:t>
      </w:r>
      <w:r>
        <w:rPr>
          <w:rFonts w:cs="Times New Roman" w:ascii="Arial" w:hAnsi="Arial"/>
          <w:color w:val="000000"/>
          <w:sz w:val="20"/>
          <w:szCs w:val="20"/>
        </w:rPr>
        <w:t>,</w:t>
      </w:r>
      <w:r>
        <w:rPr>
          <w:rFonts w:eastAsia="Arial" w:cs="Times New Roman" w:ascii="Arial" w:hAnsi="Arial"/>
          <w:color w:val="000000"/>
          <w:sz w:val="20"/>
          <w:szCs w:val="20"/>
        </w:rPr>
        <w:t xml:space="preserve"> obciążają w całości Wykonawcę. Wykonawca zobowiązany jest w szczególności do dokonania wszelkich poprawek, których konieczność ujawni się w toku postępowań administracyjnych, zwłaszcza postępowania w sprawie decyzji o pozwoleniu na budowę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ORDYNATORZY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prac ze strony Zamawiającego wyznacza się 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 xml:space="preserve">            Janusza Bartoszewskiego </w:t>
      </w:r>
    </w:p>
    <w:p>
      <w:pPr>
        <w:pStyle w:val="Normal"/>
        <w:numPr>
          <w:ilvl w:val="0"/>
          <w:numId w:val="3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prac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Tekstpodstawowywcity21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a) za opóźnienie w wykonaniu czynności, określonych w § 1 niniejszej umowy, w terminach określonych w § 7) - w wysokości 0,2 % wynagrodzenia brutto, określonego w § 8 ust. 3 niniejszej umowy  -  za każdy dzień opóźnienia,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b) za opóźnienie w usunięciu stwierdzonych przez Zamawiającego wad dokumentacji, określonej w § 1 niniejszej umowy - w wysokości 1 % wynagrodzenia brutto, określonego w § 8 ust. 3 niniejszej umowy - za każdy dzień zwłoki od dnia ustalonego przez Zamawiającego jako termin usunięcia wad;</w:t>
      </w:r>
    </w:p>
    <w:p>
      <w:pPr>
        <w:pStyle w:val="Tekstpodstawowywcity21"/>
        <w:numPr>
          <w:ilvl w:val="0"/>
          <w:numId w:val="4"/>
        </w:numPr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za opóźnienie w przekazywaniu Zamawiającemu dokumentów, w terminie określonym w § 4 ust. 8 niniejszej umowy  - w wysokości 0,2 % wynagrodzenia brutto, określonego w § 8 ust. 3 niniejszej umowy  -  za każdy dzień zwłoki.</w:t>
      </w:r>
    </w:p>
    <w:p>
      <w:pPr>
        <w:pStyle w:val="Tekstpodstawowywcity21"/>
        <w:spacing w:lineRule="auto" w:line="360"/>
        <w:ind w:left="1371" w:right="0" w:firstLine="9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iCs/>
          <w:color w:val="000000"/>
          <w:sz w:val="20"/>
          <w:szCs w:val="20"/>
        </w:rPr>
        <w:t>1</w:t>
      </w:r>
      <w:r>
        <w:rPr>
          <w:rFonts w:cs="Times New Roman" w:ascii="Arial" w:hAnsi="Arial"/>
          <w:color w:val="000000"/>
          <w:sz w:val="20"/>
          <w:szCs w:val="20"/>
        </w:rPr>
        <w:t>0 % wynagrodzenia brutto, określonego w § 8 ust. 3 niniejszej umowy oraz dodatkowo w wysokości kar umownych naliczonych zgodnie z powyższymi punktami a), b) i c) za nienależyte wykonanie zobowiązania do czasu odstąpienia od umowy;</w:t>
      </w:r>
    </w:p>
    <w:p>
      <w:pPr>
        <w:pStyle w:val="Tekstpodstawowywcity21"/>
        <w:spacing w:lineRule="auto" w:line="360"/>
        <w:ind w:left="1371" w:right="0" w:firstLine="9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e) w przypadku odstąpienia od umowy przez Wykonawcę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iCs/>
          <w:color w:val="000000"/>
          <w:sz w:val="20"/>
          <w:szCs w:val="20"/>
        </w:rPr>
        <w:t>1</w:t>
      </w:r>
      <w:r>
        <w:rPr>
          <w:rFonts w:cs="Times New Roman" w:ascii="Arial" w:hAnsi="Arial"/>
          <w:color w:val="000000"/>
          <w:sz w:val="20"/>
          <w:szCs w:val="20"/>
        </w:rPr>
        <w:t>0 % wynagrodzenia brutto, określonego w § 8 ust. 3 niniejszej umowy oraz dodatkowo w wysokości kar umownych naliczonych zgodnie z powyższymi punktami a), b) i c) za nienależyte wykonanie zobowiązania do czasu odstąpienia od umowy;</w:t>
      </w:r>
    </w:p>
    <w:p>
      <w:pPr>
        <w:pStyle w:val="Tekstpodstawowywcity21"/>
        <w:spacing w:lineRule="auto" w:line="360"/>
        <w:ind w:left="1371" w:right="0" w:firstLine="9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eastAsia="Verdana" w:cs="Verdana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eastAsia="Verdana" w:cs="Verdana"/>
          <w:b/>
          <w:b/>
          <w:color w:val="FF0000"/>
          <w:sz w:val="20"/>
          <w:szCs w:val="20"/>
        </w:rPr>
      </w:pPr>
      <w:r>
        <w:rPr>
          <w:rFonts w:eastAsia="Verdana" w:cs="Verdana" w:ascii="Arial" w:hAnsi="Arial"/>
          <w:color w:val="000000"/>
          <w:sz w:val="20"/>
          <w:szCs w:val="20"/>
        </w:rPr>
        <w:t>4. Zamawiający zapłaci Wykonawcy kary umowne w przypadku odstąpienia od umowy przez Zamawiającego z przyczyn, za które nie odpowiada Wykonawca – w wysokości 10 % wynagrodzenia brutto, określonego w § 8 ust. 3 niniejszej umowy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UMOWNE PRAWO ODSTĄPIENIA</w:t>
      </w:r>
    </w:p>
    <w:p>
      <w:pPr>
        <w:pStyle w:val="Tekstpodstawowywcity21"/>
        <w:spacing w:lineRule="auto" w:line="360"/>
        <w:ind w:left="75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24 miesięcy po zawarciu niniejszej umowy, Zamawiającemu przysługuje prawo odstąpienia od umowy w razie: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zamówionej dokumentacji, o której mowa w § 1 ust. 1 i 2 tej umowy,  w terminach przewidzianych w § 7 niniejszej umowy;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niezłożenia przez Wykonawcę wniosku o wydanie decyzji o pozwoleniu na budowę bądź innych wniosków, zgodnie z § 1 ust. 3 niniejszej umowy, z przyczyn dotyczących Wykonawcy, bądź niepodejmowania koniecznych czynności w postępowaniach administracyjnych w sprawie wydania decyzji o pozwoleniu na budowę bądź w innych sprawach;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wykonania w sposób nieprawidłowy lub wadliwy  dokumentacji, o której mowa w § 1 ust. 1 i 2 tej umowy, przez Wykonawcę i bezskutecznego upływu terminu wyznaczonego przez Zamawiającego do usunięcia wad stwierdzonych w okresie obowiązywania umowy oraz przy odbiorze lub po odbiorze;</w:t>
      </w:r>
    </w:p>
    <w:p>
      <w:pPr>
        <w:pStyle w:val="Tekstpodstawowywcity21"/>
        <w:numPr>
          <w:ilvl w:val="0"/>
          <w:numId w:val="2"/>
        </w:numPr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d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numPr>
          <w:ilvl w:val="0"/>
          <w:numId w:val="5"/>
        </w:numPr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W przypadku wykonania na podstawie niniejszej umowy prawa odstąpienia od umowy przez Zamawiającego Wykonawcy nie będzie przysługiwało wynagrodzenie za dokumentację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, o której mowa w § 1 ust. 1 i 2 niniejszej umowy</w:t>
      </w:r>
      <w:r>
        <w:rPr>
          <w:rFonts w:cs="Times New Roman" w:ascii="Arial" w:hAnsi="Arial"/>
          <w:color w:val="000000"/>
          <w:sz w:val="20"/>
          <w:szCs w:val="20"/>
        </w:rPr>
        <w:t>, wykonaną częściowo lub wykonaną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2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 xml:space="preserve">GWARANCJA JAKOŚC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dokumentację, będącą przedmiotem umowy, Wykonawca udziela gwarancji na okres 3 lat, licząc od daty podpisania przez Zamawiającego protokołu zdawczo-odbiorcz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Verdana" w:cs="Verdana" w:ascii="Arial" w:hAnsi="Arial"/>
          <w:sz w:val="20"/>
          <w:szCs w:val="20"/>
        </w:rPr>
        <w:t xml:space="preserve">2. 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</w:t>
      </w:r>
      <w:r>
        <w:rPr>
          <w:rFonts w:eastAsia="TTE122F620t00;Times New Roman" w:cs="TTE122F620t00;Times New Roman" w:ascii="Arial" w:hAnsi="Arial"/>
          <w:b/>
          <w:bCs/>
          <w:color w:val="000000"/>
          <w:sz w:val="20"/>
          <w:szCs w:val="20"/>
        </w:rPr>
        <w:t>Przedmiotu Umowy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 xml:space="preserve">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protokołu zdawczo-odbiorczego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8 ust. 2 niniejszej umowy. W ramach gwarancji Wykonawca będzie zobowiązany w szczególności do nieodpłatnego udzielania Zamawiającemu merytorycznej pomocy w przypadku zaskarżeń do sądu administracyjnego decyzji o pozwoleniu na budowę oraz sporządzenia nieodpłatnie wszelkiej potrzebnej dokumentacji w razie uchylenia decyzji o pozwoleniu na budowę z przyczyn dotyczących Wykonaw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3. </w:t>
      </w: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Gwarancja jakości zostaje udzielona na następujących zasadach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TTE122F620t00;Times New Roman" w:cs="TTE122F620t00;Times New Roman"/>
          <w:color w:val="000000"/>
          <w:sz w:val="20"/>
          <w:szCs w:val="20"/>
        </w:rPr>
      </w:pP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a) termin usunięcia wad wyznaczony przez Zamawiającego, liczony jest od pisemnego, również faksem lub w formie elektronicznej, zawiadomienia Wykonawcy o wadzie; usunięcie wad może nastąpić w miejscu, gdzie dokumentacja się znajduje u Zamawiającego, chyba że jest to niemożliwe lub utrudnione, wówczas Wykonawca na własny koszt odbierze i dostarczy dokumentację Zamawiającemu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TTE122F620t00;Times New Roman" w:cs="TTE122F620t00;Times New Roman"/>
          <w:color w:val="000000"/>
          <w:sz w:val="20"/>
          <w:szCs w:val="20"/>
        </w:rPr>
      </w:pP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b) jeżeli niedotrzymanie terminu, wskazanego w punkcie a) nastąpi z przyczyn niezależnych od Wykonawcy, to nie będzie to wywoływało żadnych negatywnych skutków prawnych dla Wykonawcy, w szczególności określonych w punkcie e); Zamawiający przy ustalaniu terminu usunięcia wady uwzględni obiektywne czynniki mające wpływ na termin jej usuwania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eastAsia="TTE122F620t00;Times New Roman" w:cs="TTE122F620t00;Times New Roman"/>
          <w:color w:val="000000"/>
          <w:sz w:val="20"/>
          <w:szCs w:val="20"/>
        </w:rPr>
      </w:pP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>c) usunięcie wad (udzielenie merytorycznej pomocy) powinno być stwierdzone protokolarnie przez Strony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TTE122F620t00;Times New Roman" w:cs="TTE122F620t00;Times New Roman" w:ascii="Arial" w:hAnsi="Arial"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color w:val="000000"/>
          <w:sz w:val="20"/>
          <w:szCs w:val="20"/>
        </w:rPr>
        <w:t xml:space="preserve">w celu umożliwienia kwalifikacji zgłoszonych wad, przyczyn ich powstania i sposobu usunięcia </w:t>
      </w:r>
      <w:r>
        <w:rPr>
          <w:rFonts w:cs="Arial" w:ascii="Arial" w:hAnsi="Arial"/>
          <w:color w:val="000000"/>
          <w:spacing w:val="-2"/>
          <w:sz w:val="20"/>
          <w:szCs w:val="20"/>
        </w:rPr>
        <w:t>Zamawiający zobowiązuje się do przechowania otrzymanej od Wykonawcy w dniu odbioru dokumen</w:t>
      </w:r>
      <w:r>
        <w:rPr>
          <w:rFonts w:cs="Arial" w:ascii="Arial" w:hAnsi="Arial"/>
          <w:color w:val="000000"/>
          <w:sz w:val="20"/>
          <w:szCs w:val="20"/>
        </w:rPr>
        <w:t>tacji i protokołu zdawczo-odbiorczego;</w:t>
      </w:r>
    </w:p>
    <w:p>
      <w:pPr>
        <w:pStyle w:val="Normal"/>
        <w:autoSpaceDE w:val="false"/>
        <w:spacing w:lineRule="auto" w:line="360"/>
        <w:ind w:left="600" w:hanging="315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</w:rPr>
        <w:t>e) w razie nieusunięcia wad (nieudzielenia pomocy merytorycznej) w terminie wskazanym w punkcie a) lub nieprzystąpienia do  usunięcia wad Zamawiający może zlecić ich usunięcie osobie trzeciej na koszt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Verdana"/>
          <w:sz w:val="20"/>
          <w:szCs w:val="20"/>
        </w:rPr>
      </w:pPr>
      <w:r>
        <w:rPr>
          <w:rFonts w:eastAsia="Verdana" w:cs="Verdana" w:ascii="Arial" w:hAnsi="Arial"/>
          <w:sz w:val="20"/>
          <w:szCs w:val="20"/>
        </w:rPr>
        <w:t>4. Strony postanawiają, że okres rękojmi za wady opracowanej przez Wykonawcę dokumentacji upływa z chwilą wygaśnięcia odpowiedzialności wykonawcy robót budowlanych z tytułu rękojmi za wady robót, zrealizowanych na podstawie tej dokument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Verdana"/>
          <w:color w:val="000000"/>
          <w:sz w:val="20"/>
          <w:szCs w:val="20"/>
        </w:rPr>
      </w:pPr>
      <w:r>
        <w:rPr>
          <w:rFonts w:eastAsia="Verdana" w:cs="Verdana" w:ascii="Arial" w:hAnsi="Arial"/>
          <w:color w:val="000000"/>
          <w:sz w:val="20"/>
          <w:szCs w:val="20"/>
        </w:rPr>
        <w:t>5. Niezależnie od uprawnień z tytułu rękojmi za wady, Zamawiającemu przysługuje prawo żądania od Wykonawcy naprawienia szkody powstałej wskutek nieosiągnięcia w zrealizowanych robotach parametrów zgodnych z normami i przepisami techniczno-budowlanymi.</w:t>
      </w:r>
    </w:p>
    <w:p>
      <w:pPr>
        <w:pStyle w:val="Tekstpodstawowywcity21"/>
        <w:spacing w:lineRule="auto" w:line="360"/>
        <w:ind w:left="0" w:right="0" w:hanging="0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3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KLAUZULA POUFNOŚCI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4. Zobowiązanie określone w niniejszym paragrafie wiąże Wykonawcę również po zakończeniu obowiązywania lub rozwiązaniu niniejszej umowy. 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.  Wszelkie zmiany i uzupełnienia niniejszej umowy wymagają formy pisemnej pod rygorem ich nieważnoś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>.  Zamawiający dopuszcza zmianę istotnych postanowień zawartej umowy w zakresie terminu realizacji z powodów:</w:t>
      </w:r>
    </w:p>
    <w:p>
      <w:pPr>
        <w:pStyle w:val="Normal"/>
        <w:spacing w:lineRule="auto" w:line="360"/>
        <w:ind w:left="602" w:hanging="2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zmiany regulacji prawnych obowiązujących w dniu podpisania umowy;</w:t>
      </w:r>
    </w:p>
    <w:p>
      <w:pPr>
        <w:pStyle w:val="Normal"/>
        <w:spacing w:lineRule="auto" w:line="360"/>
        <w:ind w:left="602" w:hanging="2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rzeciągającej się procedury uzgodnień z przyczyn niezawinionych przez Wykonawcę;</w:t>
      </w:r>
    </w:p>
    <w:p>
      <w:pPr>
        <w:pStyle w:val="Normal"/>
        <w:spacing w:lineRule="auto" w:line="360"/>
        <w:ind w:left="602" w:hanging="23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zaistnienia przyczyn niezależnych od działania stron, których przy zachowaniu wszelkich należnych środków, nie można było przewidzieć ani im zapobiec;’</w:t>
      </w:r>
    </w:p>
    <w:p>
      <w:pPr>
        <w:pStyle w:val="Normal"/>
        <w:spacing w:lineRule="auto" w:line="360"/>
        <w:ind w:firstLine="36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jeżeli wykonanie umowy jest uzależnione od wykonania zamówienia dodatk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Kodeksu Cywilnego oraz innych właściwych ustaw. </w:t>
      </w:r>
      <w:r>
        <w:rPr>
          <w:rFonts w:cs="Arial" w:ascii="Arial" w:hAnsi="Arial"/>
          <w:color w:val="000000"/>
          <w:sz w:val="20"/>
          <w:szCs w:val="20"/>
        </w:rPr>
        <w:t>W razie jakichkolwiek rozbieżności między treścią załączników a głównym tekstem umowy rozstrzygające będzie brzmienie głównego teks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6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 xml:space="preserve">. </w:t>
      </w:r>
    </w:p>
    <w:p>
      <w:pPr>
        <w:pStyle w:val="Tekstpodstawowywcity21"/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druk z CEIDG/KRS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apytanie ofertowe z dnia 29 lipca 2019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395" w:right="1420" w:gutter="0" w:header="708" w:top="1417" w:footer="141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Calibri" w:hAnsi="Calibri" w:eastAsia="Times New Roman" w:cs="Times New Roman"/>
    </w:rPr>
  </w:style>
  <w:style w:type="character" w:styleId="WW8NumSt8z1">
    <w:name w:val="WW8NumSt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45" w:leader="none"/>
        <w:tab w:val="right" w:pos="9090" w:leader="none"/>
      </w:tabs>
    </w:pPr>
    <w:rPr/>
  </w:style>
  <w:style w:type="paragraph" w:styleId="Tabela">
    <w:name w:val="Tabela"/>
    <w:basedOn w:val="Podpis1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41:00Z</dcterms:created>
  <dc:creator>Geodeta1</dc:creator>
  <dc:description/>
  <dc:language>en-US</dc:language>
  <cp:lastModifiedBy>Gmina Kostomłoty</cp:lastModifiedBy>
  <cp:lastPrinted>2019-02-14T09:37:00Z</cp:lastPrinted>
  <dcterms:modified xsi:type="dcterms:W3CDTF">2019-07-26T11:41:00Z</dcterms:modified>
  <cp:revision>2</cp:revision>
  <dc:subject/>
  <dc:title>U M O W A    nr     /UG/03</dc:title>
</cp:coreProperties>
</file>