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1 do zapytania ofertowego nr PIFZ.041.12.2019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Kostomłot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ul. Ślężna 2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311 Kostomłoty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rozpoznaniu cenowym: Studium wykonalności projektu „Kompleksowa kanalizacja sanitarna Gminy Kostomłoty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wykonam przedmiot zamówienia do dnia …………………….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Udzielam gwarancji na przedmiot zamówienia na okres 2 lat, licząc od dnia podpisania protokołu odbio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0:00Z</dcterms:created>
  <dc:creator>Wielgus</dc:creator>
  <dc:description/>
  <cp:keywords/>
  <dc:language>en-US</dc:language>
  <cp:lastModifiedBy>Urząd Gminy w Kostomłotach</cp:lastModifiedBy>
  <cp:lastPrinted>2016-06-02T14:34:00Z</cp:lastPrinted>
  <dcterms:modified xsi:type="dcterms:W3CDTF">2019-08-02T10:25:00Z</dcterms:modified>
  <cp:revision>66</cp:revision>
  <dc:subject/>
  <dc:title/>
</cp:coreProperties>
</file>