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FZ.041.12.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złożenia oferty/udziału w rozpoznaniu cenowym w sprawie wykonania: Studium wykonalności projektu „Kompleksowa kanalizacja sanitarna Gminy Kostomłoty”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>na podstawie art.4 pkt. 8 ustawy – Prawo zamówień publicznych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tę należy złożyć w wybrany sposób: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iście bądź za pośrednictwem poczty na adres Zamawiającego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 xml:space="preserve">e-mailem na adres: </w:t>
      </w:r>
      <w:hyperlink r:id="rId2">
        <w:r>
          <w:rPr>
            <w:rStyle w:val="InternetLink"/>
            <w:rFonts w:cs="Calibri" w:ascii="Calibri" w:hAnsi="Calibri"/>
          </w:rPr>
          <w:t>fundusze@kostomloty.pl</w:t>
        </w:r>
      </w:hyperlink>
      <w:r>
        <w:rPr>
          <w:rFonts w:cs="Calibri" w:ascii="Calibri" w:hAnsi="Calibri"/>
        </w:rPr>
        <w:t xml:space="preserve">.      </w:t>
      </w:r>
    </w:p>
    <w:p>
      <w:pPr>
        <w:pStyle w:val="Normal"/>
        <w:ind w:left="851" w:hanging="851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Na kopercie / w e-mailu należy umieścić napis: Rozpoznanie cenowe studium wykonalności projektu „Kompleksowa kanalizacja sanitarna Gminy Kostomłoty”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w niej podane mają, być wyrażone cyfrą i słow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Ma być napisana w języku polskim, czyteln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obejmować całość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 przedmiotu zamówienia: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zamówienia jest opracowanie studium wykonalności dla projektu  „Kompleksowa kanalizacja sanitarna Gminy Kostomłoty” na potrzeby aplikacji o środki Regionalnego Programu Operacyjnego Województwa Dolnośląskiego na lata 2014-2020 (RPO WD) Oś priorytetowa 4 Środowisko i zasoby, działanie 4.2. Gospodarka wodno-ściekowa, Poddziałanie 4.2.1 Gospodarka wodno-ściekowa – konkursy horyzontalne, konkurs nr RPDS.04.02.01-IZ.00-02-358/19.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/>
      </w:pPr>
      <w:r>
        <w:rPr>
          <w:rFonts w:cs="Calibri" w:ascii="Calibri" w:hAnsi="Calibri"/>
        </w:rPr>
        <w:t>Planowany zakres projektu obejmuje budowę sieci kanalizacyjnej i wodociągowej na terenie aglomeracji Kostomłoty. Wartość całkowita projektu wynosi poniżej 1.500.000 zł. Dla prawidłowej realizacji inwestycji Zamawiający posiada niezbędną dokumentację projektowo-kosztorysową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ejmuje w szczególnośc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rządzenie studium wykonalności zgodnie z kompletną dokumentacją konkursową dla naboru RPO WD Poddziałanie 4.2.1 Gospodarka wodno-ściekowa – konkursy horyzontalne oraz powiązanymi w tym zakresie aktualnymi dokumentami, tj.: aktami prawnymi Unii Europejskiej, polskimi aktami prawnymi, wytycznymi horyzontalnymi wydanymi przez ministra właściwego do spraw inwestycji i rozwoju, wytycznymi Instytucji Zarządzającej RPO WD zamieszczonymi na stronie internetowej </w:t>
      </w:r>
      <w:hyperlink r:id="rId3">
        <w:r>
          <w:rPr>
            <w:rStyle w:val="InternetLink"/>
            <w:rFonts w:cs="Calibri" w:ascii="Calibri" w:hAnsi="Calibri"/>
          </w:rPr>
          <w:t>http://rpo.dolnyslask.pl</w:t>
        </w:r>
      </w:hyperlink>
      <w:r>
        <w:rPr>
          <w:rFonts w:cs="Calibri" w:ascii="Calibri" w:hAnsi="Calibri"/>
        </w:rPr>
        <w:t>, a także innymi wytycznymi i dokumentami niezbędnymi do złożenia wniosku w ramach RPO WD.</w:t>
      </w:r>
    </w:p>
    <w:p>
      <w:pPr>
        <w:pStyle w:val="NoSpacing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studium wykonalności obejmuje wszystkie zagadnienia i analizy wymienione w „Ramowej strukturze studium wykonalności na potrzeby aplikacji o środki Europejskiego Funduszu Rozwoju Regionalnego w ramach RPO WD” oraz wymaganiach konkursu, w tym  w szczególności: analizę potrzeb, analizę instytucjonalną, analizę prawną (test pomocy publicznej), analizę techniczną, analizę wykonalności i analizę opcji, plan funkcjonowania przedsięwzięcia, analizę finansową, analizę ekonomiczną. Wykonawca zobowiązany jest opracować wszelkie załączniki do studium, w tym analizę finansową na arkuszach kalkulacyjnych w formacie Excel z aktywnymi formułami, zgodnie z aktualnymi Wytycznymi w zakresie zagadnień związanych z przygotowaniem projektów inwestycyjnych, w tym projektów generujących dochód i projektów hybrydowych na lata 2014-2020. Wykonawca jest zobowiązany dostosować analizę finansową do specyfiki projektu, rodzaju prowadzonej księgowości, uwzględnić specyficzne kryteria dla danej osi priorytetowej  i zapisy innych dokumentów. Studium powinno być kompletne z punktu widzenia celu, jakiemu ma służyć, spójne, odpowiednio  szczegółowe i powinno umożliwiać złożenie wniosku o dofinansowanie projektu w ramach RPO WD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dpłatną aktualizację, poprawę bądź uzupełnienie studium wykonalności, w przypadku ewentualnych uwag Instytucji Zarządzającej RPO WD na etapie oceny wniosku o dofinansowan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dokumentu w 2 egzemplarzach w wersji drukowanej i elektroniczn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 i nazwa wg Wspólnego Słownika Zamówień (CPV):</w:t>
      </w:r>
      <w:r>
        <w:rPr>
          <w:rStyle w:val="StrongEmphasis"/>
          <w:rFonts w:cs="Calibri" w:ascii="Calibri" w:hAnsi="Calibri"/>
          <w:b w:val="false"/>
        </w:rPr>
        <w:t xml:space="preserve"> 71241000-9 Studia wykonalności, usługi doradcze, analiz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agany termin realizacji zamówienia: od dnia podpisania umowy do dnia 09.09.2019r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wyborze propozycji do realizacji Zamawiający będzie się kierował kryterium 100% ce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3" w:leader="none"/>
        </w:tabs>
        <w:suppressAutoHyphens w:val="true"/>
        <w:ind w:left="1080" w:firstLine="54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Ocena ofert zostanie przeprowadzona na podstawie przedstawionego wyżej kryterium. Oferty oceniane będą punktowo, w następujący sposób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</w:t>
      </w:r>
      <w:r>
        <w:rPr>
          <w:rFonts w:cs="Calibri" w:ascii="Calibri" w:hAnsi="Calibri"/>
          <w:lang w:val="en-US" w:eastAsia="en-US"/>
        </w:rPr>
        <w:t>Cena najniższ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</w:t>
      </w:r>
      <w:r>
        <w:rPr>
          <w:rFonts w:cs="Calibri" w:ascii="Calibri" w:hAnsi="Calibri"/>
          <w:lang w:val="en-US" w:eastAsia="en-US"/>
        </w:rPr>
        <w:t>Cena = -------------------- x 100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60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</w:t>
      </w:r>
      <w:r>
        <w:rPr>
          <w:rFonts w:cs="Calibri" w:ascii="Calibri" w:hAnsi="Calibri"/>
          <w:lang w:val="en-US" w:eastAsia="en-US"/>
        </w:rPr>
        <w:t>Cena bada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bierze ofertę, która uzyska największą ilość punkt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>Opis warunków udziału w postępowaniu i opis sposobu dokonywania ocen spełnienia tych warunków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78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 postępowaniu o udzielenie zamówienia mogą ubiegać się Wykonawcy, którzy: dostarczą Zamawiającemu wypełniony formularz ofertowy stanowiący załącznik nr 1  wraz z załącznikiem nr 2 – parafowany wzór umowy w terminie określonym w niniejszym zapytaniu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zycja Wykonawcy ma zawierać następujące dokumenty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formularz oferty (wg załączonego do zaproszenia wzoru – załącznik nr 1)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fowany wzór umowy (wg załączonego wzoru – załącznik nr 2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Cena podana przez Wykonawcę jest obowiązująca przez okres związania umową i nie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będzie podlegała waloryzacji w okresie jej tr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amawiający wybierze propozycję odpowiadającą wszystkim postawionym przez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iego wymogom, o najniższej ceni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złożenia ofert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należy złożyć w terminie do dnia 09.08.2019r. do godziny 13:00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rawnioną do kontaktów z Wykonawcami jest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a Karkoszka, ul. Ślężna 2 pok. 7  tel. (071) 31-70 283</w:t>
      </w:r>
      <w:r>
        <w:rPr>
          <w:rFonts w:cs="Arial" w:ascii="Calibri" w:hAnsi="Calibri"/>
        </w:rPr>
        <w:t>, 71-3967263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e dotyczące zawierania umowy: Niezwłocznie po wyborze najkorzystniejszej oferty Zamawiający zamieści wynik postępowania na stronie internetowej Gminy Kostomło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unieważnienia postępowania bez podania przyczyny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</w:t>
      </w:r>
    </w:p>
    <w:p>
      <w:pPr>
        <w:pStyle w:val="Normal"/>
        <w:ind w:left="708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Zamawiający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tomłoty dnia 02.08.2019r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>formularz oferty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ór umowy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e@kostomloty.pl" TargetMode="External"/><Relationship Id="rId3" Type="http://schemas.openxmlformats.org/officeDocument/2006/relationships/hyperlink" Target="http://rpo.dolnyslas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5:00Z</dcterms:created>
  <dc:creator>Wielgus</dc:creator>
  <dc:description/>
  <cp:keywords/>
  <dc:language>en-US</dc:language>
  <cp:lastModifiedBy>Urząd Gminy w Kostomłotach</cp:lastModifiedBy>
  <cp:lastPrinted>2019-08-02T11:39:00Z</cp:lastPrinted>
  <dcterms:modified xsi:type="dcterms:W3CDTF">2019-08-02T09:40:00Z</dcterms:modified>
  <cp:revision>672</cp:revision>
  <dc:subject/>
  <dc:title/>
</cp:coreProperties>
</file>