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zapytania ofertowego z dnia 21 sierpnia 2019 r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Projekt umowy/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MOWA nr 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 ……………………...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Gminą Kostomłoty, </w:t>
      </w:r>
      <w:r>
        <w:rPr>
          <w:rFonts w:cs="Arial" w:ascii="Arial" w:hAnsi="Arial"/>
          <w:sz w:val="18"/>
          <w:szCs w:val="18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Janina Gawlik – Wójt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y kontrasygnacie: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Wykonawcą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: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(gdy Wykonawca jest spółką handlową bądź spółdzielnią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a przez:</w:t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wanym </w:t>
      </w:r>
      <w:r>
        <w:rPr>
          <w:rFonts w:cs="Arial" w:ascii="Arial" w:hAnsi="Arial"/>
          <w:color w:val="000000"/>
          <w:sz w:val="18"/>
          <w:szCs w:val="18"/>
        </w:rPr>
        <w:t xml:space="preserve">w dalszym tekście umowy 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sz w:val="18"/>
          <w:szCs w:val="18"/>
        </w:rPr>
        <w:t>Wykonawcą”,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(gdy Wykonawca jest podmiotem działającym na podstawie wpisu do ewidencji działalności gospodarczej)</w:t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[imię i nazwisko], zam. (adres)...........................................PESE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owadzącym działalność gospodarczą pod nazwą …..............................., na podstawie wpisu do CEiDG wg załącznika nr 3 do niniejszej umowy – wydruk z CEiD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siedzibą w ….........................................................................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wanym </w:t>
      </w:r>
      <w:r>
        <w:rPr>
          <w:rFonts w:cs="Arial" w:ascii="Arial" w:hAnsi="Arial"/>
          <w:color w:val="000000"/>
          <w:sz w:val="18"/>
          <w:szCs w:val="18"/>
        </w:rPr>
        <w:t xml:space="preserve">w dalszym tekście umowy 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sz w:val="18"/>
          <w:szCs w:val="18"/>
        </w:rPr>
        <w:t>Wykonawcą”,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>(gdy Wykonawca działa w formie spółki cywilnej – należy wpisać dane wszystkich wspólników)</w:t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</w:t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b/>
          <w:bCs/>
          <w:sz w:val="18"/>
          <w:szCs w:val="18"/>
        </w:rPr>
        <w:t>imię i nazwisko]</w:t>
      </w:r>
      <w:r>
        <w:rPr>
          <w:rFonts w:cs="Arial" w:ascii="Arial" w:hAnsi="Arial"/>
          <w:sz w:val="18"/>
          <w:szCs w:val="18"/>
        </w:rPr>
        <w:t xml:space="preserve">, zam. (adres)........................................... PESE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owadzącym działalność gospodarczą na podstawie wpisu do CEiDG wg załącznika nr 3 do niniejszej umowy – wydruk z CEiDG</w:t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[imię i nazwisko],</w:t>
      </w:r>
      <w:r>
        <w:rPr>
          <w:rFonts w:cs="Arial" w:ascii="Arial" w:hAnsi="Arial"/>
          <w:sz w:val="18"/>
          <w:szCs w:val="18"/>
        </w:rPr>
        <w:t xml:space="preserve"> zam. (adres)...........................................PESE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prowadzącym działalność gospodarczą na podstawie wpisu do CEiDG wg </w:t>
      </w:r>
      <w:r>
        <w:rPr>
          <w:rFonts w:cs="Arial" w:ascii="Arial" w:hAnsi="Arial"/>
          <w:color w:val="000000"/>
          <w:sz w:val="18"/>
          <w:szCs w:val="18"/>
        </w:rPr>
        <w:t>załącznika nr 3</w:t>
      </w:r>
      <w:r>
        <w:rPr>
          <w:rFonts w:cs="Arial" w:ascii="Arial" w:hAnsi="Arial"/>
          <w:sz w:val="18"/>
          <w:szCs w:val="18"/>
        </w:rPr>
        <w:t xml:space="preserve"> do niniejszej umowy – wydruk z CEiD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wspólnikami spółki cywilnej ….................................(nazwa), </w:t>
      </w:r>
      <w:r>
        <w:rPr>
          <w:rFonts w:cs="Arial" w:ascii="Arial" w:hAnsi="Arial"/>
          <w:sz w:val="18"/>
          <w:szCs w:val="18"/>
        </w:rPr>
        <w:t>z siedzibą w …............................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tabs>
          <w:tab w:val="clear" w:pos="708"/>
          <w:tab w:val="left" w:pos="1022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wanym w dalszym tekście umowy  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Wykonawcą”.</w:t>
      </w:r>
    </w:p>
    <w:p>
      <w:pPr>
        <w:pStyle w:val="BodyText2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4 pkt 8 ustawy z dnia 29 stycznia 2004r. Prawo zamówień publicznych (tekst jednolity: </w:t>
      </w:r>
      <w:r>
        <w:rPr>
          <w:rFonts w:cs="Arial" w:ascii="Arial" w:hAnsi="Arial"/>
          <w:bCs/>
          <w:sz w:val="18"/>
          <w:szCs w:val="18"/>
          <w:lang w:bidi="zxx"/>
        </w:rPr>
        <w:t>Dz. U. z 2018, poz. 1986)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>
          <w:rFonts w:ascii="Arial" w:hAnsi="Arial" w:eastAsia="TTE122F620t00;Times New Roman" w:cs="Arial"/>
          <w:i/>
          <w:i/>
          <w:iCs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i/>
          <w:iCs/>
          <w:color w:val="000000"/>
          <w:sz w:val="18"/>
          <w:szCs w:val="18"/>
        </w:rPr>
        <w:t>zawarto umowę następującej treści:</w:t>
      </w:r>
    </w:p>
    <w:p>
      <w:pPr>
        <w:pStyle w:val="Normal"/>
        <w:spacing w:lineRule="auto" w:line="360"/>
        <w:rPr>
          <w:rFonts w:ascii="Arial" w:hAnsi="Arial" w:eastAsia="TTE122F620t00;Times New Roman" w:cs="Arial"/>
          <w:i/>
          <w:i/>
          <w:iCs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i/>
          <w:iCs/>
          <w:color w:val="000000"/>
          <w:sz w:val="18"/>
          <w:szCs w:val="18"/>
        </w:rPr>
      </w:r>
    </w:p>
    <w:p>
      <w:pPr>
        <w:pStyle w:val="TextBody"/>
        <w:spacing w:lineRule="auto" w:line="360" w:before="0" w:after="0"/>
        <w:ind w:left="354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1.</w:t>
      </w:r>
    </w:p>
    <w:p>
      <w:pPr>
        <w:pStyle w:val="TextBody"/>
        <w:widowControl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Zamawiający zleca a Wykonawca zobowiązuje się wykonać usługi polegające na demontażu płyt azbestowych z dachów budynków mieszkalnych i gospodarczych z terenu Gminy Kostomłoty, odbiorze, t</w:t>
      </w:r>
      <w:r>
        <w:rPr>
          <w:rFonts w:cs="Arial" w:ascii="Arial" w:hAnsi="Arial"/>
          <w:sz w:val="18"/>
          <w:szCs w:val="18"/>
        </w:rPr>
        <w:t xml:space="preserve">ransporcie zabezpieczonych odpowiednio płyt azbestowych oraz ich utylizację, z terenów nieruchomości zgodnie z załącznikiem nr 2 do niniejszej umowy </w:t>
      </w:r>
      <w:r>
        <w:rPr>
          <w:rFonts w:cs="Arial" w:ascii="Arial" w:hAnsi="Arial"/>
          <w:i/>
          <w:sz w:val="18"/>
          <w:szCs w:val="18"/>
        </w:rPr>
        <w:t>(tj. załącznik nr 1 do Zapytania ofertowego).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dmiot zamówienia obejmuje:</w:t>
      </w:r>
    </w:p>
    <w:p>
      <w:pPr>
        <w:pStyle w:val="TextBody"/>
        <w:widowControl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a) demontaż, </w:t>
      </w:r>
      <w:r>
        <w:rPr>
          <w:rFonts w:eastAsia="Arial Unicode MS" w:cs="Arial" w:ascii="Arial" w:hAnsi="Arial"/>
          <w:color w:val="000000"/>
          <w:sz w:val="18"/>
          <w:szCs w:val="18"/>
        </w:rPr>
        <w:t>odbiór, transport i utylizację azbestu i wyrobów zawierających azbest z dachów budynków na terenie gminy Kostomłoty w ilości ok. ……….</w:t>
      </w:r>
      <w:r>
        <w:rPr>
          <w:rFonts w:cs="Arial" w:ascii="Arial" w:hAnsi="Arial"/>
          <w:sz w:val="18"/>
          <w:szCs w:val="18"/>
        </w:rPr>
        <w:t>kg tj. ok. ………. m²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b) odbiór, transport i utylizację azbestu i wyrobów zawierających azbest z terenu gminy Kostomłoty w ilości ok. …………….. kg </w:t>
      </w:r>
      <w:r>
        <w:rPr>
          <w:rFonts w:cs="Arial" w:ascii="Arial" w:hAnsi="Arial"/>
          <w:sz w:val="18"/>
          <w:szCs w:val="18"/>
        </w:rPr>
        <w:t>tj. ok. ………. m²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2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18"/>
          <w:szCs w:val="18"/>
        </w:rPr>
        <w:t>1. Rozpoczęcie realizacji zadania nastąpi: w ciągu …….. dni od podpisania umowy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Cs/>
          <w:sz w:val="18"/>
          <w:szCs w:val="18"/>
        </w:rPr>
        <w:t>2. Zakończenie realizacji zadania nastąpi w terminie do dnia ………………………..r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3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 Za zrealizowanie całości przedmiotu zamówienia, o którym mowa w </w:t>
      </w:r>
      <w:r>
        <w:rPr>
          <w:rFonts w:cs="Arial" w:ascii="Arial" w:hAnsi="Arial"/>
          <w:bCs/>
          <w:color w:val="000000"/>
          <w:sz w:val="18"/>
          <w:szCs w:val="18"/>
        </w:rPr>
        <w:t>§ 1, Wykonawca otrzyma wynagrodzenie wynikające z rzeczywistej ilości zrealizowanego przedmiotu zamówienia, w oparciu o cenę brutto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a) ……………… zł/kg za </w:t>
      </w:r>
      <w:r>
        <w:rPr>
          <w:rFonts w:cs="Arial" w:ascii="Arial" w:hAnsi="Arial"/>
          <w:sz w:val="18"/>
          <w:szCs w:val="18"/>
        </w:rPr>
        <w:t xml:space="preserve">demontaż, </w:t>
      </w:r>
      <w:r>
        <w:rPr>
          <w:rFonts w:eastAsia="Arial Unicode MS" w:cs="Arial" w:ascii="Arial" w:hAnsi="Arial"/>
          <w:color w:val="000000"/>
          <w:sz w:val="18"/>
          <w:szCs w:val="18"/>
        </w:rPr>
        <w:t>odbiór, transport i utylizację azbestu i wyrobów zawierających azbest z dachów budynków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>b) ……………… zł/kg za odbiór, transport i utylizację azbestu i wyrobów zawierających azbest zgodnie z ofertą Wykonawcy z dnia ……………………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Szacunkowe wynagrodzenie Wykonawcy wynosi: ……………………………………………… (słownie: …..…….………………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Wynagrodzenie końcowe ustalone zostanie kosztorysem powykonawczym na podstawie obmiaru faktycznie wykonanych robót i cen jednostkowych, o których mowa w ust. 1, w oparciu o rzeczywistą cenę </w:t>
      </w:r>
      <w:r>
        <w:rPr>
          <w:rFonts w:cs="Arial" w:ascii="Arial" w:hAnsi="Arial"/>
          <w:bCs/>
          <w:color w:val="000000"/>
          <w:sz w:val="18"/>
          <w:szCs w:val="18"/>
        </w:rPr>
        <w:t>demontażu, odbioru</w:t>
      </w:r>
      <w:r>
        <w:rPr>
          <w:rFonts w:eastAsia="Arial Unicode MS" w:cs="Arial" w:ascii="Arial" w:hAnsi="Arial"/>
          <w:bCs/>
          <w:color w:val="000000"/>
          <w:sz w:val="18"/>
          <w:szCs w:val="18"/>
        </w:rPr>
        <w:t>, transportu i utylizacji azbestu i wyrobów zawierających azbest z dachów budynków na terenie gminy Kostomłoty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84" w:hanging="284"/>
        <w:jc w:val="both"/>
        <w:rPr/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  <w:t xml:space="preserve">4. </w:t>
      </w:r>
      <w:r>
        <w:rPr>
          <w:rFonts w:eastAsia="Arial Unicode MS" w:cs="Arial" w:ascii="Arial" w:hAnsi="Arial"/>
          <w:color w:val="000000"/>
          <w:sz w:val="18"/>
          <w:szCs w:val="18"/>
        </w:rPr>
        <w:t>Podstawą do wystawienia faktury będą poszczególne protokoły wykonania usługi podpisane przez właścicieli nieruchomości i przedstawiciela Wykonawcy wraz z kartami przekazania odpadu z poszczególnych nieruchomości oraz dokumentacją fotograficzną zaakceptowane przez Zamawiającego, zgodnie z ust. 5.</w:t>
      </w:r>
    </w:p>
    <w:p>
      <w:pPr>
        <w:pStyle w:val="TextBody"/>
        <w:widowControl/>
        <w:tabs>
          <w:tab w:val="clear" w:pos="708"/>
          <w:tab w:val="left" w:pos="6300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5. </w:t>
      </w:r>
      <w:r>
        <w:rPr>
          <w:rFonts w:eastAsia="Arial" w:cs="Arial" w:ascii="Arial" w:hAnsi="Arial"/>
          <w:sz w:val="18"/>
          <w:szCs w:val="18"/>
        </w:rPr>
        <w:t>Strony ustalają, zgodnie z art. 9 ust. ustawy z dnia 8 marca 2013 roku o terminach zapłaty w transakcjach handlowych, że nastąpi zbadanie przedmiotu umowy celem potwierdzenia jego zgodności z umową. Termin badania przez Zamawiającego wynosi do 7 dni od otrzymania przez Zamawiającego dokumentacji, o której mowa w ust. 4. Po zakończeniu badania, tj. najpóźniej 8 dnia od otrzymania dokumentacji, o której mowa w ust. 4, zostanie podpisany protokół zdawczo-odbiorczy. W razie stwierdzenia niezgodności przedmiotu umowy z umową zostanie sporządzony przez Zamawiającego protokół wymieniający te wady oraz określający termin, do którego Wykonawca usunie wady. Po zakończeniu usuwania wad przez Wykonawcę i po otrzymania przez Zamawiającego przedmiotu umowy, Zamawiający ponownie przystąpi do zbadania przedmiotu umowy, zgodnie z powyższymi zapisami tego ust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6. Wynagrodzenie za wykonany przedmiot umowy będzie płatne na podstawie faktury za prawidłowo wykonany i odebrany przez Zamawiającego protokolarnie bez zastrzeżeń przedmiot umowy w terminie 14 dni od dnia doręczenia Zamawiającemu prawidłowo wystawionej faktury VAT. Wykonawca zobowiązany jest doręczyć Zamawiającemu fakturę VAT najpóźniej w terminie 7 dni od podpisania przez obie strony protokołu zdawczo-odbiorczego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7. W razie nie wyczerpania przez Zamawiającego, w okresie trwania niniejszej umowy, kwoty określonej w ust. 2, Wykonawcy nie przysługują roszczenia odszkodowawcze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4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zapłaci Zamawiającemu kary umowne w następujących wypadkach i wysokości: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/>
      </w:pPr>
      <w:r>
        <w:rPr>
          <w:rFonts w:cs="Arial" w:ascii="Arial" w:hAnsi="Arial"/>
          <w:sz w:val="18"/>
          <w:szCs w:val="18"/>
        </w:rPr>
        <w:t>a) za przekroczenie terminu wykonania przedmiotu umowy karę umowną w wysokości 0,1% wynagrodzenia szacunkowego, o którym w § 3 ust.2 umowy licząc za każdy dzień opóźnienia,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b) za odstąpienie od umowy przez Wykonawcę z przyczyn niezależnych od Zamawiającego oraz odstąpienie od umowy przez Zamawiającego z przyczyn zależnych od Wykonawcy (np.: opóźnienie w realizacji robót, realizacja robót odbiegająca od warunków ustalonych w umowie) karę umowną w wysokości 15 % wynagrodzenia szacunkowego, o którym w § 3 ust.2 umowy 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color w:val="000000"/>
          <w:sz w:val="18"/>
          <w:szCs w:val="18"/>
        </w:rPr>
        <w:t>Jeżeli kary umowne nie pokrywają wysokości poniesionej przez Zamawiającego szkody, a także nie wykonania lub nienależytego wykonania umowy w przypadkach innych niż określone w ust. 1 Zamawiający może dochodzić odszkodowania na zasadach ogólnych.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przy realizacji przedmiotu umowy przestrzegać przepisy prawa, a w szczegó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Gospodarki i Pracy z dnia 14 października 2005 r. w sprawie zasad bezpieczeństwa i higieny pracy przy zabezpieczaniu i usuwaniu wyrobów zawierających azbest oraz programu szkolenia w zakresie bezpiecznego użytkowania takich wyrobów (</w:t>
      </w:r>
      <w:r>
        <w:rPr>
          <w:rFonts w:eastAsia="Arial" w:cs="Arial" w:ascii="Arial" w:hAnsi="Arial"/>
          <w:sz w:val="18"/>
          <w:szCs w:val="18"/>
        </w:rPr>
        <w:t>Dz. U. z 2005 r., Nr 216, poz. 1824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Gospodarki, Pracy i Polityki Społecznej z dnia 2 kwietnia 2004 r. w sprawie sposobów i warunków bezpiecznego użytkowania i usuwania wyrobów zawierających azbest (</w:t>
      </w:r>
      <w:r>
        <w:rPr>
          <w:rFonts w:eastAsia="Arial" w:cs="Arial" w:ascii="Arial" w:hAnsi="Arial"/>
          <w:sz w:val="18"/>
          <w:szCs w:val="18"/>
        </w:rPr>
        <w:t>Dz. U. z 2004 r., Nr 71, poz. 649 z późn. zm.)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6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. Oprócz przypadków określonych w Kodeksie Cywilnym, Zamawiający może odstąpić od umowy w razie wystąpienia istotnych zmian okoliczności powodującej, że wykonanie umowy nie leży w interesie publicznym, czego nie można było przewidzieć w chwili jej zawarc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. Odstąpienie od umowy, o którym mowa w ust. 1 może nastąpić w terminie jednego miesiąca, licząc od powzięcia wiadomości o powyższych okolicznościach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. W przypadku odstąpienia od umowy, o którym mowa w ust. 1 Wykonawca ma prawo żądać wynagrodzenia należnego za roboty wykonane do dnia odstąpienia.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7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adzór ze strony Zamawiającego nad realizacją postanowień niniejszej umowy sprawował będzie ……………..…………..…………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sobą odpowiedzialną za kontakty z Zamawiającym ze strony Wykonawcy będzie ………………………..…………..…………..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9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Ewentualne spory powstałe na tle wykonywania umowy strony rozstrzygać będą </w:t>
      </w:r>
      <w:r>
        <w:rPr>
          <w:rFonts w:cs="Arial" w:ascii="Arial" w:hAnsi="Arial"/>
          <w:sz w:val="18"/>
          <w:szCs w:val="18"/>
        </w:rPr>
        <w:t xml:space="preserve">polubownie. </w:t>
      </w:r>
      <w:r>
        <w:rPr>
          <w:rFonts w:eastAsia="Arial Unicode MS" w:cs="Arial" w:ascii="Arial" w:hAnsi="Arial"/>
          <w:color w:val="000000"/>
          <w:sz w:val="18"/>
          <w:szCs w:val="18"/>
        </w:rPr>
        <w:t>W przypadku braku porozumienia spory rozstrzygane będą przez właściwy miejscowo dla siedziby Zamawiającego sąd powszechny.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  <w:t>§ 10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t>Zamawiający może rozwiązać umowę ze skutkiem natychmiastowym ze względu na nieprzestrzeganie przez Wykonawcę przy jej wykonywaniu przepisów dotyczących usuwania azbestu.</w:t>
      </w:r>
    </w:p>
    <w:p>
      <w:pPr>
        <w:pStyle w:val="Normal"/>
        <w:spacing w:lineRule="auto" w:line="360"/>
        <w:ind w:left="3538" w:firstLine="709"/>
        <w:jc w:val="both"/>
        <w:rPr>
          <w:rFonts w:ascii="Arial" w:hAnsi="Arial" w:eastAsia="Arial Unicode MS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3538" w:firstLine="709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11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mowę niniejszą sporządzono w 4 egzemplarzach (2 egz. dla Zamawiającego, 2 egz. dla Wykonawcy)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1- oferta Wykonawc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2 – wykaz nieruchomości objętych zadaniem usuwania wyrobów zawierających azbest.</w:t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center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Lucida Sans Unicode"/>
      <w:b w:val="false"/>
      <w:kern w:val="2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spacing w:before="40" w:after="0"/>
      <w:ind w:left="200" w:hanging="22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eastAsia="Lucida Sans Unicode"/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2:00Z</dcterms:created>
  <dc:creator>Tomek</dc:creator>
  <dc:description/>
  <cp:keywords/>
  <dc:language>en-US</dc:language>
  <cp:lastModifiedBy>Tomek</cp:lastModifiedBy>
  <cp:lastPrinted>2019-08-21T07:41:00Z</cp:lastPrinted>
  <dcterms:modified xsi:type="dcterms:W3CDTF">2019-08-21T12:02:00Z</dcterms:modified>
  <cp:revision>3</cp:revision>
  <dc:subject/>
  <dc:title>Załącznik nr 3</dc:title>
</cp:coreProperties>
</file>