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ałącznik nr 1 do zapytania ofertowego z dnia 21 sierpnia 2019r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 xml:space="preserve">Wykaz obiektów objętych realizacją zadania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n. „Usuwanie azbestu oraz wyrobów zawierających azbest z nieruchomości położonych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 xml:space="preserve">na terenie gminy Kostomłoty – VI etap” 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435"/>
        <w:gridCol w:w="1843"/>
        <w:gridCol w:w="1276"/>
        <w:gridCol w:w="1134"/>
        <w:gridCol w:w="142"/>
        <w:gridCol w:w="1134"/>
        <w:gridCol w:w="1134"/>
      </w:tblGrid>
      <w:tr>
        <w:trPr>
          <w:trHeight w:val="154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iejscowość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dr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r działki ewidencyj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tan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zacunkowa ilość we wniosku [m²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szacowana masa z wniosku [kg]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aździor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aździorno 14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5-311 Kostomło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legając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8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obkowi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obkowice 11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5-311 Kostomło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05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 dachu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hmiel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hmielów 34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5-311 Kostomło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97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legając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iersno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iersno 51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5-311 Kostomłot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 dachu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8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legając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7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Bogdan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Bogdanów 17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5-311 Kostomło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legając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9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si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siek 3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5-311 Kostomło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legając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5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ostomło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5-311 Kostomłoty</w:t>
            </w:r>
          </w:p>
          <w:p>
            <w:pPr>
              <w:pStyle w:val="Normal"/>
              <w:widowControl w:val="false"/>
              <w:suppressAutoHyphens w:val="tru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l. Szpitalna 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legając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ichr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ichrów 28</w:t>
            </w:r>
          </w:p>
          <w:p>
            <w:pPr>
              <w:pStyle w:val="Normal"/>
              <w:widowControl w:val="false"/>
              <w:suppressAutoHyphens w:val="tru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5-311 Kostomło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 dachu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7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iers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iersno 36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5-311 Kostomło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36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legając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153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Budziszów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Budziszów 1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5-311 Kostomło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77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legając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Budzisz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Budziszów 4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55-311 Kostomło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legając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iotrowic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iotrowice 102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5-311 Kostomło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 dachu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1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si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siek 9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5-311 Kostomło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legając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0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ostomło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5-311 Kostomłoty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l. Polna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 dachu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8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ieczk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ieczków 23d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5-311 Kostomłoty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66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 dachu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5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si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siek 66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5-311 Kostomło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56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legając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0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si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siek 75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5-311 Kostomło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legając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ostomło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5-311 Kostomłoty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l. Polna  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legając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6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0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um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5.44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8.76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0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.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4.20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ugerowany przelicznik dla 1[m²] płyty wynosi 16 kg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Kostomłoty, 21. 08. 2019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5:56:00Z</dcterms:created>
  <dc:creator>Tomek</dc:creator>
  <dc:description/>
  <cp:keywords/>
  <dc:language>en-US</dc:language>
  <cp:lastModifiedBy>Tomek</cp:lastModifiedBy>
  <cp:lastPrinted>2019-08-21T14:00:00Z</cp:lastPrinted>
  <dcterms:modified xsi:type="dcterms:W3CDTF">2019-08-21T12:02:00Z</dcterms:modified>
  <cp:revision>4</cp:revision>
  <dc:subject/>
  <dc:title/>
</cp:coreProperties>
</file>