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na terenie gminy Kostomłoty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na terenie gminy Kostomłoty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owanego w miejscowości ……………………………………..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czym za wykonanie dokumentacji projektowo-kosztorysowej dla obszaru położonego w miejscowości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8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8-04-17T10:40:00Z</dcterms:modified>
  <cp:revision>9</cp:revision>
  <dc:subject/>
  <dc:title>…………………………</dc:title>
</cp:coreProperties>
</file>