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</w:tblGrid>
      <w:tr>
        <w:trPr>
          <w:trHeight w:val="96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pieczęć wykonawcy)</w:t>
            </w:r>
          </w:p>
        </w:tc>
      </w:tr>
    </w:tbl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5664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</w:t>
      </w:r>
    </w:p>
    <w:p>
      <w:pPr>
        <w:pStyle w:val="Heading2"/>
        <w:ind w:left="3540" w:firstLine="708"/>
        <w:rPr/>
      </w:pPr>
      <w:r>
        <w:rPr>
          <w:rFonts w:cs="Times New Roman" w:ascii="Times New Roman" w:hAnsi="Times New Roman"/>
          <w:i w:val="false"/>
          <w:sz w:val="22"/>
        </w:rPr>
        <w:t>O F E R T 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Nazwa i siedziba Zamawiającego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2.Nazwa i siedziba Wykonawcy: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adres  …… - …………….            ………….……………………………...................…………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ul. ….....................................................................………..……………….………..……………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ojewództwo ……………………………..……..  powiat ………………........................……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NIP …………………………………………..Regon …………………….………............……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tel. ………………………………………fax. ……………………………..…...................……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ww. …………………………….…….e-mail ……………………………..................……….</w:t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wiązując do zapytania ofertowego wszczętego w sprawie realizacji zamówienia na zadanie :,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ługa budżetu gminy Kostomłoty oraz jednostek organizacyjnych i nadzorowanych  w latach 2020- 2023,, oferujemy wykonanie  zamówienia zgodnie z zawartym opisem przedmiotu zamówienia za cenę w wysokości:…………………………. zł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łownie:..............................................................................................................................)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 należy wpisać wartość  wynikającą z poniższej tabeli)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68"/>
        <w:gridCol w:w="1843"/>
        <w:gridCol w:w="1503"/>
        <w:gridCol w:w="1589"/>
        <w:gridCol w:w="151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e usługi podlegającej wy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kość szacowana w okresie umownym na podstawie lat poprzedni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jednostki miar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na za j.m.   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ług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usługi w okresie umowny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łata za przelew zewnętrzny elixir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dyspozycja pisem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z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 z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łata za przelew zewnętrzny elixir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dyspozycja elektronicz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7 sz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zt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z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 zł</w:t>
            </w:r>
          </w:p>
        </w:tc>
      </w:tr>
      <w:tr>
        <w:trPr>
          <w:trHeight w:val="23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aty gotówkowe do banku dokonywane przez posiadacza rachunku ( w tym wpłaty środków z urządzeń pomiarowych) oraz wpłaty dokonywane przez osoby fizyczne  na rzecz budżetu gminy i podległych jednos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 000 złoty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izja %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</w:t>
            </w:r>
          </w:p>
        </w:tc>
      </w:tr>
      <w:tr>
        <w:trPr>
          <w:trHeight w:val="85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łaty gotówkowe w banku  dla posiadaczy rachu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000 ,00 złotyc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izj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</w:t>
            </w:r>
          </w:p>
        </w:tc>
      </w:tr>
    </w:tbl>
    <w:p>
      <w:pPr>
        <w:pStyle w:val="Tekstpodstawowywcity3"/>
        <w:tabs>
          <w:tab w:val="clear" w:pos="708"/>
          <w:tab w:val="left" w:pos="7710" w:leader="none"/>
        </w:tabs>
        <w:ind w:left="0" w:hanging="0"/>
        <w:rPr/>
      </w:pPr>
      <w:r>
        <w:rPr/>
      </w:r>
    </w:p>
    <w:p>
      <w:pPr>
        <w:pStyle w:val="Tekstpodstawowywcity3"/>
        <w:tabs>
          <w:tab w:val="clear" w:pos="708"/>
          <w:tab w:val="left" w:pos="726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b/>
          <w:bCs/>
        </w:rPr>
        <w:t>SUMA Wartości</w:t>
      </w:r>
      <w:r>
        <w:rPr>
          <w:rFonts w:cs="Times New Roman" w:ascii="Times New Roman" w:hAnsi="Times New Roman"/>
        </w:rPr>
        <w:t xml:space="preserve">      .....................................................                                                                           </w:t>
      </w:r>
    </w:p>
    <w:p>
      <w:pPr>
        <w:pStyle w:val="Tekstpodstawowywcity3"/>
        <w:tabs>
          <w:tab w:val="clear" w:pos="708"/>
          <w:tab w:val="left" w:pos="5235" w:leader="none"/>
        </w:tabs>
        <w:ind w:lef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( cena obsługi bieżącej )</w:t>
      </w:r>
    </w:p>
    <w:p>
      <w:pPr>
        <w:pStyle w:val="Tekstpodstawowywcity3"/>
        <w:tabs>
          <w:tab w:val="clear" w:pos="708"/>
          <w:tab w:val="left" w:pos="5235" w:leader="none"/>
        </w:tabs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Czynniki cenotwórcze, dotyczące  udzielenia kredytu krótkoterminowego w rachunku bieżącym</w:t>
      </w:r>
    </w:p>
    <w:p>
      <w:pPr>
        <w:pStyle w:val="Tekstpodstawowywcity3"/>
        <w:tabs>
          <w:tab w:val="clear" w:pos="708"/>
          <w:tab w:val="left" w:pos="372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a/ Prowizja - .................................................</w:t>
        <w:tab/>
        <w:t>p.p.( %)</w:t>
      </w:r>
    </w:p>
    <w:p>
      <w:pPr>
        <w:pStyle w:val="Tekstpodstawowywcity3"/>
        <w:tabs>
          <w:tab w:val="clear" w:pos="708"/>
          <w:tab w:val="left" w:pos="3675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b/Stała marża banku- ..................................</w:t>
        <w:tab/>
        <w:t>p.p. .( %)</w:t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/Oprocentowanie środków na rachunkach </w:t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ła stopa procentowa.....................................p.p.( %)</w:t>
      </w:r>
    </w:p>
    <w:p>
      <w:pPr>
        <w:pStyle w:val="Tekstpodstawowywcity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Oświadczamy, że uważamy się za związanych niniejszą ofertą przez okres 30 dni od upływu terminu składania ofert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6. Podwykonawcom zamierzamy powierzyć wykonanie następującego zakresu przedmiotu zamówienia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7.Oświadczamy, że sposób reprezentacji spółki / konsorcjum dla potrzeb niniejszego zamówienia jest następują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wypełniają jedynie przedsiębiorcy prowadzący działalność w formie spółki cywilnej lub składający wspólną ofertę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</w:rPr>
        <w:t>Oświadczamy, że zapoznaliśmy się  zapytaniem ofertowym, opisem przedmiotu zamówienia , nie wnosimy zastrzeżeń, uznajemy się za związanych określonymi w nim postanowieniami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9.Oświadczamy, że zawarte w zapytaniu ofertowym  istotne postanowienia umowy zostały przez nas zaakceptowane i zobowiązujemy się, w przypadku przyznania nam zamówienia, do zawarcia umowy na opisanych w nim  warunkach, w miejscu i terminie wyznaczonym przez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10.Wszelką korespondencję w sprawie niniejszego postępowania należy kierować na poniższy adres: 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 xml:space="preserve">11.W związku z dopuszczeniem do porozumiewania się przez Zamawiającego faxu lub poczty elektronicznej , oświadczam, że wskazuję do niniejszych czynności następujący numer fax.................................................. </w:t>
      </w:r>
      <w:r>
        <w:rPr>
          <w:rFonts w:cs="Times New Roman" w:ascii="Times New Roman" w:hAnsi="Times New Roman"/>
          <w:lang w:val="de-DE"/>
        </w:rPr>
        <w:t>lub adres e-mail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Osobą wyznaczoną do kontaktów z Zamawiającym będzie 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tel…………………….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3.Ofertę niniejszą składamy na ....................................... kolejno ponumerowanych stronach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4.Załącznikami do niniejszej oferty są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1/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/.....................................................................</w:t>
      </w:r>
    </w:p>
    <w:p>
      <w:pPr>
        <w:pStyle w:val="Normal"/>
        <w:spacing w:lineRule="auto" w:line="36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, dnia .........................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………………………………              </w:t>
      </w:r>
    </w:p>
    <w:p>
      <w:pPr>
        <w:pStyle w:val="Normal"/>
        <w:spacing w:lineRule="auto" w:line="360"/>
        <w:ind w:left="4588" w:firstLine="36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</w:t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</w:tblGrid>
      <w:tr>
        <w:trPr>
          <w:trHeight w:val="96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pieczęć wykonawcy)</w:t>
            </w:r>
          </w:p>
        </w:tc>
      </w:tr>
    </w:tbl>
    <w:p>
      <w:pPr>
        <w:pStyle w:val="Normal"/>
        <w:autoSpaceDE w:val="false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</w:t>
      </w:r>
    </w:p>
    <w:p>
      <w:pPr>
        <w:pStyle w:val="Heading1"/>
        <w:ind w:left="7080" w:hanging="0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  <w:t>Załącznik  Nr 2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 Ś W I A D C Z E N I 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Przystępując do udziału w zapytaniu ofertowym na realizację   zadania pn. :</w:t>
      </w:r>
      <w:r>
        <w:rPr>
          <w:rFonts w:cs="Times New Roman" w:ascii="Times New Roman" w:hAnsi="Times New Roman"/>
          <w:sz w:val="24"/>
        </w:rPr>
        <w:t xml:space="preserve"> ‘’Bankowa obsługa budżetu Gminy Kostomłoty oraz jednostek organizacyjnych i nadzorowanych w latach 2020 -2023  ‘’ </w:t>
      </w:r>
      <w:r>
        <w:rPr>
          <w:rFonts w:cs="Times New Roman" w:ascii="Times New Roman" w:hAnsi="Times New Roman"/>
          <w:sz w:val="24"/>
          <w:szCs w:val="20"/>
        </w:rPr>
        <w:t xml:space="preserve"> oświadczam, że spełniam warunki określone w Art. 22 ust.1  ustawy Prawo zamówień publicznych 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................................. , dn. ....................                                              .......................................      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podpis/pieczęć wykonawcy )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</w:tblGrid>
      <w:tr>
        <w:trPr>
          <w:trHeight w:val="96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pieczęć wykonawcy)</w:t>
            </w:r>
          </w:p>
        </w:tc>
      </w:tr>
    </w:tbl>
    <w:p>
      <w:pPr>
        <w:pStyle w:val="Normal"/>
        <w:autoSpaceDE w:val="false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</w:t>
      </w:r>
    </w:p>
    <w:p>
      <w:pPr>
        <w:pStyle w:val="Heading1"/>
        <w:ind w:left="7080" w:hanging="0"/>
        <w:jc w:val="left"/>
        <w:rPr>
          <w:sz w:val="24"/>
        </w:rPr>
      </w:pPr>
      <w:r>
        <w:rPr>
          <w:sz w:val="24"/>
        </w:rPr>
        <w:t>Załącznik  Nr 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komentarza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O Ś W I A D C Z E N I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</w:rPr>
        <w:t>Przystępując do udziału w zapytaniu ofertowym na realizację  zadania pn 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</w:rPr>
        <w:t>‘’</w:t>
      </w:r>
      <w:r>
        <w:rPr>
          <w:rFonts w:cs="Times New Roman" w:ascii="Times New Roman" w:hAnsi="Times New Roman"/>
          <w:sz w:val="24"/>
        </w:rPr>
        <w:t>Bankowa obsługa budżetu Gminy Kostomłoty oraz jednostek organizacyjnych i nadzorowanych w latach 2020 - 2023‘’   oświadczam , że nie podlegam wykluczeniu z postępowania na podstawie  art.24 ust.1 i  2 ustawy Prawo zamówień publicznych</w:t>
      </w:r>
      <w:r>
        <w:rPr/>
        <w:t xml:space="preserve">. 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................................. , dn. ....................                            .......................................      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podpis/ pieczęć  wykonawcy )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</w:tblGrid>
      <w:tr>
        <w:trPr>
          <w:trHeight w:val="96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pieczęć wykonawc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E6E6E6" w:val="clear"/>
        <w:ind w:left="6780" w:firstLine="30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Załącznik nr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yt"/>
        <w:spacing w:before="0" w:after="0"/>
        <w:rPr>
          <w:bCs w:val="false"/>
        </w:rPr>
      </w:pPr>
      <w:r>
        <w:rPr>
          <w:bCs w:val="false"/>
        </w:rPr>
        <w:t>Istotne postanowienia umow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integralną część umowy stanowią przedmiotowe ogłoszenie, a także ceny jednostkowe zawarte w ofercie Wykonawcy, a więc wszelkie zapisy w niej zawarte winny być zgodne z postanowieniami niniejszego postępowa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informacje opisane w niniejszym zapytaniu oraz w formularzu ofertowym, dotyczące ilości ze względu na specyfikę przedmiotu zamówienia mają jedynie charakter pomocnicz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Bank przyjmuje na siebie odpowiedzialność za następstwa i szkody wynikłe z realizacji utraconych czeków i blankietów czekowych w przypadku dokonania zastrzeżenia w oddziale prowadzącym rachunek- od chwili przyjęcia zawiadomienia od Zamawiając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Bank zobowiązuje się do zapłacenia odszkodowania w wysokości stanowiącej równowartość odsetek ustawowych za każdy dzień zwłoki , liczonej od kwoty objętej zlecenie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zelkie zmiany umowy są możliwe , jeżeli nie naruszają zapisów art. 144 ust. 1 ustawy Prawo zamówień publicznych ( t.j. Dz. U.z 2019 r. ,  poz. 1843.) . W ramach zmian istotnych przewiduje się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żliwość zmian umowy polegających na: obniżeniu opłat wyspecyfikowanych w formularzu ofertowym w obrębie kryterium cena oraz podkryterium oprocentowanie kredytu , podwyższeniu oprocentowania środków na rachunku bieżącym, podwyższeniu oprocentowania środków na lokata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możliwość zmian umowy w zakresie wysokości kredytu w rachunku bieżącym  w zależności od zakresu legitymacji zawartej w uchwale budżetowej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inne zmiany , których potrzeba wprowadzenia wynika z okoliczności, których strony umowy                                                nie mogły  przewidzieć przy zachowaniu należytej starannośc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wprowadzenie do umowy dodatkowych płatnych usług, wynikających z poszerzającego się wachlarza usług bankowych, jeżeli korzystanie z nich jest dla Zamawiającego korzystne i ułatwia właściwą realizację zapisów umow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 możliwe jest wprowadzanie nowych wersji oprogramowania oraz zmiany dokumentacji użytkowej na koszt banku. Niniejsze nie wymaga formy pisemnej. Bank odpowiednio wcześnie poinformuje o tym fakcie Zamawiającego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żliwość wprowadzenia dodatkowych lug ograniczenia ilości stanowisk do obsługi home- bankingu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4248" w:firstLine="708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Bezodstpw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,, Bankowa obsługa budżetu Gminy Kostomłoty oraz jednostek organizacyjnych i nadzorowanych</w:t>
    </w:r>
  </w:p>
  <w:p>
    <w:pPr>
      <w:pStyle w:val="Bezodstpw"/>
      <w:jc w:val="center"/>
      <w:rPr/>
    </w:pPr>
    <w:r>
      <w:rPr>
        <w:rFonts w:cs="Times New Roman" w:ascii="Times New Roman" w:hAnsi="Times New Roman"/>
        <w:sz w:val="20"/>
        <w:szCs w:val="20"/>
      </w:rPr>
      <w:t>w latach 2020- 2023’’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b/>
      <w:sz w:val="24"/>
      <w:u w:val="single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2"/>
      <w:szCs w:val="22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u w:val="singl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cs="Arial"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43:00Z</dcterms:created>
  <dc:creator>Lenovo User</dc:creator>
  <dc:description/>
  <cp:keywords/>
  <dc:language>en-US</dc:language>
  <cp:lastModifiedBy>paulina</cp:lastModifiedBy>
  <cp:lastPrinted>2019-11-18T10:42:00Z</cp:lastPrinted>
  <dcterms:modified xsi:type="dcterms:W3CDTF">2019-11-19T07:54:00Z</dcterms:modified>
  <cp:revision>8</cp:revision>
  <dc:subject/>
  <dc:title>Czeremcha, 2014</dc:title>
</cp:coreProperties>
</file>