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/>
      </w:pPr>
      <w:r>
        <w:rPr/>
        <w:t>Gmina Kostomłoty</w:t>
      </w:r>
    </w:p>
    <w:p>
      <w:pPr>
        <w:pStyle w:val="Normal"/>
        <w:jc w:val="right"/>
        <w:rPr/>
      </w:pPr>
      <w:r>
        <w:rPr/>
        <w:t>Ul. Ślężna 2</w:t>
      </w:r>
    </w:p>
    <w:p>
      <w:pPr>
        <w:pStyle w:val="Normal"/>
        <w:jc w:val="right"/>
        <w:rPr>
          <w:sz w:val="20"/>
          <w:szCs w:val="20"/>
        </w:rPr>
      </w:pPr>
      <w:r>
        <w:rPr/>
        <w:t>55-311 Kostomłot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Odpowiadając na zaproszenie do udziału w </w:t>
      </w:r>
      <w:r>
        <w:rPr>
          <w:b/>
        </w:rPr>
        <w:t>zapytaniu ofertowym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 xml:space="preserve">składamy niniejszą ofertę na </w:t>
      </w:r>
      <w:r>
        <w:rPr>
          <w:rStyle w:val="Domylnaczcionkaakapitu1"/>
          <w:rFonts w:cs="Arial"/>
          <w:b/>
          <w:bCs/>
          <w:lang w:val="pl-PL"/>
        </w:rPr>
        <w:t>„Zakup i dostawa wyposażenia świetlicy wiejskiej w miejscowościach Wichrów oraz Karczyce, Gmina Kostomłoty”</w:t>
      </w:r>
      <w:r>
        <w:rPr>
          <w:lang w:val="pl-PL"/>
        </w:rPr>
        <w:t xml:space="preserve"> </w:t>
      </w:r>
      <w:r>
        <w:rPr>
          <w:rStyle w:val="Domylnaczcionkaakapitu1"/>
          <w:rFonts w:eastAsia="Arial" w:cs="Arial"/>
          <w:b/>
          <w:bCs/>
          <w:color w:val="000000"/>
          <w:lang w:val="pl-PL" w:bidi="zxx"/>
        </w:rPr>
        <w:t xml:space="preserve"> </w:t>
      </w:r>
      <w:r>
        <w:rPr>
          <w:lang w:val="pl-PL"/>
        </w:rPr>
        <w:t xml:space="preserve"> wg poniższego asortymentu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pl-PL"/>
        </w:rPr>
      </w:pPr>
      <w:r>
        <w:rPr>
          <w:b/>
          <w:lang w:val="pl-PL"/>
        </w:rPr>
        <w:t>Sołectwo Wichrów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Kuchenka mikrofalow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Pojemność  min. 20 litró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Moc mikrofal min. 800 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Sterowanie elektroniczne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Funkcje podstawowe </w:t>
        <w:tab/>
        <w:t>gotowanie, grill, podgrzewanie, rozmrażanie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Talerz obrotowy min. 25,5 c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Wykończenie wnętrza emaliowane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Kolor  </w:t>
        <w:tab/>
        <w:t>srebrny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Gwarancja 24 miesiące 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netto: 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brutto: ……………………………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Patelnia elektryczna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przechylna 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>( ręczne przechylanie zbiornika)</w:t>
      </w:r>
    </w:p>
    <w:p>
      <w:pPr>
        <w:pStyle w:val="Normal"/>
        <w:numPr>
          <w:ilvl w:val="0"/>
          <w:numId w:val="9"/>
        </w:numPr>
        <w:jc w:val="both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pojemność 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 xml:space="preserve">min. </w:t>
      </w:r>
      <w:r>
        <w:rPr>
          <w:rStyle w:val="StrongEmphasis"/>
          <w:b w:val="false"/>
          <w:bCs w:val="false"/>
          <w:sz w:val="22"/>
          <w:szCs w:val="22"/>
        </w:rPr>
        <w:t>26 l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pl-PL"/>
        </w:rPr>
      </w:pPr>
      <w:r>
        <w:rPr>
          <w:rStyle w:val="StrongEmphasis"/>
          <w:b w:val="false"/>
          <w:bCs w:val="false"/>
          <w:sz w:val="22"/>
          <w:szCs w:val="22"/>
        </w:rPr>
        <w:t>wolnostojac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gulowane stopki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biornik wyposażony w pokrywę z uchwytem i przeciwwagą, która umożliwia utrzymanie pokrywy w dowolnym położeni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kład regulacji temperatury z pokrętłem zapewniającym płynną regulację temperatur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pl-PL"/>
        </w:rPr>
        <w:t>powierzchnia robocza: stal nierdzewn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łyta grzewcza dwuwarstwow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ranicznik temperatury (wyłącznik termiczny)</w:t>
      </w:r>
    </w:p>
    <w:p>
      <w:pPr>
        <w:pStyle w:val="Technicaltitle"/>
        <w:numPr>
          <w:ilvl w:val="0"/>
          <w:numId w:val="9"/>
        </w:numPr>
        <w:spacing w:before="0" w:after="100"/>
        <w:rPr/>
      </w:pPr>
      <w:r>
        <w:rPr>
          <w:sz w:val="22"/>
          <w:szCs w:val="22"/>
        </w:rPr>
        <w:t xml:space="preserve">Wymiary min. (mm): 700x865x(H)900 </w:t>
      </w:r>
    </w:p>
    <w:p>
      <w:pPr>
        <w:pStyle w:val="Technicaltitle"/>
        <w:numPr>
          <w:ilvl w:val="0"/>
          <w:numId w:val="9"/>
        </w:numPr>
        <w:spacing w:before="0" w:after="100"/>
        <w:rPr>
          <w:sz w:val="22"/>
          <w:szCs w:val="22"/>
        </w:rPr>
      </w:pPr>
      <w:r>
        <w:rPr>
          <w:sz w:val="22"/>
          <w:szCs w:val="22"/>
        </w:rPr>
        <w:t xml:space="preserve">Moc (w): 5400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netto: 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brutto: ………………………………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pl-PL"/>
        </w:rPr>
      </w:pPr>
      <w:r>
        <w:rPr>
          <w:b/>
          <w:lang w:val="pl-PL"/>
        </w:rPr>
        <w:t>Sołectwo Karczyc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Stół nierdzewny przyścienny, z szafką z drzwiami suwanymi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Wykonany ze stali nierdzewnej konstrukcja spawana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Blat wzmocniony profilem stalowy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Z rantem min. 40 mm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Nogi z regulacją wysokości wykonane z profilu kwadratowego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Półka wyjmowana, nieprzestawna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Drzwi suwane na zespołach jezdnych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Pionowy uchwyt drzw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Długość min. (mm) 10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Wysokość min. 850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Szerokość  min. 60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netto: 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brutto: ……………………………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5"/>
        </w:numPr>
        <w:ind w:left="360" w:hanging="36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Szafka wisząca z drzwiami suwanymi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Wykonana ze stali nierdzewnej AISI 430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Konstrukcja spawana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Półka wyjmowana, nieprzestawna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Drzwi suwane na zespołach jezdnych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Pionowy, profilowany uchwyt drzwi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 xml:space="preserve">Zawieszana na zaczepach    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Wymiary 1000x300x(H)60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netto: 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brutto: ………………………………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 xml:space="preserve">Garnki 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 xml:space="preserve">2.3.1 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1 sz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Stal nierdzewna/aluminium 4,0mm /stal nierdzewna 18/0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0,8mm)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Powierzchnia zewnętrzna w całości satynowana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Grubość ścianki 0,8 mm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Nienagrzewające się uchwyty ze stali mocowane przy pomocy nitów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 xml:space="preserve">średnica </w:t>
        <w:tab/>
        <w:t>300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 xml:space="preserve">wysokość </w:t>
        <w:tab/>
        <w:t>300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 xml:space="preserve">średnica pokrywki </w:t>
        <w:tab/>
        <w:t>300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 xml:space="preserve">grubość ścianki </w:t>
        <w:tab/>
        <w:t>0,8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 xml:space="preserve">Pojemność (l) </w:t>
        <w:tab/>
        <w:t>21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    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netto: 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brutto: ……………………………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2.3.2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1 szt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Pojemność (l) </w:t>
        <w:tab/>
        <w:t>3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średnica  4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wysokość 260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grubość ścianki 0,8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netto: 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brutto: ……………………………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 xml:space="preserve">Patelnia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Patelnia wykonana ze stali walcowan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Średnica min. 24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Wysokość min. 45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średnica dna min.180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grubość ścianki min. 3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netto: 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na brutto: ……………………………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) Oferowana cena obejmuje dostawę na miejsce i zawiera wszystkie koszty związane                       z wykonaniem zamówienia i jest ceną ostateczn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) Udzielam 24 – miesięcznej gwarancji na wyposażeni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) Dostarczone artykuły muszą spełniać wymagania norm bezpieczeństwa i posiadać odpowiednie certyfikaty.</w:t>
      </w:r>
    </w:p>
    <w:p>
      <w:pPr>
        <w:pStyle w:val="Normal"/>
        <w:tabs>
          <w:tab w:val="clear" w:pos="706"/>
          <w:tab w:val="left" w:pos="297" w:leader="none"/>
        </w:tabs>
        <w:jc w:val="both"/>
        <w:rPr/>
      </w:pPr>
      <w:r>
        <w:rPr>
          <w:lang w:val="pl-PL"/>
        </w:rPr>
        <w:t>4) Termin realizacji zamówienia  -  do 20 grudnia 2019 roku</w:t>
      </w:r>
    </w:p>
    <w:p>
      <w:pPr>
        <w:pStyle w:val="Normal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..........                                       …........................................................</w:t>
      </w:r>
      <w:r>
        <w:rPr>
          <w:i/>
          <w:iCs/>
          <w:sz w:val="22"/>
          <w:szCs w:val="22"/>
          <w:lang w:val="pl-PL"/>
        </w:rPr>
        <w:t xml:space="preserve">      </w:t>
        <w:tab/>
        <w:t>miejscowość i data                                                                pieczęć i podpis Wykonawcy</w:t>
      </w:r>
    </w:p>
    <w:p>
      <w:pPr>
        <w:pStyle w:val="Normal"/>
        <w:tabs>
          <w:tab w:val="clear" w:pos="706"/>
          <w:tab w:val="left" w:pos="4219" w:leader="none"/>
        </w:tabs>
        <w:autoSpaceDE w:val="false"/>
        <w:ind w:right="101" w:hanging="0"/>
        <w:jc w:val="both"/>
        <w:rPr>
          <w:rFonts w:eastAsia="Times New Roman" w:cs="Arial"/>
          <w:color w:val="000000"/>
          <w:lang w:val="pl-PL" w:bidi="zxx"/>
        </w:rPr>
      </w:pPr>
      <w:r>
        <w:rPr>
          <w:rFonts w:eastAsia="Times New Roman" w:cs="Arial"/>
          <w:color w:val="000000"/>
          <w:lang w:val="pl-PL" w:bidi="zxx"/>
        </w:rPr>
      </w:r>
    </w:p>
    <w:p>
      <w:pPr>
        <w:pStyle w:val="Normal"/>
        <w:spacing w:lineRule="auto" w:line="360"/>
        <w:jc w:val="both"/>
        <w:rPr>
          <w:rFonts w:ascii="sans-serif;Arial" w:hAnsi="sans-serif;Arial" w:eastAsia="Times New Roman" w:cs="sans-serif;Arial"/>
          <w:color w:val="000000"/>
          <w:szCs w:val="22"/>
          <w:lang w:val="pl-PL" w:bidi="zxx"/>
        </w:rPr>
      </w:pPr>
      <w:r>
        <w:rPr>
          <w:rFonts w:eastAsia="Times New Roman" w:cs="sans-serif;Arial" w:ascii="sans-serif;Arial" w:hAnsi="sans-serif;Arial"/>
          <w:color w:val="000000"/>
          <w:szCs w:val="22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-serif">
    <w:altName w:val="Arial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i w:val="false"/>
      <w:iCs w:val="false"/>
    </w:rPr>
  </w:style>
  <w:style w:type="character" w:styleId="Attributename">
    <w:name w:val="attribute-name"/>
    <w:basedOn w:val="Domylnaczcionkaakapitu"/>
    <w:qFormat/>
    <w:rPr/>
  </w:style>
  <w:style w:type="character" w:styleId="Attributevalue">
    <w:name w:val="attribute-valu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chnicaltitle">
    <w:name w:val="technical-title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pl-PL"/>
    </w:rPr>
  </w:style>
  <w:style w:type="paragraph" w:styleId="Technicaldesc">
    <w:name w:val="technical-desc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paulina</cp:lastModifiedBy>
  <cp:lastPrinted>2019-04-16T10:13:00Z</cp:lastPrinted>
  <dcterms:modified xsi:type="dcterms:W3CDTF">2019-11-20T09:04:00Z</dcterms:modified>
  <cp:revision>6</cp:revision>
  <dc:subject/>
  <dc:title/>
</cp:coreProperties>
</file>