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/>
      </w:pPr>
      <w:r>
        <w:rPr>
          <w:bCs/>
          <w:color w:val="000000"/>
          <w:spacing w:val="-11"/>
          <w:sz w:val="22"/>
          <w:szCs w:val="22"/>
        </w:rPr>
        <w:t>Załącznik nr 5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pieczęć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Wykaz sprzętu rehabilitacyjnego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zeznaczonego do realizacji programu zdrowotnego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980"/>
        <w:gridCol w:w="154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Nazwa sprzętu (urządzenia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color w:val="000000"/>
                <w:sz w:val="22"/>
                <w:szCs w:val="22"/>
              </w:rPr>
              <w:t>szt/kp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przęt do zabiegów fizjoterapeutycznych wymagan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estaw do elektroterap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ampa terapeutyczna IR lub IR/U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/>
            </w:pPr>
            <w:r>
              <w:rPr>
                <w:bCs/>
                <w:color w:val="000000"/>
                <w:sz w:val="24"/>
                <w:szCs w:val="24"/>
              </w:rPr>
              <w:t>Zastaw do magnetoterap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estaw do ultradźwięk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estaw do laseroterap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anna do masażu wirowego kończyn dolnych typu WK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anna do masażu wirowego kończyn górnych typ WK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parat do krioterapii parami azo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parat do krioterapii CO2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ind w:left="36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przęt do zabiegów kinezyterapeutycznych wymagan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tół 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rabinki rehabilitacyj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aterac gimnastycz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otory do ćwiczeń kończyn górnych i kończyn dol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tół lub tablica do ćwiczeń manualnych rę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UGU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ykloergomet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Bieżn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Aparat do ćwiczeń biernych kończyny dol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 ………………</w:t>
      </w:r>
      <w:r>
        <w:rPr>
          <w:bCs/>
          <w:color w:val="000000"/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>miejscowość, dnia</w:t>
        <w:tab/>
        <w:tab/>
        <w:tab/>
        <w:tab/>
        <w:t xml:space="preserve">           pieczątka i podpis osoby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upoważnionej do reprezentowania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Wykonawcy 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3:00Z</dcterms:created>
  <dc:creator>ZUM Kostomłoty</dc:creator>
  <dc:description/>
  <cp:keywords/>
  <dc:language>en-US</dc:language>
  <cp:lastModifiedBy>Gmina Kostomłoty</cp:lastModifiedBy>
  <dcterms:modified xsi:type="dcterms:W3CDTF">2019-11-19T09:47:00Z</dcterms:modified>
  <cp:revision>7</cp:revision>
  <dc:subject/>
  <dc:title>Załącznik nr 4 do SWK</dc:title>
</cp:coreProperties>
</file>