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  <w:t>Załącznik nr 3 do Szczegółowych Warunków Konkursu  na wybór realizatora programu zdrowotnego pn. „Rehabilitacja lecznicza (fizjoterapia i kinezyterapia) mieszkańców gminy Kostomłoty”</w:t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DOTACJI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……………..r. w Kostomłota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Pomiędzy Gminą Kostomłoty ul. Ślężna 2, 55-311 Kostomłoty zwaną dalej „</w:t>
      </w:r>
      <w:r>
        <w:rPr>
          <w:b/>
          <w:sz w:val="24"/>
          <w:szCs w:val="24"/>
        </w:rPr>
        <w:t>Zleceniodawcą</w:t>
      </w:r>
      <w:r>
        <w:rPr>
          <w:sz w:val="24"/>
          <w:szCs w:val="24"/>
        </w:rPr>
        <w:t xml:space="preserve">” reprezentowaną przez: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Janinę Gawlik– Wójta Gminy Kostomłoty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fała Hossa – Skarbnika Gminy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zwanym dalej „</w:t>
      </w:r>
      <w:r>
        <w:rPr>
          <w:b/>
          <w:sz w:val="24"/>
          <w:szCs w:val="24"/>
        </w:rPr>
        <w:t>Zleceniobiorcą</w:t>
      </w:r>
      <w:r>
        <w:rPr>
          <w:sz w:val="24"/>
          <w:szCs w:val="24"/>
        </w:rPr>
        <w:t>”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Header"/>
        <w:tabs>
          <w:tab w:val="clear" w:pos="4536"/>
          <w:tab w:val="clear" w:pos="9072"/>
        </w:tabs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leceniodawca na podstawie art. 48b ust.5 ustawy z dnia 27.08.2004 roku o świadczeniach opieki zdrowotnej finansowanych ze środków publicznych (tj. Dz.U. Nr 2019 r., poz. 1373 z pózn.zm.) w wyniku przeprowadzonego konkursu zleca, a Zleceniobiorca przyjmuje do realizacji zadanie pn. „Rehabilitacja lecznicza (fizjoterapia i kinezyterapia) mieszkańców gminy Kostomłoty”.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Przedmiotem umowy jest wykonanie zabiegów fizjoterapeutycznych w ramach programu zdrowotnego „Rehabilitacja lecznicza (fizjoterapia i kinezyterapia) mieszkańców gminy Kostomłoty”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Na realizację niniejszej umowy Zamawiający na podstawie art. 114-116 ustawy z dnia 15.04.2011 o działalności leczniczej (tj. Dz.U. z 2018 r. poz. 2110 z pózn. zm) przekaże dotację w wysokości ………………………………………………….……… (słownie: ………………………………………………………………….. ……….......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czenia realizowane będą w ilości zgodnej z zapotrzebowaniem Zamawiającego do wysokości przyznanej Wykonawcy dotacji. Dotacja będzie wypłacona jednorazowo na konto wskazane przez Zleceniobiorcę w ciągu 7 dni od podpisania umowy.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Wykonawca zobowiązuje się do realizacji zadania zgodnie z Uchwałą X/77/19 Rady Gminy w Kostomłotach z dnia 25 czerwca 2019 r. w sprawie kontynuacji programu zdrowotnego „rehabilitacja lecznicza (fizjoterapia i kinezyterapia) mieszkańców gminy Kostomłoty”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§ 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W rehabilitacji leczniczej mogą wziąć udział mieszkańcy Gminy Kostomłoty którzy posiadają skierowanie od lekarza ubezpieczenia zdrowotnego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Zapisy zostaną zakończone wraz z wykorzystaniem dotacji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Zleceniobiorca zobowiązuje się do wykonania świadczeń zdrowotnych według następującego porządku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świadczenia zdrowotne będą realizowane w ……………………...…………… ul……………………………………………,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pacjenci będą korzystać ze świadczeń w dni powszednie od poniedziałku do piątku w godzinach od 8.00 do 18.00 według harmonogramu ustalonego przez realizatora programu,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iegi fizjoterapeutyczne będą udzielane w cyklu terapeutycznym do 10 dni zabiegowych oraz nie więcej niż 5 zabiegów dziennie,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liczbie cykli terapeutycznych dla jednego pacjenta decyduje lekarz ubezpieczenia zdrowotnego wystawiający skierowanie,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iegi fizjoterapeutyczne będą się odbywać pod nadzorem magistra fizjoterapii.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</w:rPr>
        <w:t>Zleceniobiorca zobowiązuje się do: realizacji przedmiotu umowy z zachowaniem praw pacjenta, należytej staranności, zgodnie ze wskazaniami aktualnej wiedzy medycznej i zasadami etyki zawodowej, zapewnienia personelu posiadającego kwalifikacje niezbędne do wykonania umowy oraz sprzętu i urządzeń medycznych niezbędnych do zrealizowania umowy, spełniających normy określone przepisami prawa.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sz w:val="24"/>
        </w:rPr>
        <w:t>Zleceniobiorca zobowiązuje się do zamieszczenia w widocznym miejscu na terenie placówki realizującej zadanie informacji, że realizowany program jest współfinansowany ze środków budżetowych Gminy Kostomłoty.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sz w:val="24"/>
        </w:rPr>
        <w:t>Zleceniobiorca zobowiązuje się do przestrzegania przepisów ustawy o ochronie danych osobowych (t.j. Dz. U. z 2016 r., poz. 922 z póżn.zm.)</w:t>
      </w:r>
    </w:p>
    <w:p>
      <w:pPr>
        <w:pStyle w:val="Header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leceniobiorca zobowiązuje się do prowadzenia dokumentacji medycznej oraz prowadzenie sprawozdawczości statystki na zasadach określonymi przepisami prawa oraz dokumentację odzwierciedlającej realizacje zadania w sposób umożliwiający kontrolę 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§ 4</w:t>
      </w:r>
    </w:p>
    <w:p>
      <w:pPr>
        <w:pStyle w:val="Header"/>
        <w:jc w:val="cent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 xml:space="preserve">Po wykonaniu całego zadania Zleceniobiorca przekaże Zleceniodawcy  sprawozdanie finansowe i merytoryczne z realizacji przekazanej dotacji, zgodnie ze wzorem stanowiącym załącznik Nr7 do SWK. </w:t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>Zleceniodawca ma prawo żądać, aby Zleceniobiorca przedstawił w wyznaczonym terminie, dodatkowe informacje i wyjaśnienia do w/w sprawozdania.</w:t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>Rozliczenie dotacji nastąpi  w terminie 14 dni od dnia zakończenia realizacji zadania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5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 xml:space="preserve">Niniejsza Umowa dotacji zostaje zawarta na okres realizacji zadania, </w:t>
        <w:br/>
        <w:t xml:space="preserve">tj. od ….. …….2020 r. do 31 grudnia  2020 </w:t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>Umowa dotacji może zostać rozwiązana przez Zleceniodawcę z zachowaniem 14 dniowego okresu wypowiedzenia w przypadku, gdy Zleceniobiorca nie usunie nieprawidłowości stwierdzonych w  wyniku kontroli w wyznaczonym terminie.</w:t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>Umowa dotacje może być rozwiązana przez Zleceniodawcę ze skutkiem natychmiastowym w przypadku:</w:t>
      </w:r>
    </w:p>
    <w:p>
      <w:pPr>
        <w:pStyle w:val="Header"/>
        <w:numPr>
          <w:ilvl w:val="1"/>
          <w:numId w:val="3"/>
        </w:numPr>
        <w:rPr>
          <w:sz w:val="24"/>
        </w:rPr>
      </w:pPr>
      <w:r>
        <w:rPr>
          <w:sz w:val="24"/>
          <w:lang w:eastAsia="zh-CN"/>
        </w:rPr>
        <w:t>nienależytego wykonywania umowy – niezgodnie z warunkami konkursu</w:t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 xml:space="preserve">                  </w:t>
      </w:r>
      <w:r>
        <w:rPr>
          <w:sz w:val="24"/>
          <w:lang w:eastAsia="zh-CN"/>
        </w:rPr>
        <w:t xml:space="preserve">2) wykorzystywania dotacji niezgodnie z przeznaczeniem </w:t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 xml:space="preserve">                  </w:t>
      </w:r>
      <w:r>
        <w:rPr>
          <w:sz w:val="24"/>
          <w:lang w:eastAsia="zh-CN"/>
        </w:rPr>
        <w:t>3) odmowy poddania się kontroli 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6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Zleceniodawca zastrzega sobie możliwość kontroli wykonywania zadania w każdym czasie przez osoby przez niego upoważnione. W razie stwierdzenia w wyniku przeprowadzonej kontroli nieprawidłowości - Zleceniodawca określi sposób i termin ich usunięcia.</w:t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Zleceniobiorca nie może powierzyć wykonania przedmiotu umowy, o którym mowa w § 1 ust. 1, osobie trzeciej.</w:t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Kontrolę można prowadzić w toku realizacji oraz po jej zakończeniu  do czasu  ustania obowiązku  rozliczeniowego.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7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jc w:val="both"/>
        <w:rPr>
          <w:sz w:val="24"/>
        </w:rPr>
      </w:pPr>
      <w:r>
        <w:rPr>
          <w:sz w:val="24"/>
          <w:lang w:eastAsia="zh-CN"/>
        </w:rPr>
        <w:t xml:space="preserve">Zleceniobiorca oświadcza, iż posiada zawartą umowę ubezpieczenia od odpowiedzialności cywilnej </w:t>
      </w:r>
      <w:r>
        <w:rPr>
          <w:rStyle w:val="Wyrnienie"/>
          <w:i w:val="false"/>
          <w:iCs w:val="false"/>
          <w:sz w:val="24"/>
          <w:szCs w:val="24"/>
        </w:rPr>
        <w:t xml:space="preserve">za szkody wyrządzone przy udzielaniu świadczeń zdrowotnych określonych w niniejszej umowie </w:t>
      </w:r>
      <w:r>
        <w:rPr>
          <w:sz w:val="24"/>
          <w:lang w:eastAsia="zh-CN"/>
        </w:rPr>
        <w:t>oraz zobowiązuje się do jej utrzymania przez cały czas obowiązywania umowy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ab/>
        <w:t>§ 8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jc w:val="both"/>
        <w:rPr>
          <w:sz w:val="24"/>
        </w:rPr>
      </w:pPr>
      <w:r>
        <w:rPr>
          <w:sz w:val="24"/>
          <w:lang w:eastAsia="zh-CN"/>
        </w:rPr>
        <w:t>Wszelkie zmiany niniejszej umowy wymagają formy pisemnej.</w:t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9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>W sprawach nieuregulowanych  mają zastosowanie przepisy Kodeksu Cywilnego.</w:t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>Wszelkie spory mogące wyniknąć z realizacji niniejszej Umowy będą rozstrzygane przez sąd właściwy dla siedziby Zleceniodawcy.</w:t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 xml:space="preserve">Integralną część niniejszej umowy stanowi Oferta złożona przez Zleceniobiorcę </w:t>
        <w:br/>
        <w:t>w konkursie oraz ogłoszenie o konkursie wraz ze Szczegółowymi Warunkami Konkursu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10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>Umowę sporządzono w dwóch jednobrzmiących egzemplarzach, w tym jeden egzemplarz dla Zleceniobiorcy oraz jeden egzemplarzy dla Zleceniodawcy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>ZLECENIODAWCA</w:t>
        <w:tab/>
        <w:tab/>
        <w:t>ZLECENIOBIORCA</w:t>
      </w:r>
    </w:p>
    <w:p>
      <w:pPr>
        <w:pStyle w:val="Head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eastAsia="Times New Roman" w:cs="SimSun;宋体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yrnienie">
    <w:name w:val="Wyrnienie"/>
    <w:qFormat/>
    <w:rPr>
      <w:i/>
      <w:i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nie">
    <w:name w:val="Domy徑nie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Domynie"/>
    <w:qFormat/>
    <w:pPr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Domynie"/>
    <w:qFormat/>
    <w:pPr>
      <w:widowControl w:val="false"/>
      <w:spacing w:lineRule="atLeast" w:line="10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35:00Z</dcterms:created>
  <dc:creator>ZUM Kostomłoty</dc:creator>
  <dc:description/>
  <cp:keywords/>
  <dc:language>en-US</dc:language>
  <cp:lastModifiedBy>Gmina Kostomłoty</cp:lastModifiedBy>
  <dcterms:modified xsi:type="dcterms:W3CDTF">2019-11-19T09:45:00Z</dcterms:modified>
  <cp:revision>8</cp:revision>
  <dc:subject/>
  <dc:title>Załącznik nr 4 do SWK</dc:title>
</cp:coreProperties>
</file>