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Załącznik nr 1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before="197" w:after="0"/>
        <w:ind w:left="5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hd w:fill="FFFFFF" w:val="clear"/>
        <w:spacing w:lineRule="exact" w:line="254" w:before="542" w:after="0"/>
        <w:ind w:left="749" w:hanging="47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stępowania konkursowego na wybór realizatora programu zdrowotnego</w:t>
      </w:r>
    </w:p>
    <w:p>
      <w:pPr>
        <w:pStyle w:val="Normal"/>
        <w:shd w:fill="FFFFFF" w:val="clear"/>
        <w:spacing w:lineRule="exact" w:line="278"/>
        <w:ind w:left="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>Przedmiot zamówienia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udzielanie świadczeń rehabilitacji medycznej w ramach programu</w:t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zdrowotnego pn „Rehabilitacja lecznicza (fizjoterapia i  </w:t>
      </w:r>
    </w:p>
    <w:p>
      <w:pPr>
        <w:pStyle w:val="Normal"/>
        <w:shd w:fill="FFFFFF" w:val="clear"/>
        <w:spacing w:lineRule="exact" w:line="278"/>
        <w:ind w:left="23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>kinezyterapia) mieszkańców gminy Kostomłoty</w:t>
      </w:r>
    </w:p>
    <w:p>
      <w:pPr>
        <w:pStyle w:val="Normal"/>
        <w:shd w:fill="FFFFFF" w:val="clear"/>
        <w:spacing w:before="75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zwa i adres Zamawiającego:</w:t>
      </w:r>
    </w:p>
    <w:p>
      <w:pPr>
        <w:pStyle w:val="NormalnyWeb"/>
        <w:spacing w:before="0" w:after="0"/>
        <w:rPr/>
      </w:pPr>
      <w:r>
        <w:rPr/>
        <w:t>Gmina Kostomłoy</w:t>
        <w:br/>
        <w:t>ul. Ślężna 2, 55-311 Kostomłoty</w:t>
        <w:br/>
        <w:t>telefon/fax 071 3170278, 713170283, e-mail:</w:t>
      </w:r>
      <w:hyperlink r:id="rId2">
        <w:r>
          <w:rPr>
            <w:rStyle w:val="InternetLink"/>
          </w:rPr>
          <w:t>gmina@kostomloty.pl</w:t>
        </w:r>
      </w:hyperlink>
    </w:p>
    <w:p>
      <w:pPr>
        <w:pStyle w:val="NormalnyWeb"/>
        <w:spacing w:before="0" w:after="0"/>
        <w:rPr/>
      </w:pPr>
      <w:hyperlink r:id="rId3">
        <w:r>
          <w:rPr>
            <w:rStyle w:val="InternetLink"/>
          </w:rPr>
          <w:t>www.kostomloty.pl</w:t>
        </w:r>
      </w:hyperlink>
    </w:p>
    <w:p>
      <w:pPr>
        <w:pStyle w:val="Normal"/>
        <w:shd w:fill="FFFFFF" w:val="clear"/>
        <w:spacing w:before="490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znaczenie Wykonawcy: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Nazwa i siedziba składającego ofertę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Status prawny: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 xml:space="preserve">Numer i data wpisu do rejestru podmiotów wykonujących działalność leczniczą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KŁADAMY OFERTĘ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zięcia udziału w przedmiotowym postępowaniu, zobowiązujemy </w:t>
      </w:r>
      <w:r>
        <w:rPr>
          <w:color w:val="000000"/>
          <w:spacing w:val="-1"/>
          <w:sz w:val="24"/>
          <w:szCs w:val="24"/>
        </w:rPr>
        <w:t xml:space="preserve">się do wykonania przedmiotu zamówienia zgodnie ze Szczegółowymi Warunkami Konkursu, za następującą cenę: </w:t>
      </w:r>
    </w:p>
    <w:p>
      <w:pPr>
        <w:pStyle w:val="Normal"/>
        <w:shd w:fill="FFFFFF" w:val="clear"/>
        <w:tabs>
          <w:tab w:val="clear" w:pos="708"/>
          <w:tab w:val="left" w:pos="3350" w:leader="dot"/>
        </w:tabs>
        <w:spacing w:before="197" w:after="0"/>
        <w:ind w:left="23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1"/>
          <w:sz w:val="24"/>
          <w:szCs w:val="24"/>
        </w:rPr>
        <w:t>cena brutt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zł,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słowni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…………………………………….. złot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liczenie ceny wg. rozdz. X SKW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1"/>
        <w:gridCol w:w="1842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zabie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ilość zabiegów /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jednostkowy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 całkowity zł brutto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ofore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y T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dźwię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ro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rotera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rd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piel wirowa kończ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 su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oterapia miejsc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l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czynne w odciążeniu i czynne z opo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wspomag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 ćwiczenia z pacjen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9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y, że: </w:t>
      </w:r>
    </w:p>
    <w:p>
      <w:pPr>
        <w:pStyle w:val="Header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warantujemy niezmienność ceny w okresie realizacji umowy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zapoznaliśmy się z postanowieniami Szczegółowych Warunków Konkursu   i nie wnosimy do ich treści zastrzeżeń oraz uzyskaliśmy konieczne informacje do przygotowania oferty, 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przedmiot zamówienia wykonamy w terminie określonym w SWK,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ważamy się za związanych niniejszą ofertą na okres 30 dni od dnia upływu terminu składania ofert,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w przypadku przyznania nam zamówienia, zobowiązujemy się do zawarcia pisemnej umowy na warunkach określonych ze „Wzorze umowy’ (zał. nr 3 do SKW)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oświadczamy, że cena oferty zawiera wszystkie koszty związane z realizacją przedmiotu zamówienia, 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.. ponumerowanych strona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>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jscowość, data</w:t>
        <w:tab/>
        <w:t xml:space="preserve">                                          pieczątka i podpis osoby upoważnionej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do  reprezento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  <w:tab/>
      <w:t xml:space="preserve">  </w:t>
    </w:r>
  </w:p>
  <w:p>
    <w:pPr>
      <w:pStyle w:val="Header"/>
      <w:ind w:firstLine="1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280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hyperlink" Target="http://www.kostomlot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1:00Z</dcterms:created>
  <dc:creator>ZUM Kostomłoty</dc:creator>
  <dc:description/>
  <cp:keywords/>
  <dc:language>en-US</dc:language>
  <cp:lastModifiedBy>Gmina Kostomłoty</cp:lastModifiedBy>
  <cp:lastPrinted>2009-05-20T11:47:00Z</cp:lastPrinted>
  <dcterms:modified xsi:type="dcterms:W3CDTF">2019-11-19T09:43:00Z</dcterms:modified>
  <cp:revision>8</cp:revision>
  <dc:subject/>
  <dc:title>Załącznik nr 1 do SIWZ</dc:title>
</cp:coreProperties>
</file>