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2 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stępując do udziału w konkursie ofert na wybór realizatora programu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habilitacja lecznicza (fizjoterapia i kinezyterapia) mieszkańców gminy Kostomłoty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.zapoznałem się z ogłoszeniem oraz Szczegółowymi Warunkami Konkursu i akceptuję je bez zastrzeżeń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jestem związany przedmiotową ofertą przez 30 dni od daty upływu terminu składania ofert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 w przypadku wyboru oferty, zobowiązuję się do realizacji programu zdrowotnego na zasadach określonych w Szczegółowych Warunkach Konkursu oraz umowie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posiadam ważną polisę ubezpieczenia OC podmiotu wykonującego działalność leczniczą za szkody będące następstwem udzielania świadczeń zdrowotnych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9:00Z</dcterms:created>
  <dc:creator>ZUM Kostomłoty</dc:creator>
  <dc:description/>
  <cp:keywords/>
  <dc:language>en-US</dc:language>
  <cp:lastModifiedBy>Gmina Kostomłoty</cp:lastModifiedBy>
  <dcterms:modified xsi:type="dcterms:W3CDTF">2019-11-19T09:44:00Z</dcterms:modified>
  <cp:revision>5</cp:revision>
  <dc:subject/>
  <dc:title>Załącznik nr 4 do SWK</dc:title>
</cp:coreProperties>
</file>