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27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righ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  <w:sz w:val="20"/>
          <w:szCs w:val="20"/>
        </w:rPr>
        <w:t>(pieczęć firmy)</w:t>
        <w:tab/>
      </w:r>
      <w:r>
        <w:rPr>
          <w:color w:val="000000"/>
          <w:sz w:val="20"/>
          <w:szCs w:val="20"/>
        </w:rPr>
        <w:t xml:space="preserve">miejscowość, data </w:t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wiązując do zapytania ofertowego o</w:t>
      </w:r>
      <w:r>
        <w:rPr>
          <w:rFonts w:cs="Times New Roman" w:ascii="Times New Roman" w:hAnsi="Times New Roman"/>
        </w:rPr>
        <w:t>ferujemy wykonanie zamówienia, zgodnie z opisem w zapytaniu, za cenę 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127" w:leader="none"/>
          <w:tab w:val="left" w:pos="84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ŁECTWO SAMBORZ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Cena brutto za sztukę 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ena brutto za sztukę 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łownie brutto :</w:t>
        <w:tab/>
        <w:t xml:space="preserve">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38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sobą/osobami do kontaktów z zamawiającym 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kres odpowiedzialności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zapoznaliśmy się z zakresem przedmiotu za zapytania ofertowego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uważamy się za związanych z ofertą przez okres 30 dni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udzielamy 24- miesięcznej gwarancji na urządzenie koszące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y, że załączone do zapytanie ofertowego wymagania stawiane wykonawcy zostały przez nas zaakceptowane bez zastrzeżeń i zobowiązujemy się, w przypadku wyboru naszej oferty, do dostarczenia towaru w miejscu i terminie wyznaczonym przez Zamawiającego. 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ytelne podpisy osób uprawnionych do reprezentowania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4:00Z</dcterms:created>
  <dc:creator>PC3</dc:creator>
  <dc:description/>
  <cp:keywords/>
  <dc:language>en-US</dc:language>
  <cp:lastModifiedBy>paulina</cp:lastModifiedBy>
  <cp:lastPrinted>2019-04-16T09:25:00Z</cp:lastPrinted>
  <dcterms:modified xsi:type="dcterms:W3CDTF">2019-11-22T11:50:00Z</dcterms:modified>
  <cp:revision>23</cp:revision>
  <dc:subject/>
  <dc:title/>
</cp:coreProperties>
</file>