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ytania ofertowego na </w:t>
      </w:r>
      <w:r>
        <w:rPr>
          <w:rFonts w:cs="Times New Roman" w:ascii="Times New Roman" w:hAnsi="Times New Roman"/>
          <w:sz w:val="24"/>
          <w:szCs w:val="24"/>
        </w:rPr>
        <w:t xml:space="preserve">dostawę art. biurowych dla żłobka „Wesołe Skrzaty „ w Kostomłotach na </w:t>
      </w: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rok,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erujemy wykonanie zamówienia według poniższej tabeli za cenę:</w:t>
      </w:r>
    </w:p>
    <w:p>
      <w:pPr>
        <w:pStyle w:val="Normal"/>
        <w:suppressAutoHyphens w:val="true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417"/>
        <w:gridCol w:w="1588"/>
        <w:gridCol w:w="8"/>
        <w:gridCol w:w="18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Nazwa artykuł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entacyjna liczba w szt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sztuk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 z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cał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 z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DL białe pakowane po 50 szt. .samoprzylepne z i bez okie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C-4 białe pakowane po 50 szt. samoprzylepne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z gumka powlekana biała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papierowy oczkowy biały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foliowa A4 groszkowa mięk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foliowa A4 z klapk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eńkopis </w:t>
            </w:r>
            <w:r>
              <w:rPr>
                <w:b/>
                <w:sz w:val="20"/>
                <w:szCs w:val="20"/>
              </w:rPr>
              <w:t>Pilot V5</w:t>
            </w:r>
            <w:r>
              <w:rPr>
                <w:sz w:val="20"/>
                <w:szCs w:val="20"/>
              </w:rPr>
              <w:t xml:space="preserve"> hi-tecpoint 0,5 – różne kol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Cieńkopis </w:t>
            </w:r>
            <w:r>
              <w:rPr>
                <w:b/>
                <w:sz w:val="20"/>
                <w:szCs w:val="20"/>
              </w:rPr>
              <w:t>Pentel</w:t>
            </w:r>
            <w:r>
              <w:rPr>
                <w:sz w:val="20"/>
                <w:szCs w:val="20"/>
              </w:rPr>
              <w:t xml:space="preserve"> energel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do cieńkopisu Pentel energel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ługopis BIC czarny/niebie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pier ksero A4 </w:t>
            </w:r>
            <w:r>
              <w:rPr>
                <w:b/>
                <w:sz w:val="20"/>
                <w:szCs w:val="20"/>
              </w:rPr>
              <w:t>polspeed</w:t>
            </w:r>
            <w:r>
              <w:rPr>
                <w:sz w:val="20"/>
                <w:szCs w:val="20"/>
              </w:rPr>
              <w:t xml:space="preserve"> 80 g/m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ryz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pier ksero A3 </w:t>
            </w:r>
            <w:r>
              <w:rPr>
                <w:b/>
                <w:sz w:val="20"/>
                <w:szCs w:val="20"/>
              </w:rPr>
              <w:t>polspeed</w:t>
            </w:r>
            <w:r>
              <w:rPr>
                <w:sz w:val="20"/>
                <w:szCs w:val="20"/>
              </w:rPr>
              <w:t xml:space="preserve"> 80 g/m²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yz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pier color A4 160 g/m² (kolor ec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ryzy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szeroki A4 70 kolor (kolor biały i szar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wąski A4 50 kolor (kolor biały i szar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szywki biurowe 24/6                                  op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 biurowy 33 mm                               op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w sztyfcie 21-25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w taś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19mm x 3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iała klejona 83x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eczki samoprzylepne żółte 75x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ki indeksujące plastikowe neonowe 5 kolorowe (wskaźni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ka do segregatora 1/3 A4 mix / op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 biurowy 19mm / opk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 biurowy 25mm / opk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 biurowy 32mm / opk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 różne kol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CD bi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-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-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luta przestrzenna A4 1/10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 SENSO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tekturowy na dok. 1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SUMA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</w:t>
      </w:r>
      <w:r>
        <w:rPr>
          <w:color w:val="000000"/>
          <w:sz w:val="20"/>
          <w:szCs w:val="20"/>
        </w:rPr>
        <w:t>osobą/osobami do kontaktów z zamawiającym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łączone do zapytanie ofertowego wymagania stawiane wykonawcy zostały przez nas zaakceptowane bez zastrzeżeń i zobowiązujemy się, w przypadku wyboru naszej oferty, do dostarczenia towaru w miejscu i terminie wyznaczonym przez Zamawiającego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że w</w:t>
      </w:r>
      <w:r>
        <w:rPr>
          <w:rFonts w:cs="Times New Roman" w:ascii="Times New Roman" w:hAnsi="Times New Roman"/>
          <w:sz w:val="20"/>
          <w:szCs w:val="20"/>
        </w:rPr>
        <w:t>yrażam zgodę na 14 dniowy termin płatności w rozliczeniach z Zamawiającym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, że termin realizacji dostaw zgodnie z opisem w zapytaniu.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Czytelne podpisy osób uprawnionych do reprezentowania wykonawcy</w:t>
      </w:r>
    </w:p>
    <w:sectPr>
      <w:type w:val="nextPage"/>
      <w:pgSz w:w="11906" w:h="16838"/>
      <w:pgMar w:left="1389" w:right="1213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Tabac Sans Medium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bac Sans Medium;Tabac Sans Medium" w:hAnsi="Tabac Sans Medium;Tabac Sans Medium" w:eastAsia="Times New Roman" w:cs="Tabac Sans Medium;Tabac Sans Medium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4:00Z</dcterms:created>
  <dc:creator>PC3</dc:creator>
  <dc:description/>
  <cp:keywords/>
  <dc:language>en-US</dc:language>
  <cp:lastModifiedBy>paulina</cp:lastModifiedBy>
  <cp:lastPrinted>2020-01-24T12:58:00Z</cp:lastPrinted>
  <dcterms:modified xsi:type="dcterms:W3CDTF">2020-01-24T12:00:00Z</dcterms:modified>
  <cp:revision>64</cp:revision>
  <dc:subject/>
  <dc:title/>
</cp:coreProperties>
</file>