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</w:rPr>
        <w:t>Załącznik nr 1 do zapytania ofertowego w sprawie pełnobranżowego wykonywania obowiązków inspektora nadzoru inwestorskiego nad realizacją zadania inwestycyjnego:</w:t>
      </w:r>
    </w:p>
    <w:p>
      <w:pPr>
        <w:pStyle w:val="Normal"/>
        <w:tabs>
          <w:tab w:val="clear" w:pos="708"/>
          <w:tab w:val="left" w:pos="23678" w:leader="none"/>
        </w:tabs>
        <w:ind w:left="708" w:hanging="70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color w:val="000000"/>
        </w:rPr>
        <w:t>Budowa oświetlenia ulicznego na terenie gminy Kostomłoty”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na terenie gminy Kostomłoty w miejscowościach: Jarząbkowice, Samborz, Godków, Zabłoto, Chmielów, Samsonowice, Wichrów, Bogdanów, Mieczków</w:t>
      </w:r>
      <w:r>
        <w:rPr>
          <w:rFonts w:cs="Calibri" w:ascii="Calibri" w:hAnsi="Calibri"/>
        </w:rPr>
        <w:t>”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</w:rPr>
        <w:t>Przy czym za nadzór I etapu (Godków, Zabłoto, Chmielów, Wichrów, Samsonowice, Bogdanów)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</w:rPr>
        <w:t>Przy czym za nadzór II etapu (Jarząbkowice, Samborz, Mieczków)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świadczam, że będę wykonywał przedmiot zamówienia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30 września 2020 roku – I etap, do 30 września 2021 roku – II etap od dnia podpisa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39:00Z</dcterms:created>
  <dc:creator>Wielgus</dc:creator>
  <dc:description/>
  <cp:keywords/>
  <dc:language>en-US</dc:language>
  <cp:lastModifiedBy>Gmina Kostomłoty</cp:lastModifiedBy>
  <cp:lastPrinted>2020-02-05T13:28:00Z</cp:lastPrinted>
  <dcterms:modified xsi:type="dcterms:W3CDTF">2020-02-05T12:28:00Z</dcterms:modified>
  <cp:revision>11</cp:revision>
  <dc:subject/>
  <dc:title>…………………………</dc:title>
</cp:coreProperties>
</file>