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a pomocy i artykułów wykorzystywanych w zajęciach dodatkowych w Żłobku Gminnym „Wesołe Skrzaty” w Kostomłotach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</w:t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mawiający: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Żłobek Gminny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Wesołe Skrzaty”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Kostomłotach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Ul. Wrocławska 10a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55-311 Kostomłoty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OFERTA WYKONAWCY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Odpowiadając na zaproszenie do udziału w </w:t>
      </w:r>
      <w:r>
        <w:rPr>
          <w:rFonts w:cs="Cambria" w:ascii="Cambria" w:hAnsi="Cambria"/>
          <w:b/>
        </w:rPr>
        <w:t xml:space="preserve">zapytaniu ofertowym </w:t>
      </w:r>
      <w:r>
        <w:rPr>
          <w:rFonts w:cs="Cambria" w:ascii="Cambria" w:hAnsi="Cambria"/>
        </w:rPr>
        <w:t>na wykonani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pomocy i artykułów wykorzystywanych w zajęciach dodatkowych w Żłobku Gminnym „Wesołe Skrzaty” w Kostomłotach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Netto: …………………………….zł,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Brutto: …………………………    zł,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(słownie: ………………………………………………………………………………).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Oświadczam, że wykonam przedmiot zamówienia do 30.06.2020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, dnia …………………</w:t>
        <w:tab/>
        <w:tab/>
        <w:tab/>
        <w:t xml:space="preserve">       …………………………………………………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28:00Z</dcterms:created>
  <dc:creator>Wielgus</dc:creator>
  <dc:description/>
  <cp:keywords/>
  <dc:language>en-US</dc:language>
  <cp:lastModifiedBy>User</cp:lastModifiedBy>
  <cp:lastPrinted>2020-02-21T13:45:00Z</cp:lastPrinted>
  <dcterms:modified xsi:type="dcterms:W3CDTF">2020-05-27T11:28:00Z</dcterms:modified>
  <cp:revision>2</cp:revision>
  <dc:subject/>
  <dc:title>…………………………</dc:title>
</cp:coreProperties>
</file>