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</w:rPr>
        <w:t>Załącznik nr 2 do zapytania ofertowego w sprawie wykonania: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Dokumentacji projektowej dla zadania inwestycyjnego: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Modernizacja przepompowni ścieków w miejscowości Kostomłoty”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Dokumentacji projektowej dla zadania inwestycyjnego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Modernizacja przepompowni ścieków w miejscowości Kostomłoty”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przez okres 120 dni od dnia podpisania umowy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0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20-07-01T10:29:00Z</dcterms:modified>
  <cp:revision>5</cp:revision>
  <dc:subject/>
  <dc:title>…………………………</dc:title>
</cp:coreProperties>
</file>