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i/>
        </w:rPr>
        <w:t>Załącznik nr 2 do zapytania ofertowego w sprawie wykonania:</w:t>
      </w:r>
    </w:p>
    <w:p>
      <w:pPr>
        <w:pStyle w:val="Normal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Dokumentacji projektowej dla zadania inwestycyjnego: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i/>
        </w:rPr>
        <w:t>Modernizacja przepompowni ścieków w miejscowości Jenkowice”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Dokumentacji projektowej dla zadania inwestycyjnego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Modernizacja przepompowni ścieków w miejscowości Jenkowice”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przez okres 120 dni od dnia podpisania umowy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6:50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20-07-01T10:48:00Z</dcterms:modified>
  <cp:revision>6</cp:revision>
  <dc:subject/>
  <dc:title>…………………………</dc:title>
</cp:coreProperties>
</file>