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Janina Gawlik 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tekst jednolity  Dz.U. z 2019 roku, poz. 1843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 Przeprowadzenie okresowej kontroli „ rocznej  ” wraz z sporządzeniem protokołów kontroli dla każdego obiektu oddzielnie,   zgodnie z wymogami ustawy prawo budowlane ( j.t. Dz.U. z 2020r. poz.1333 ze zm. ),   dla obiektów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" w:cs="TTE122F620t00" w:ascii="Arial" w:hAnsi="Arial"/>
          <w:color w:val="000000"/>
          <w:sz w:val="20"/>
          <w:szCs w:val="20"/>
        </w:rPr>
        <w:t>Wykonawca zobowiązany jest do niezwłocznego informowania Zamawiającego o każdej zmianie adresu i o każdej innej zmianie dotyczącej jego działalności 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TTE122F620t00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Arial" w:hAnsi="Arial" w:eastAsia="TTE122F620t00" w:cs="TTE122F620t00"/>
          <w:color w:val="000000"/>
          <w:sz w:val="20"/>
          <w:szCs w:val="20"/>
        </w:rPr>
      </w:pPr>
      <w:r>
        <w:rPr>
          <w:rFonts w:eastAsia="TTE122F620t00" w:cs="TTE122F620t00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do dnia 21.12.2020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 xml:space="preserve">................................zł brutto (słownie: …......................... 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 plus VAT;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>Wynagrodzenie za wykonany przedmiot umowy będzie płatne na podstawie faktury za prawidłowo wykonany i odebrany przez Zamawiającego protokolarnie bez zastrzeżeń  przedmiot umowy w terminie 21 dni od dnia doręczenia Zamawiającemu prawidłowo wystawionej faktury. Wykonawca zobowiązany jest doręczyć Zamawiającemu fakturę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VAT, potwierdzającą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VAT, potwierdzającą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fakturze 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 -  za każdy dzień opóźnienia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12 miesięcy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1 – Wykaz  obiektów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Załącznik nr 1 do umow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redzka 10 –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Budziszów 13 – 4 lokale mieszkalne użytkownik : p. Nowak, p. Ciesielsk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enkowice 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eczków 14 - świetlica wiejska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– dom seni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19 – budynek gospodarczy ( dz. nr 225/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d – lokal mieszkalny użytkownik p. Wzo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/>
      </w:pPr>
      <w:r>
        <w:rPr>
          <w:sz w:val="28"/>
          <w:szCs w:val="28"/>
        </w:rPr>
        <w:t xml:space="preserve">- Ramułtowice 28/1 – lokal mieszkalny  </w:t>
      </w:r>
    </w:p>
    <w:p>
      <w:pPr>
        <w:pStyle w:val="Normal"/>
        <w:rPr/>
      </w:pPr>
      <w:r>
        <w:rPr>
          <w:sz w:val="28"/>
          <w:szCs w:val="28"/>
        </w:rPr>
        <w:t xml:space="preserve">- Ramułtowice 34/6 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3:00Z</dcterms:created>
  <dc:creator>Irena</dc:creator>
  <dc:description/>
  <dc:language>en-US</dc:language>
  <cp:lastModifiedBy>Gmina Kostomłoty</cp:lastModifiedBy>
  <cp:lastPrinted>2019-11-25T08:50:00Z</cp:lastPrinted>
  <dcterms:modified xsi:type="dcterms:W3CDTF">2020-11-23T10:43:00Z</dcterms:modified>
  <cp:revision>2</cp:revision>
  <dc:subject/>
  <dc:title>UMOWA</dc:title>
</cp:coreProperties>
</file>