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/>
          <w:szCs w:val="28"/>
        </w:rPr>
        <w:t xml:space="preserve">                                                                                       </w:t>
      </w:r>
      <w:r>
        <w:rPr>
          <w:szCs w:val="28"/>
        </w:rPr>
        <w:t xml:space="preserve">Załącznik nr 3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Wykaz obiektów stanowiących mienie Gminy Kostomłoty,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>dla których należy  sporządzić protokół z okresowej kontroli obiektu budowlanego w cyklu rocznym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Kostomło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ul. Ślężna 2 – siedziba Urzędu Gminy Kostomło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ul. Ślężna 2 – budynek gospodarcz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ul. Ślężna 1 – remiza OSP</w:t>
      </w:r>
    </w:p>
    <w:p>
      <w:pPr>
        <w:pStyle w:val="Normal"/>
        <w:rPr/>
      </w:pPr>
      <w:r>
        <w:rPr>
          <w:sz w:val="28"/>
          <w:szCs w:val="28"/>
        </w:rPr>
        <w:t>-  świetlica wiejska + ZG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ul. Średzka 10 – obiekt GOP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Rynek 25  - Gminny Ośrodek Kultury   </w:t>
      </w:r>
    </w:p>
    <w:p>
      <w:pPr>
        <w:pStyle w:val="Normal"/>
        <w:rPr/>
      </w:pPr>
      <w:r>
        <w:rPr>
          <w:sz w:val="28"/>
          <w:szCs w:val="28"/>
        </w:rPr>
        <w:t>- ul. Polna 13 – lokal użytkowy dawna  siedziba ZG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ul. Polna 13 – budynek gospodarczy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2. Budziszó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Budziszów 14 – świetlica wiejska </w:t>
      </w:r>
    </w:p>
    <w:p>
      <w:pPr>
        <w:pStyle w:val="Normal"/>
        <w:rPr/>
      </w:pPr>
      <w:r>
        <w:rPr>
          <w:sz w:val="28"/>
          <w:szCs w:val="28"/>
        </w:rPr>
        <w:t xml:space="preserve">- Budziszów 13 – 4 lokale mieszkalne użytkownik : p. Nowak, p. Ciesielska,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p.  Kuruc A, p. Kuruc M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Budziszów 12 – lokal mieszkalny użytkownik : p. Szwedo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3. Chmieló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Chmielów – pawilon świetlica wiejsk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4. Godkó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Godków 17b  i 17 c - świetlica wiejska + sklep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5. Jakubkowi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Jakubkowice 2 - świetlica wiejska </w:t>
      </w:r>
    </w:p>
    <w:p>
      <w:pPr>
        <w:pStyle w:val="Normal"/>
        <w:rPr/>
      </w:pPr>
      <w:r>
        <w:rPr>
          <w:sz w:val="28"/>
          <w:szCs w:val="28"/>
        </w:rPr>
        <w:t>- Jakubkowice 12 a – budynek gospodarczy ( dz. nr 142/19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Jakubkowice 12 a – budynek gospodarczy ( dz. nr 142/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Jakubkowice 12 a – budynek gospodarczy ( dz. nr 142/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6. Jarząbkowi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Jarząbkowice 15a-  świetlica wiejska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7. Jenkowi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Jenkowice  – świetlica wiejska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8. Karczy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Karczyce 28 - świetlica wiejska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9. Mieczkó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Mieczków 14 - świetlica wiejska ( część budynku 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0. Osie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Osiek 20a - świetlica wiejsk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Osiek 15 – budynek – dom seniora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Osiek 14 – remiza OS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Osiek 19 - bud. mieszkalny użytkownik p. Sudoł </w:t>
      </w:r>
    </w:p>
    <w:p>
      <w:pPr>
        <w:pStyle w:val="Normal"/>
        <w:rPr/>
      </w:pPr>
      <w:r>
        <w:rPr>
          <w:sz w:val="28"/>
          <w:szCs w:val="28"/>
        </w:rPr>
        <w:t>- Osiek 19 – budynek gospodarczy ( dz. nr 225/8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1. Paździorn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Paździorno - świetlica wiejska + remiza OSP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Paździorno 1 – budynek gospodarczy ( magiel 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2. Piersno </w:t>
        <w:tab/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Piersno 7 – budynek byłej szkoły obecnie – PCP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Piersno – sala gimnastyczn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Piersno 8 - świetlica wiejsk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Piersno 43 – budynek mieszkalny wielorodzin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Piersno 10 – była remiza OSP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3.  Piotrowi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Piotrowice 119 - świetlica wiejsk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Piotrowice 31 – budynek szkoł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Piotrowice 45d – lokal mieszkalny użytkownik p. Wzorek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4. Ramułtowi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Ramułtowice – świetlic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Ramułtowice 28/1  – lokal mieszkalny </w:t>
      </w:r>
    </w:p>
    <w:p>
      <w:pPr>
        <w:pStyle w:val="Normal"/>
        <w:rPr/>
      </w:pPr>
      <w:r>
        <w:rPr>
          <w:sz w:val="28"/>
          <w:szCs w:val="28"/>
        </w:rPr>
        <w:t xml:space="preserve">- Ramułtowice 34/6  – lokal mieszkalny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5. Samborz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Samborz 6 - świetlica wiejska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6. Sikorzy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Sikorzyce – świetlica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7. Siemidrożyce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Siemidrożyce 11 A – świetlica wiejska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8. Szymanowi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Szymanowice 6 - świetlica wiejska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9. Świdnica Polska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Świdnica Polska 35 – budynek gospodarczy ( była remiza OSP 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20. Wichró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Wichrów nr 18 – lokal świetlicy wiejskiej ( część budynku 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21. Wilków Średzk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Wilków Średzki 18 - świetlica wiejska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22.  Zabłot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Zabłoto 41 – świetlica wiejska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01:00Z</dcterms:created>
  <dc:creator>Gmina Kostomłoty</dc:creator>
  <dc:description/>
  <dc:language>en-US</dc:language>
  <cp:lastModifiedBy>Gmina Kostomłoty</cp:lastModifiedBy>
  <cp:lastPrinted>2015-11-16T08:28:00Z</cp:lastPrinted>
  <dcterms:modified xsi:type="dcterms:W3CDTF">2020-11-23T08:01:00Z</dcterms:modified>
  <cp:revision>2</cp:revision>
  <dc:subject/>
  <dc:title/>
</cp:coreProperties>
</file>