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ROŚ.7021.23.2020. JB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 xml:space="preserve">Gmina Kostomłoty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ul. Ślężna 2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55-311 Kostomłoty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Z A P R A S Z 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/>
      </w:pPr>
      <w:r>
        <w:rPr/>
        <w:t>do złożenia oferty/udziału w zapytaniu ofertowym zada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Przeprowadzenie okresowej kontroli  „ rocznej  ” zgodnie z wymogami ustawy prawo budowlane,  dla obiektów wyszczególnionych w załączniku nr 3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na podstawie art.4 pkt. 8 ustawy – Prawo zamówień publicznyc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fertę należy przesłać na adres Zamawiającego adres j.w.  lub drogą elektroniczną  e-mail : </w:t>
      </w:r>
      <w:hyperlink r:id="rId2">
        <w:r>
          <w:rPr>
            <w:rStyle w:val="InternetLink"/>
            <w:sz w:val="22"/>
            <w:szCs w:val="22"/>
          </w:rPr>
          <w:t>gmina@kostomloty.pl</w:t>
        </w:r>
      </w:hyperlink>
      <w:r>
        <w:rPr>
          <w:sz w:val="22"/>
          <w:szCs w:val="22"/>
        </w:rPr>
        <w:t xml:space="preserve"> lub faxem : 071/ 3170283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eny w niej podane mają, być wyrażone cyfrą i słownie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ferta ma być napisana w języku polskim, czytelnie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ferta ma obejmować całość zamówienia.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   Opis przedmiotu zamówienia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.1   Przedmiotem zamówienia jest przeprowadzenie okresowej kontroli „ rocznej ” zgod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z wymogami ustawy prawo budowlane, dla obiektów wyszczególnionych w załączniku nr 3.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5.2. Wykonawca zobowi</w:t>
      </w:r>
      <w:r>
        <w:rPr>
          <w:rFonts w:eastAsia="TimesNewRoman;MS P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zuje si</w:t>
      </w:r>
      <w:r>
        <w:rPr>
          <w:rFonts w:eastAsia="TimesNewRoman;MS PMincho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wykona</w:t>
      </w:r>
      <w:r>
        <w:rPr>
          <w:rFonts w:eastAsia="TimesNewRoman;MS PMincho"/>
          <w:color w:val="000000"/>
          <w:sz w:val="22"/>
          <w:szCs w:val="22"/>
        </w:rPr>
        <w:t>ć przedmiot umowy</w:t>
      </w:r>
      <w:r>
        <w:rPr>
          <w:color w:val="000000"/>
          <w:sz w:val="22"/>
          <w:szCs w:val="22"/>
        </w:rPr>
        <w:t xml:space="preserve"> rzetelnie, terminowo, z należytą  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starannością, zgodnie z wymagan</w:t>
      </w:r>
      <w:r>
        <w:rPr>
          <w:rFonts w:eastAsia="TimesNewRoman;MS PMincho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>w tym zakresie wiedz</w:t>
      </w:r>
      <w:r>
        <w:rPr>
          <w:rFonts w:eastAsia="TimesNewRoman;MS PMincho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 xml:space="preserve">i właściwymi przepisami oraz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chronić interesy Zamawiającego we wszystkich przejawach wykonywanej usług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magany termin realizacji zamówienia:  do dnia 21.12.2020r.</w:t>
      </w:r>
    </w:p>
    <w:p>
      <w:pPr>
        <w:pStyle w:val="Normal"/>
        <w:numPr>
          <w:ilvl w:val="0"/>
          <w:numId w:val="4"/>
        </w:numPr>
        <w:ind w:left="360" w:hanging="0"/>
        <w:rPr>
          <w:sz w:val="22"/>
          <w:szCs w:val="22"/>
        </w:rPr>
      </w:pPr>
      <w:r>
        <w:rPr>
          <w:sz w:val="22"/>
          <w:szCs w:val="22"/>
        </w:rPr>
        <w:t>Przy wyborze Wykonawcy Zamawiający będzie się kierował kryterium; cena 100 %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Cena podana przez Wykonawcę jest obowiązująca przez okres związania umową i nie będzie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dlegała waloryzacji w okresie jej trwani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Zamawiający wybierze propozycję odpowiadającą wszystkim postawionym przez niego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ymogom, o najniższej ceni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8.    Osoba wykonująca usługę winna posiadać aktualne uprawnienia w przedmiotowej dziedzinie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opozycja Wykonawcy ma zawierać następujące dokumenty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    formularz oferty wg załączonego do zaproszenia wzoru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arafowany formularz  postanowień umowy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serokopia uprawnień budowlanych+  aktualne zaświadczenie z izby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. Termin złożenia oferty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Ofertę należy złożyć w terminie do dnia  30.11.2020 r. do godziny 10.00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 Osobą uprawnioną do kontaktów z Wykonawcami jest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Janusz Bartoszewski  tel. (071) 31-70 – 283 w. 18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Informacje dotyczące zawierania umowy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Niezwłocznie po wyborze najkorzystniejszej oferty Zamawiający poinformuje Wykonawcę o miejscu i dacie podpisania umow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Kostomłoty dnia  23.11.2020 r.   sporządził Janusz Bartoszews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 załączeniu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1. Wzór formularza oferty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2. Wzór formularza postanowień umowy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3. Wykaz obiektów objętych zamówieniem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kostomloty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5:00Z</dcterms:created>
  <dc:creator>Wielgus</dc:creator>
  <dc:description/>
  <dc:language>en-US</dc:language>
  <cp:lastModifiedBy>Gmina Kostomłoty</cp:lastModifiedBy>
  <cp:lastPrinted>2017-11-13T10:06:00Z</cp:lastPrinted>
  <dcterms:modified xsi:type="dcterms:W3CDTF">2020-11-23T07:55:00Z</dcterms:modified>
  <cp:revision>2</cp:revision>
  <dc:subject/>
  <dc:title>RITGNROŚGP</dc:title>
</cp:coreProperties>
</file>