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6" w:hanging="0"/>
        <w:jc w:val="right"/>
        <w:rPr/>
      </w:pPr>
      <w:r>
        <w:rPr>
          <w:bCs/>
          <w:color w:val="000000"/>
          <w:spacing w:val="-11"/>
          <w:sz w:val="22"/>
          <w:szCs w:val="22"/>
        </w:rPr>
        <w:t>Załącznik nr 5 do Szczegółowych Warunków Konkursu  na wybór realizatora programu zdrowotnego pn. „Rehabilitacja lecznicza (fizjoterapia i kinezyterapia) mieszkańców gminy Kostomłoty”</w:t>
      </w:r>
    </w:p>
    <w:p>
      <w:pPr>
        <w:pStyle w:val="Normal"/>
        <w:shd w:fill="FFFFFF" w:val="clear"/>
        <w:spacing w:lineRule="exact" w:line="758"/>
        <w:ind w:left="19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758"/>
        <w:ind w:left="19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……………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/>
        <w:t>pieczęć Wykonawc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  <w:t>Wykaz sprzętu rehabilitacyjnego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zeznaczonego do realizacji programu zdrowotnego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1980"/>
        <w:gridCol w:w="154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Nazwa sprzętu (urządzenia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bCs/>
                <w:color w:val="000000"/>
                <w:sz w:val="22"/>
                <w:szCs w:val="22"/>
              </w:rPr>
              <w:t>szt/kp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przęt do zabiegów fizjoterapeutycznych wymagan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Zestaw do elektroterap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Lampa terapeutyczna IR lub IR/U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/>
            </w:pPr>
            <w:r>
              <w:rPr>
                <w:bCs/>
                <w:color w:val="000000"/>
                <w:sz w:val="24"/>
                <w:szCs w:val="24"/>
              </w:rPr>
              <w:t>Zastaw do magnetoterap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Zestaw do ultradźwięk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Zestaw do laseroterap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anna do masażu wirowego kończyn dolnych typu WK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Wanna do masażu wirowego kończyn górnych typ WK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Aparat do krioterapii parami azo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spacing w:lineRule="exact" w:line="25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Aparat do krioterapii CO2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ind w:left="36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przęt do zabiegów kinezyterapeutycznych wymagan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tół rehabilitac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rabinki rehabilitacyj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aterac gimnastycz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Rotory do ćwiczeń kończyn górnych i kończyn doln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tół lub tablica do ćwiczeń manualnych ręk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UGU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Cykloergomet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Bieżn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spacing w:lineRule="exact" w:line="254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Aparat do ćwiczeń biernych kończyny dol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spacing w:lineRule="exact" w:line="25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 ………………</w:t>
      </w:r>
      <w:r>
        <w:rPr>
          <w:bCs/>
          <w:color w:val="000000"/>
          <w:sz w:val="22"/>
          <w:szCs w:val="22"/>
        </w:rPr>
        <w:t>.</w:t>
        <w:tab/>
        <w:tab/>
        <w:tab/>
        <w:t>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/>
      </w:pPr>
      <w:r>
        <w:rPr>
          <w:bCs/>
          <w:color w:val="000000"/>
          <w:sz w:val="22"/>
          <w:szCs w:val="22"/>
        </w:rPr>
        <w:t xml:space="preserve">               </w:t>
      </w:r>
      <w:r>
        <w:rPr>
          <w:bCs/>
          <w:color w:val="000000"/>
          <w:sz w:val="22"/>
          <w:szCs w:val="22"/>
        </w:rPr>
        <w:t>miejscowość, dnia</w:t>
        <w:tab/>
        <w:tab/>
        <w:tab/>
        <w:tab/>
        <w:t xml:space="preserve">           pieczątka i podpis osoby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/>
      </w:pPr>
      <w:r>
        <w:rPr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upoważnionej do reprezentowania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color w:val="000000"/>
          <w:spacing w:val="-9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 xml:space="preserve">Wykonawcy 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4:00Z</dcterms:created>
  <dc:creator>ZUM Kostomłoty</dc:creator>
  <dc:description/>
  <dc:language>en-US</dc:language>
  <cp:lastModifiedBy>Gmina Kostomłoty</cp:lastModifiedBy>
  <dcterms:modified xsi:type="dcterms:W3CDTF">2020-11-06T07:54:00Z</dcterms:modified>
  <cp:revision>2</cp:revision>
  <dc:subject/>
  <dc:title>Załącznik nr 4 do SWK</dc:title>
</cp:coreProperties>
</file>