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>Załącznik nr 2 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ind w:right="96" w:hanging="0"/>
        <w:jc w:val="right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758"/>
        <w:ind w:left="19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……………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pieczęć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stępując do udziału w konkursie ofert na wybór realizatora programu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habilitacja lecznicza (fizjoterapia i kinezyterapia) mieszkańców gminy Kostomłoty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1.zapoznałem się z ogłoszeniem oraz Szczegółowymi Warunkami Konkursu i akceptuję je bez zastrzeżeń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jestem związany przedmiotową ofertą przez 30 dni od daty upływu terminu składania ofert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3. w przypadku wyboru oferty, zobowiązuję się do realizacji programu zdrowotnego na zasadach określonych w Szczegółowych Warunkach Konkursu oraz umowie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posiadam ważną polisę ubezpieczenia OC podmiotu wykonującego działalność leczniczą za szkody będące następstwem udzielania świadczeń zdrowotnych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 ………………</w:t>
      </w:r>
      <w:r>
        <w:rPr>
          <w:bCs/>
          <w:color w:val="000000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miejscowość, dnia</w:t>
        <w:tab/>
        <w:tab/>
        <w:tab/>
        <w:tab/>
        <w:t xml:space="preserve">        pieczątka i podpis osoby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/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upoważnionej do reprezentowania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54"/>
        <w:rPr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Wykonawcy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3:00Z</dcterms:created>
  <dc:creator>ZUM Kostomłoty</dc:creator>
  <dc:description/>
  <dc:language>en-US</dc:language>
  <cp:lastModifiedBy>Gmina Kostomłoty</cp:lastModifiedBy>
  <dcterms:modified xsi:type="dcterms:W3CDTF">2020-11-06T07:53:00Z</dcterms:modified>
  <cp:revision>2</cp:revision>
  <dc:subject/>
  <dc:title>Załącznik nr 4 do SWK</dc:title>
</cp:coreProperties>
</file>