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spacing w:lineRule="auto" w:line="360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środków czystości i pielęgnacyjnych do żłobka „Wesołe Skrzaty” w Kostomłotach”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Gmina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Ślężna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środków czystości i pielęgnacyjnych do żłobka „Wesołe Skrzaty” w Kostomłotach ”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będę wykonywał przedmiot zamówienia do ………. 2021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…………………………</w:t>
      </w:r>
      <w:r>
        <w:rPr>
          <w:sz w:val="22"/>
          <w:szCs w:val="22"/>
        </w:rPr>
        <w:t>, dnia …………………</w:t>
        <w:tab/>
        <w:tab/>
        <w:tab/>
        <w:t xml:space="preserve">          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02-16T11:33:00Z</dcterms:modified>
  <cp:revision>4</cp:revision>
  <dc:subject/>
  <dc:title>…………………………</dc:title>
</cp:coreProperties>
</file>