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pieczątka pracodawcy                                                                                                                                           miejscowość, dat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ŚWIADCZENIE O POWROCIE DO PRA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 URLOPIE MACIERZYŃSKIM/RODZICIELSKIM/WYCHOWAWCZYM 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świadcza się, że Pan/Pani ………………………………………………… zadeklarował/a powrót/ powrócił/a* do pracy po urlopie macierzyńskim/rodzicielskim/wychowawczym* od dnia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tanowisko ……………………………………………………………………………….. …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świadczenie wydaje się na prośbę pracownika w celu poświadczenia spełniania warunków uczestnictwa w projekcie </w:t>
      </w:r>
      <w:r>
        <w:rPr>
          <w:rFonts w:cs="Times New Roman" w:ascii="Times New Roman" w:hAnsi="Times New Roman"/>
          <w:color w:val="000000"/>
          <w:sz w:val="24"/>
          <w:szCs w:val="24"/>
        </w:rPr>
        <w:t>pn. „Wesołe Skrzaty” – pierwszy publiczny żłobek w gminie Kostomłoty, umowa o dofinansowanie nr RPDS.08.04.01-02-0066/19-00 z dnia 17.10.2019r., realizowanego w ramach Regionalnego Programu Operacyjnego Województwa Dolnośląskiego 2014-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…………………………………………..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ieczątka i  czytelny podpis 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osoby upoważnionej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właściwe skreślić </w:t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610679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opkaZnak">
    <w:name w:val="Stopka Znak"/>
    <w:qFormat/>
    <w:rPr>
      <w:rFonts w:ascii="Verdana" w:hAnsi="Verdana" w:eastAsia="Times New Roman" w:cs="Verdana"/>
      <w:sz w:val="1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6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Verdana" w:hAnsi="Verdana" w:eastAsia="Times New Roman" w:cs="Verdana"/>
      <w:sz w:val="1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6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41:00Z</dcterms:created>
  <dc:creator>user121</dc:creator>
  <dc:description/>
  <cp:keywords/>
  <dc:language>en-US</dc:language>
  <cp:lastModifiedBy>User</cp:lastModifiedBy>
  <cp:lastPrinted>2018-11-13T10:17:00Z</cp:lastPrinted>
  <dcterms:modified xsi:type="dcterms:W3CDTF">2020-06-17T10:41:00Z</dcterms:modified>
  <cp:revision>2</cp:revision>
  <dc:subject/>
  <dc:title/>
</cp:coreProperties>
</file>