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ab/>
        <w:tab/>
        <w:t xml:space="preserve">     </w:t>
        <w:tab/>
      </w:r>
      <w:r>
        <w:rPr>
          <w:b/>
        </w:rPr>
        <w:t>Deklaracja udziału w projek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niżej podpisany(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imię i nazwisko)</w:t>
      </w:r>
    </w:p>
    <w:p>
      <w:pPr>
        <w:pStyle w:val="Normal"/>
        <w:tabs>
          <w:tab w:val="clear" w:pos="708"/>
          <w:tab w:val="left" w:pos="573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eklaruję wolę uczestnictwa w projekcie </w:t>
      </w:r>
      <w:r>
        <w:rPr>
          <w:rFonts w:eastAsia="Calibri"/>
          <w:b/>
        </w:rPr>
        <w:t xml:space="preserve">„Wesołe Skrzaty” - pierwszy publiczny żłobek w Gminie Kostomłoty </w:t>
      </w:r>
      <w:r>
        <w:rPr>
          <w:rFonts w:eastAsia="Calibri"/>
        </w:rPr>
        <w:t>nr RPDS.08.04.01-02-0066/19-00 realizowanym przez Gminę Kostomłoty w ramach Regionalnego Programu Operacyjnego Województwa Dolnośląskiego na lata 2014-2020. Działanie 8.4 Godzenie życia zawodowego i prywatnego. Poddziałanie 8.4.1 Godzenie życia zawodowego i prywatnego – konkursy horyzontalne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Oświadczam, iż spełniam kryteria kwalifikowalności uprawniające do udziału w projekci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Proszę wybrać właściw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em osobą powracającą na rynek pracy po urlopie macierzyńskim, rodzicielskim, wychowawczym, sprawującą opiekę nad dzieckiem w wieku do lat 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em osobą pozostającą bez zatrudnienia i sprawującą opiekę nad dzieckiem w wieku do lat 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em osobą sprawującą opiekę nad dzieckiem w wieku do lat 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em osobą sprawującą opiekę nad dzieckiem z niepełnosprawnościam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em osobą (rodzicem/opiekunem) samotnie wychowującym dzieck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stem osobą zamieszkałą, zatrudnioną lub pobierającą naukę, w rozumieniu Kodeksu Cywilnego, na terenie województwa Dolnośląskiego (na terenie Gminy Kostomłoty  lub gmin ościenn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>Ponadto oświadczam, iż zostałem pouczony o odpowiedzialności za składanie oświadczeń niezgodnych z prawdą.</w:t>
      </w:r>
    </w:p>
    <w:p>
      <w:pPr>
        <w:pStyle w:val="Normal"/>
        <w:tabs>
          <w:tab w:val="clear" w:pos="708"/>
          <w:tab w:val="left" w:pos="5730" w:leader="none"/>
        </w:tabs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73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eastAsia="Calibri"/>
        </w:rPr>
      </w:pPr>
      <w:r>
        <w:rPr>
          <w:rFonts w:eastAsia="Calibri"/>
        </w:rPr>
        <w:t>………………………</w:t>
      </w:r>
      <w:r>
        <w:rPr>
          <w:rFonts w:eastAsia="Calibri"/>
        </w:rPr>
        <w:t>,…………..…2020r.                            …………………….....................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                   </w:t>
      </w:r>
      <w:r>
        <w:rPr>
          <w:sz w:val="20"/>
          <w:szCs w:val="20"/>
        </w:rPr>
        <w:t>(miejscowość i data)                                                                            (czytelny podpis)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4445</wp:posOffset>
          </wp:positionV>
          <wp:extent cx="5761990" cy="797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38:00Z</dcterms:created>
  <dc:creator>Ania</dc:creator>
  <dc:description/>
  <cp:keywords/>
  <dc:language>en-US</dc:language>
  <cp:lastModifiedBy>User</cp:lastModifiedBy>
  <cp:lastPrinted>2018-01-08T15:34:00Z</cp:lastPrinted>
  <dcterms:modified xsi:type="dcterms:W3CDTF">2020-06-17T10:38:00Z</dcterms:modified>
  <cp:revision>2</cp:revision>
  <dc:subject/>
  <dc:title>Kostomoty, dnia ……</dc:title>
</cp:coreProperties>
</file>