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 w:before="0" w:after="160"/>
        <w:rPr>
          <w:rFonts w:eastAsia="SimSun;宋体"/>
          <w:b/>
          <w:b/>
          <w:bCs/>
          <w:i/>
          <w:i/>
          <w:iCs/>
          <w:lang w:eastAsia="ar-SA"/>
        </w:rPr>
      </w:pPr>
      <w:r>
        <w:rPr>
          <w:rFonts w:eastAsia="Times New Roman"/>
          <w:lang w:eastAsia="ar-SA"/>
        </w:rPr>
        <w:t xml:space="preserve">       </w:t>
      </w:r>
      <w:r>
        <w:rPr>
          <w:rFonts w:eastAsia="SimSun;宋体"/>
          <w:lang w:eastAsia="ar-SA"/>
        </w:rPr>
        <w:tab/>
        <w:tab/>
        <w:t xml:space="preserve">         </w:t>
      </w:r>
      <w:r>
        <w:rPr>
          <w:rFonts w:eastAsia="SimSun;宋体"/>
          <w:b/>
          <w:bCs/>
          <w:sz w:val="28"/>
          <w:szCs w:val="28"/>
          <w:lang w:eastAsia="ar-SA"/>
        </w:rPr>
        <w:t>Regulamin rekrutacji i uczestnictwa w projekcie</w:t>
      </w:r>
      <w:r>
        <w:rPr>
          <w:rFonts w:eastAsia="SimSun;宋体"/>
          <w:lang w:eastAsia="ar-SA"/>
        </w:rPr>
        <w:t xml:space="preserve">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b/>
          <w:bCs/>
          <w:i/>
          <w:iCs/>
          <w:lang w:eastAsia="ar-SA"/>
        </w:rPr>
        <w:tab/>
        <w:tab/>
        <w:t>„Wesołe Skrzaty – pierwszy publiczny żłobek w Gminie Kostomłoty”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ab/>
        <w:tab/>
        <w:tab/>
        <w:tab/>
        <w:t xml:space="preserve"> Nr. projektu: RPDS.08.04.01-02-0066/19-00 </w:t>
      </w:r>
    </w:p>
    <w:p>
      <w:pPr>
        <w:pStyle w:val="Normal"/>
        <w:suppressAutoHyphens w:val="true"/>
        <w:spacing w:lineRule="auto" w:line="252" w:before="0" w:after="160"/>
        <w:jc w:val="center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realizowanego w ramach 8 Osi Priorytetowej Rynek Pracy, 8.4 Godzenie życia zawodowego i prywatnego, Poddziałania: 8.4.1 Godzenie życia zawodowego i prywatnego - konkursy horyzontalne Regionalny Program Operacyjny Województwa Dolnośląskiego na lata 2014- 2020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uppressAutoHyphens w:val="true"/>
        <w:spacing w:lineRule="auto" w:line="252" w:before="0" w:after="160"/>
        <w:rPr/>
      </w:pPr>
      <w:r>
        <w:rPr>
          <w:rFonts w:eastAsia="SimSun;宋体"/>
          <w:lang w:eastAsia="ar-SA"/>
        </w:rPr>
        <w:tab/>
        <w:tab/>
        <w:tab/>
        <w:tab/>
        <w:tab/>
        <w:tab/>
        <w:t xml:space="preserve">  </w:t>
      </w:r>
      <w:r>
        <w:rPr>
          <w:rFonts w:eastAsia="SimSun;宋体"/>
          <w:b/>
          <w:bCs/>
          <w:lang w:eastAsia="ar-SA"/>
        </w:rPr>
        <w:t xml:space="preserve"> § 1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ab/>
        <w:tab/>
        <w:t xml:space="preserve">Definicje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  <w:t>Projekt</w:t>
      </w:r>
      <w:r>
        <w:rPr>
          <w:rFonts w:eastAsia="SimSun;宋体"/>
          <w:lang w:eastAsia="ar-SA"/>
        </w:rPr>
        <w:t xml:space="preserve"> – "Wesołe Skrzaty” - pierwszy publiczny żłobek w Gminie Kostomłoty. Nr. projektu: RPDS.08.04.01-02-0066/19-00 </w:t>
      </w:r>
      <w:r>
        <w:rPr>
          <w:rFonts w:eastAsia="SimSun;宋体"/>
          <w:b/>
          <w:bCs/>
          <w:lang w:eastAsia="ar-SA"/>
        </w:rPr>
        <w:t>realizowanego w ramach 8 Osi Priorytetowej Rynek Pracy</w:t>
      </w:r>
      <w:r>
        <w:rPr>
          <w:rFonts w:eastAsia="SimSun;宋体"/>
          <w:lang w:eastAsia="ar-SA"/>
        </w:rPr>
        <w:t xml:space="preserve">, 8.4 Godzenie życia zawodowego i prywatnego, </w:t>
      </w:r>
      <w:r>
        <w:rPr>
          <w:rFonts w:eastAsia="SimSun;宋体"/>
          <w:b/>
          <w:bCs/>
          <w:lang w:eastAsia="ar-SA"/>
        </w:rPr>
        <w:t>Poddziałania:</w:t>
      </w:r>
      <w:r>
        <w:rPr>
          <w:rFonts w:eastAsia="SimSun;宋体"/>
          <w:lang w:eastAsia="ar-SA"/>
        </w:rPr>
        <w:t xml:space="preserve"> 8.4.1 Godzenie życia zawodowego i prywatnego - konkursy horyzontalne Regionalny Program Operacyjny Województwa Dolnośląskiego na lata 2014-2020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  <w:t>Realizator projektu</w:t>
      </w:r>
      <w:r>
        <w:rPr>
          <w:rFonts w:eastAsia="SimSun;宋体"/>
          <w:lang w:eastAsia="ar-SA"/>
        </w:rPr>
        <w:t xml:space="preserve"> – Gmina Kostomłoty ul. Ślężna 2 , 55-311 Kostomłot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  <w:t>Operator Projektu:</w:t>
      </w:r>
      <w:r>
        <w:rPr>
          <w:rFonts w:eastAsia="SimSun;宋体"/>
          <w:lang w:eastAsia="ar-SA"/>
        </w:rPr>
        <w:t xml:space="preserve"> - Żłobek Gminny "Wesołe Skrzaty", ul. Wrocławska 10a, 55 – 311 Kostomłot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  <w:t>Wsparcie</w:t>
      </w:r>
      <w:r>
        <w:rPr>
          <w:rFonts w:eastAsia="SimSun;宋体"/>
          <w:lang w:eastAsia="ar-SA"/>
        </w:rPr>
        <w:t xml:space="preserve"> – zakres świadczeń udzielnych przez Realizatora projektu, które obejmują opiekę nad dziećmi w wieku od 20 tygodnia do 3 lat, rodziców powracających/wchodzących na rynek prac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jc w:val="both"/>
        <w:rPr/>
      </w:pPr>
      <w:r>
        <w:rPr>
          <w:rFonts w:eastAsia="SimSun;宋体"/>
          <w:b/>
          <w:bCs/>
          <w:lang w:eastAsia="ar-SA"/>
        </w:rPr>
        <w:t>Uczestnik projektu</w:t>
      </w:r>
      <w:r>
        <w:rPr>
          <w:rFonts w:eastAsia="SimSun;宋体"/>
          <w:lang w:eastAsia="ar-SA"/>
        </w:rPr>
        <w:t xml:space="preserve"> – Uczestnikami projektu będą przede wszystkim mieszkańcy Gminy Kostomłoty a w dalszej kolejności mieszkańcy gmin ościennych o statusie na rynku pracy: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a) osoby bezrobotne lub osoby bierne zawodowo pozostające poza rynkiem pracy ze względu na obowiązek opieki nad dziećmi do lat 3 (do lat 4 w przypadku gdy utrudnione będzie objęcie ich wychowaniem przedszkolnym), w tym do osoby, które przerwały karierę zawodową ze względu na urodzenie dziecka lub przebywające na urlopie wychowawczym,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b) osoby opiekujące się dzieckiem do lat 3 (do lat 4 w przypadku gdy utrudnione będzie objęcie ich wychowaniem przedszkolnym)  przebywające na urlopie macierzyńskim/rodzicielskim w rozumieniu ustawy z dnia 26 czerwca 1974r – KP (Dz. U. Z 2019 r., poz. 1040 z późn.zm.) lub którym w okresie opieki nad dzieckiem kończy się umowa o pracę,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b/>
          <w:bCs/>
          <w:lang w:eastAsia="ar-SA"/>
        </w:rPr>
        <w:t>Dziecko</w:t>
      </w:r>
      <w:r>
        <w:rPr>
          <w:rFonts w:eastAsia="SimSun;宋体"/>
          <w:lang w:eastAsia="ar-SA"/>
        </w:rPr>
        <w:t xml:space="preserve"> - potomek/przysposobiony Uczestnika projektu, o którego przyjęcie został złożony wniosek, lub po ukończeniu procesu rekrutacji dziecko przyjęte do opieki w ramach projektu. Wiek dziecka: od 20 tygodnia życia do lat 3 lub do lat 4 w przypadku gdy utrudnione będzie objęcie go wychowaniem przedszkolnym.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SimSun;宋体"/>
          <w:lang w:eastAsia="ar-SA"/>
        </w:rPr>
        <w:tab/>
        <w:tab/>
        <w:tab/>
        <w:tab/>
        <w:tab/>
        <w:t xml:space="preserve">          </w:t>
      </w:r>
      <w:r>
        <w:rPr>
          <w:rFonts w:eastAsia="SimSun;宋体"/>
          <w:b/>
          <w:bCs/>
          <w:lang w:eastAsia="ar-SA"/>
        </w:rPr>
        <w:t xml:space="preserve">§ 2    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ab/>
        <w:t xml:space="preserve">Zasady ogólne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. Realizatorem projektu jest Gmina Kostomłoty, ul. Ślężna 2, 55-311 Kostomłoty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2. Biuro projektu znajduje się w siedzibie Realizatora Projektu: Urząd Gminy Kostomłoty, ul. Ślężna 2, 55-311 Kostomłoty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3. Projekt obejmuje swoim zasięgiem teren Gminy Kostomłoty oraz gmin ościennych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lang w:eastAsia="ar-SA"/>
        </w:rPr>
        <w:t xml:space="preserve">4.Celem głównym projektu jest wzrost aktywności zawodowej oraz pogodzenie życia zawodowego i prywatnego 60 osób, w tym 50 kobiet i 10 mężczyzn, pełniących funkcje opiekuńcze nad dziećmi do lat 3 poprzez stworzenie 60 nowych miejsc w Żłobku w Gminie Kostomłoty od 01.X.2019 r. do 31.I.2020 r. oraz zapewnienie ich funkcjonowania w okresie od 1.II 2020 r, do 31.I.2022 r.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b/>
          <w:bCs/>
          <w:lang w:eastAsia="ar-SA"/>
        </w:rPr>
        <w:tab/>
        <w:tab/>
        <w:tab/>
        <w:tab/>
        <w:tab/>
        <w:t xml:space="preserve">          § 3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 xml:space="preserve">Wsparcie w ramach projektu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. Projekt zapewnia 60 miejsc opieki nad dziećmi do lat 3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2. Opieka nad dziećmi do lat 3 w ramach projektu obejmuje świadczenie usług opieki nad dziećmi oraz pełne wyżywienie dzieci.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 xml:space="preserve">3. Planowana data rozpoczęcia opieki nad dziećmi do lat 3 w ramach projektu to 1 luty 2020r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4. Świadczenie usług opieki nad dziećmi do lat 3 (do lat 4 w przypadku gdy utrudnione będzie objęcie ich wychowaniem przedszkolnym), względem jednego dziecka w ramach projektu możliwe jest przez okres maksymalnie 24 miesięcy, z tym że nie dłużej niż do dnia 31 stycznia 2022 r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lang w:eastAsia="ar-SA"/>
        </w:rPr>
        <w:t>5. Opieka na dzieckiem będzie realizowana w dni robocze od poniedziałku do piątku w godzinach 6.30-17.00,  z wyłączeniem dni ustawowo wolnych od pracy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6. Niniejszy regulamin dostępny jest na stronie internetowej www.kostomloty.pl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Times New Roman"/>
          <w:lang w:eastAsia="ar-SA"/>
        </w:rPr>
        <w:t xml:space="preserve">  </w:t>
      </w:r>
      <w:r>
        <w:rPr>
          <w:rFonts w:eastAsia="Times New Roman"/>
          <w:b/>
          <w:bCs/>
          <w:lang w:eastAsia="ar-SA"/>
        </w:rPr>
        <w:t xml:space="preserve"> </w:t>
      </w:r>
      <w:r>
        <w:rPr>
          <w:rFonts w:eastAsia="SimSun;宋体"/>
          <w:b/>
          <w:bCs/>
          <w:lang w:eastAsia="ar-SA"/>
        </w:rPr>
        <w:tab/>
        <w:tab/>
        <w:tab/>
        <w:tab/>
        <w:tab/>
        <w:tab/>
        <w:t xml:space="preserve">§ 4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ab/>
        <w:t xml:space="preserve">Zasady rekrutacji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1. Rekrutacja odbywać się będzie z uwzględnieniem zasady równych szans, w tym zasady równości płci oraz dostępności dla osób niepełnosprawnych. Realizator wsparcia zakłada równy dostęp do projektu zarówno kobiet jak i mężczyzn znajdujących się w grupie potencjalnych Uczestników projektu. Dotyczy to również osób niepełnosprawnych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2. Osoby zainteresowane udziałem w projekcie zobligowane są do wypełnienie Formularza rekrutacyjnego (załącznik nr 1 do Regulaminu rekrutacji) dostępnego w wersji papierowej i elektronicznej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3. Kandydaci, przed złożeniem Formularza rekrutacyjnego mają obowiązek zapoznać się z całością tekstu niniejszego regulaminu.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 xml:space="preserve">4. W roku 2020 rekrutacja podstawowa odbędzie się w okresie od 19 czerwca 2020 r. do 3  lipca 2020 r. - przyjmowanie wniosków, do 8 lipca 2020 r. ogłoszenie wyników. Rekrutacja uzupełniająca odbędzie się w okresie od 13 lipca do 27 lipca 2020 roku.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5. Realizator projektu zastrzega sobie prawo do zmiany terminu rekrutacji oraz do wcześniejszego zakończenia procesu rekrutacji, w szczególności naboru dokumentów rekrutacyjnych, w sytuacji gdy liczba osób zgłaszających się do projektu dwukrotnie przekroczy liczbę dostępnych miejsc w projekcie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6. Projekt przewiduje objęcie wsparciem :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a) osoby opiekujące się dzieckiem do lat 3 (do lat 4 w przypadku gdy utrudnione będzie objęcie go wychowaniem przedszkolnym) i powracające na rynek pracy po przerwie związanej z urodzeniem/wychowaniem dziecka – 44 osoby w tym  36 kobiet i 8 mężczyzn,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 xml:space="preserve">b) osoby opiekujące się dzieckiem do lat 3 (do lat 4 w przypadku gdy utrudnione będzie objęcie ich wychowaniem przedszkolnym), pozostające bez pracy i poszukujące zatrudnienia – 4 osoby w tym 4 kobiety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c) osoby opiekujące się dziećmi od 20 tygodnia życia do lat 3 (do lat 4 w przypadku gdy utrudnione będzie objęcie ich wychowaniem przedszkolnym) – 60 osób w tym 50 kobiet i 10 mężczyzn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7. Zakłada się, że Uczestnikami projektu będzie co najmniej w 50% osoby zamieszkujące obszary wiejskie z terenu Gminy Kostomłoty oraz gmin ościennych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8. Kwalifikowalność uczestnika projektu wskazanego w §1 ust. 6 ze względu na pozostawanie bez pracy i/lub przebywanie na urlopie macierzyńskim, rodzicielskim lub wychowawczym musi być spełniona w momencie składania dokumentów rekrutacyjnych oraz na etapie wyników rekrutacji (podczas podpisywania Umowy Uczestnictwa w projekcie)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8. Złożone dokumenty zgłoszeniowe będą weryfikowane w oparciu o kryteria formalne oraz liczbę punktów, a kandydaci będą niezwłocznie informowani o ewentualnej konieczności poprawienia lub uzupełnienia dokumentów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9. W sytuacji takiej samej liczby punktów decyduje kolejność zgłoszeń w biurze projektu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0. W ramach rekrutacji podstawowej osoby zamieszkałe poza terenem Gminy Kostomłoty będą umieszczane na liście rezerwowej. W przypadku niespełnienia warunków pełnej rekrutacji ogłoszona zostanie rekrutacja uzupełniająca w ramach, której pierwszeństwo umieszczenia na liście podstawowej będą posiadały osoby zamieszkałe na terenie Gminy Kostomłoty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11. Po zakończeniu całego procesu rekrutacji zostanie utworzona lista osób zakwalifikowanych do projektu z podziałem miejsc zgodnie z ust. 6 oraz lista rezerwowa.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 xml:space="preserve">12. Osoby z listy rezerwowej będą miały pierwszeństwo w sytuacji zwolnienia się miejsca w projekcie. Przy czym w pierwszej kolejności rekrutowane będą osoby zamieszkujące Gminę Kostomłoty.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13. Komisja rekrutacyjna sporządzi protokół z rekrutacji. Informacje o wynikach rekrutacji zostaną umieszczone na stronie internetowej Realizatora Projektu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4. Z każdym uczestnikiem projektu zostanie podpisana umowa uczestnictwa w projekcie regulująca szczegółowe zasady wsparcia.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Times New Roman"/>
          <w:lang w:eastAsia="ar-SA"/>
        </w:rPr>
        <w:t xml:space="preserve">       </w:t>
      </w:r>
      <w:r>
        <w:rPr>
          <w:rFonts w:eastAsia="Times New Roman"/>
          <w:b/>
          <w:bCs/>
          <w:lang w:eastAsia="ar-SA"/>
        </w:rPr>
        <w:t xml:space="preserve">   </w:t>
      </w:r>
      <w:r>
        <w:rPr>
          <w:rFonts w:eastAsia="SimSun;宋体"/>
          <w:b/>
          <w:bCs/>
          <w:lang w:eastAsia="ar-SA"/>
        </w:rPr>
        <w:tab/>
        <w:tab/>
        <w:tab/>
        <w:tab/>
        <w:tab/>
        <w:tab/>
        <w:t xml:space="preserve">     § 5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 xml:space="preserve">Warunki uczestnictwa w Projekcie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 xml:space="preserve">1. Warunkiem uczestnictwa w projekcie jest: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) złożenie w okresie rekrutacji kompletu dokumentów, na które składają się: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a) formularz rekrutacyjny złożony: </w:t>
      </w:r>
    </w:p>
    <w:p>
      <w:pPr>
        <w:pStyle w:val="Normal"/>
        <w:suppressAutoHyphens w:val="true"/>
        <w:spacing w:lineRule="auto" w:line="252" w:before="0" w:after="160"/>
        <w:jc w:val="both"/>
        <w:rPr>
          <w:lang w:eastAsia="ar-SA"/>
        </w:rPr>
      </w:pPr>
      <w:r>
        <w:rPr>
          <w:rFonts w:eastAsia="SimSun;宋体"/>
          <w:lang w:eastAsia="ar-SA"/>
        </w:rPr>
        <w:t></w:t>
      </w:r>
      <w:r>
        <w:rPr>
          <w:rFonts w:eastAsia="Times New Roman"/>
          <w:lang w:eastAsia="ar-SA"/>
        </w:rPr>
        <w:t xml:space="preserve"> </w:t>
      </w:r>
      <w:r>
        <w:rPr>
          <w:rFonts w:eastAsia="SimSun;宋体"/>
          <w:lang w:eastAsia="ar-SA"/>
        </w:rPr>
        <w:t xml:space="preserve">na właściwym, kompletnym druku (zgodnie z załączonym do Regulaminu wzorem Formularza rekrutacji),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</w:t>
      </w:r>
      <w:r>
        <w:rPr>
          <w:rFonts w:eastAsia="Times New Roman"/>
          <w:lang w:eastAsia="ar-SA"/>
        </w:rPr>
        <w:t xml:space="preserve"> </w:t>
      </w:r>
      <w:r>
        <w:rPr>
          <w:rFonts w:eastAsia="SimSun;宋体"/>
          <w:lang w:eastAsia="ar-SA"/>
        </w:rPr>
        <w:t>w formie pisemnej (Formularz rekrutacji winien być podpisany przez Kandydata, a ewentualne załączniki winny być podpisane przez osoby do tego upoważnione), złożone osobiście w  sekretariacie Urzędu Gminy Kostomłoty lub  droga pocztową na adres: Urząd Gminy Kostomłoty, ul. Ślężna 2, 55-311 Kostomłoty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- w formie elektronicznej (skan dokumentów z podpisem) na podany adres biura projektu lub adres e-mail: oswiata@kostomloty.pl</w:t>
      </w:r>
    </w:p>
    <w:p>
      <w:pPr>
        <w:pStyle w:val="Normal"/>
        <w:suppressAutoHyphens w:val="true"/>
        <w:spacing w:lineRule="auto" w:line="252" w:before="0" w:after="160"/>
        <w:jc w:val="both"/>
        <w:rPr>
          <w:lang w:eastAsia="ar-SA"/>
        </w:rPr>
      </w:pPr>
      <w:r>
        <w:rPr>
          <w:rFonts w:eastAsia="SimSun;宋体"/>
          <w:lang w:eastAsia="ar-SA"/>
        </w:rPr>
        <w:t></w:t>
      </w:r>
      <w:r>
        <w:rPr>
          <w:rFonts w:eastAsia="Times New Roman"/>
          <w:lang w:eastAsia="ar-SA"/>
        </w:rPr>
        <w:t xml:space="preserve"> </w:t>
      </w:r>
      <w:r>
        <w:rPr>
          <w:rFonts w:eastAsia="SimSun;宋体"/>
          <w:lang w:eastAsia="ar-SA"/>
        </w:rPr>
        <w:t xml:space="preserve">inne załączniki fakultatywne, zaświadczenia/oświadczenia uzyskane od Uczestników projektu, w tym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zaświadczenie z Urzędu Pracy o statusie osoby bezrobotnej, długotrwale bezrobotnej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zaświadczenie pracodawcy o podjęciu zatrudnienia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oświadczenie Uczestnika projektu o podjęciu zatrudnienia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zaświadczenie z UP o statusie osoby poszukującej pracy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zaświadczenia od pracodawcy lub ZUS/KRUS dot. przebywania na urlopie macierzyńskim/ rodzicielskim/wychowawczym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zaświadczenie pracodawcy o powrocie do pracy przez Uczestnika projektu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oświadczenie Uczestnika projektu o powrocie do pracy,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b) deklaracja uczestnictwa w projekcie (załącznik nr 2 do Regulaminu),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c) podpisana klauzula informacyjna – obowiązek informacyjny w przypadku zbierania danych od osoby, której dane dotyczą (załącznik nr 3 do Regulaminu),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d) formularz danych uczestnika projektu (formularz danych SL – załącznik nr 4 do Regulaminu),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e) druk zaświadczenia pracodawcy (załącznik nr 5 do Regulaminu)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2) spełnienie kryteriów formalnych (obowiązkowych):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a) adres zamieszkania na terenie gminy Kostomłoty, w przypadku  wolnych miejsc w projekcie po rekrutacji podstawowej i uzupełniającej adres zamieszkania na terenie gmin ościennych,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b) opieka nad dzieckiem od 20 tygodnia życia do lat 3 (do lat 4 w przypadku gdy utrudnione będzie objęcie go wychowaniem przedszkolnym)  oraz chęć powrotu lub wejścia na rynek pracy po przerwie związanej z opieką,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c) złożenie odpowiednich oświadczeń dotyczących statusu na rynku pracy na moment rozpoczęcia udziału w projekcie, 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osoby pozostające bez pracy, opiekujące się dzieckiem do lat 3 (do lat 4 w przypadku gdy utrudnione będzie objęcie go wychowaniem przedszkolnym)   - oświadczenie uczestnik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osoby przebywające na urlopie macierzyńskim/rodzicielskim – oświadczenie uczestnika, zaświadczenie o urlopie, poświadczenie pracodawc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osoby przebywające na urlopie wychowawczym – oświadczenie pracownika, zaświadczenie o urlopie wychowawczym, poświadczenie pracodawc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osoby pracujące, opiekujące się dziećmi do lat 3 (do lat 4 w przypadku gdy utrudnione będzie objęcie ich wychowaniem przedszkolnym)  – poświadczenie pracodawcy,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ascii="Calibri" w:hAnsi="Calibri" w:eastAsia="SimSun;宋体" w:cs=";Times New Roman"/>
          <w:sz w:val="22"/>
          <w:szCs w:val="22"/>
          <w:lang w:eastAsia="ar-SA"/>
        </w:rPr>
      </w:pPr>
      <w:r>
        <w:rPr>
          <w:rFonts w:eastAsia="SimSun;宋体"/>
          <w:lang w:eastAsia="ar-SA"/>
        </w:rPr>
        <w:t>3) Fakultatywne spełnienie dodatkowych kryteriów (kryteria merytoryczne):</w:t>
      </w:r>
    </w:p>
    <w:tbl>
      <w:tblPr>
        <w:tblW w:w="10105" w:type="dxa"/>
        <w:jc w:val="left"/>
        <w:tblInd w:w="-5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363"/>
        <w:gridCol w:w="1525"/>
        <w:gridCol w:w="3572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center"/>
              <w:rPr>
                <w:rFonts w:ascii="Calibri" w:hAnsi="Calibri" w:eastAsia="SimSun;宋体" w:cs=";Times New Roman"/>
                <w:sz w:val="22"/>
                <w:szCs w:val="22"/>
                <w:lang w:eastAsia="ar-SA"/>
              </w:rPr>
            </w:pPr>
            <w:r>
              <w:rPr>
                <w:rFonts w:eastAsia="SimSun;宋体" w:cs=";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lang w:eastAsia="ar-SA"/>
              </w:rPr>
              <w:t>KRYTERIA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b/>
                <w:b/>
                <w:bCs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ar-SA"/>
              </w:rPr>
              <w:t>WARTOŚĆ PUNKTOWA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Calibri" w:hAnsi="Calibri" w:eastAsia="SimSun;宋体" w:cs=";Times New Roman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lang w:eastAsia="ar-SA"/>
              </w:rPr>
              <w:t>WYMAGANE DOKUMENTY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both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>Osoby z niepełnosprawnościami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both"/>
              <w:rPr>
                <w:rFonts w:ascii="Calibri" w:hAnsi="Calibri" w:eastAsia="SimSun;宋体" w:cs=";Times New Roman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Orzeczenie dziecka o niepełnosprawności  lub orzeczenie o potrzebie kształcenia specjalnego ze względu na niepełnosprawność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both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>Samotne wychowywanie dziecka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both"/>
              <w:rPr>
                <w:rFonts w:ascii="Calibri" w:hAnsi="Calibri" w:eastAsia="SimSun;宋体" w:cs=";Times New Roman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>Oświadczenie rodzica o samotnym wychowywaniu dziecka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both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Dochód w rodzinie nie przekracza 150% właściwego kryterium dochodowego (na osobę samotnie gospodarującą lub na osobę w rodzinie), o którym mowa w ustawie z dnia 12.03.2004 r. o pomocy społecznej. 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ascii="Calibri" w:hAnsi="Calibri" w:eastAsia="SimSun;宋体" w:cs=";Times New Roman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>Dokument potwierdzający spełnianie kryterium dochodowego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both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>Uczęszczanie starszego dziecka do przedszkol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both"/>
              <w:rPr>
                <w:rFonts w:ascii="Calibri" w:hAnsi="Calibri" w:eastAsia="SimSun;宋体" w:cs=";Times New Roman"/>
                <w:sz w:val="22"/>
                <w:szCs w:val="22"/>
                <w:lang w:eastAsia="ar-SA"/>
              </w:rPr>
            </w:pPr>
            <w:r>
              <w:rPr>
                <w:rFonts w:eastAsia="SimSun;宋体"/>
                <w:lang w:eastAsia="ar-SA"/>
              </w:rPr>
              <w:t>Potwierdzenie uczęszczania starszego rodzeństwa do przedszkola</w:t>
            </w:r>
          </w:p>
        </w:tc>
      </w:tr>
    </w:tbl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2.Do projektu zostaną zakwalifikowane osoby, które spełniają kryteria kwalifikowalności (obowiązkowe) oraz otrzymają największą liczbę punktów w ramach kryteriów fakultatywnych, przydział miejsc zgodnie z § 4 ust.6 (max. 60 os.).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3. W przypadku równorzędnej ilości punktów pod uwagę będzie brana kolejność zgłoszeń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4. O wynikach rekrutacji kandydaci powiadomieni zostaną telefonicznie lub pocztą elektroniczną, zgodnie z danymi wskazanymi w formularzu rekrutacji.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5. Dokumenty złożone przez kandydatów do projektu nie podlegają zwrotowi.</w:t>
      </w:r>
    </w:p>
    <w:p>
      <w:pPr>
        <w:pStyle w:val="Normal"/>
        <w:suppressAutoHyphens w:val="true"/>
        <w:spacing w:lineRule="auto" w:line="252" w:before="0" w:after="160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SimSun;宋体"/>
          <w:lang w:eastAsia="ar-SA"/>
        </w:rPr>
        <w:tab/>
        <w:tab/>
        <w:tab/>
        <w:tab/>
        <w:tab/>
        <w:tab/>
      </w:r>
      <w:r>
        <w:rPr>
          <w:rFonts w:eastAsia="SimSun;宋体"/>
          <w:b/>
          <w:bCs/>
          <w:lang w:eastAsia="ar-SA"/>
        </w:rPr>
        <w:t xml:space="preserve">§ 6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 xml:space="preserve">Obowiązki Uczestników projektu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. Każdy uczestnik projektu zobowiązany jest do :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) podania danych osobowych - imienia i nazwiska, adresu zamieszkania, numeru PESEL, nazwy i serii dokumentu potwierdzającego tożsamość, danych osobowych dziecka, numeru telefonu, adresu email,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2) złożenia dokumentów potwierdzających jego status na rynku pracy – podczas rekrutacji,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a) zaświadczenia od pracodawcy/ZUS/KRUS o pozostawaniu w stosunku pracy i korzystaniu z urlopu macierzyńskiego/rodzicielskiego/wychowawczego,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b) zaświadczenia z Urzędu Pracy o pozostawaniu w rejestrze bezrobotnych,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c) oświadczeń – opisanych niniejszym regulaminem.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3) złożenia dokumentów potwierdzających jego sytuację po oddaniu dziecka pod opiekę do placówki Realizatora projektu tj.: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a) zaświadczenie od pracodawcy o powrocie do pracy po przerwie na wychowywanie dziecka,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b) zaświadczenie z Urzędu Pracy o zarejestrowaniu się i wpisaniu do rejestru bezrobotnych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2. Zaświadczenia dotyczące zmiany sytuacji zawodowej i podjętych w tym celu działań Uczestników projektu, mogą być dostarczane przez cały okres trwania Projektu maksymalnie do 4 tygodni od zakończenia udziału w projekcie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3. Zmiana sytuacji zawodowej musi zostać zgłoszona i udokumentowana w terminie 10 dni roboczych od dnia jej powstania. 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>
          <w:rFonts w:eastAsia="SimSun;宋体"/>
          <w:lang w:eastAsia="ar-SA"/>
        </w:rPr>
        <w:t>4. Uczestnik Projektu zobowiązany jest do wypełnienia oraz przesłania podpisanych dokumentów stanowiących załączniki (nr 1- nr 5) do Regulaminu.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5. Uczestnik projektu zobowiązany jest do każdorazowego informowania o zmianie danych – szczególnie o zmianie adresu email lub numeru telefonu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6. Odpowiednie zaświadczenia potwierdzające status uczestnika na rynku pracy uczestnik projektu zobowiązany jest przedstawić na początku i zakończeniu projektu. Dotyczy to również zaświadczeń dokumentujących działania podejmowane w celu powrotu do pracy/pozyskania pracy w czasie realizacji projektu.</w:t>
      </w:r>
    </w:p>
    <w:p>
      <w:pPr>
        <w:pStyle w:val="Normal"/>
        <w:suppressAutoHyphens w:val="true"/>
        <w:spacing w:lineRule="auto" w:line="252" w:before="0" w:after="160"/>
        <w:rPr/>
      </w:pPr>
      <w:r>
        <w:rPr>
          <w:rFonts w:eastAsia="Times New Roman"/>
          <w:lang w:eastAsia="ar-SA"/>
        </w:rPr>
        <w:t xml:space="preserve">   </w:t>
      </w:r>
      <w:r>
        <w:rPr>
          <w:rFonts w:eastAsia="Times New Roman"/>
          <w:b/>
          <w:bCs/>
          <w:lang w:eastAsia="ar-SA"/>
        </w:rPr>
        <w:t xml:space="preserve"> </w:t>
      </w:r>
      <w:r>
        <w:rPr>
          <w:rFonts w:eastAsia="SimSun;宋体"/>
          <w:b/>
          <w:bCs/>
          <w:lang w:eastAsia="ar-SA"/>
        </w:rPr>
        <w:tab/>
        <w:tab/>
        <w:tab/>
        <w:tab/>
        <w:tab/>
        <w:tab/>
        <w:t xml:space="preserve">§ 7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 xml:space="preserve">Zobowiązania Realizatora Projektu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Zakres wsparcia dla Uczestników projektu w ramach Projektu obejmuje: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) stworzenie 60 miejsc dla dzieci w systemie opieki dziennej,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2) ułatwienie aktywizacji zawodowej rodziców zagrożonych bezrobociem/bezrobotnych,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3) ułatwienie powrotu do pracy rodzicom po urlopach: macierzyńskim, wychowawczym, rodzicielskim. </w:t>
      </w:r>
    </w:p>
    <w:p>
      <w:pPr>
        <w:pStyle w:val="Normal"/>
        <w:suppressAutoHyphens w:val="true"/>
        <w:spacing w:lineRule="auto" w:line="252" w:before="0" w:after="160"/>
        <w:rPr/>
      </w:pPr>
      <w:r>
        <w:rPr>
          <w:rFonts w:eastAsia="Times New Roman"/>
          <w:lang w:eastAsia="ar-SA"/>
        </w:rPr>
        <w:t xml:space="preserve">    </w:t>
      </w:r>
      <w:r>
        <w:rPr>
          <w:rFonts w:eastAsia="SimSun;宋体"/>
          <w:lang w:eastAsia="ar-SA"/>
        </w:rPr>
        <w:tab/>
        <w:tab/>
        <w:tab/>
        <w:tab/>
        <w:tab/>
        <w:tab/>
      </w:r>
      <w:r>
        <w:rPr>
          <w:rFonts w:eastAsia="SimSun;宋体"/>
          <w:b/>
          <w:bCs/>
          <w:lang w:eastAsia="ar-SA"/>
        </w:rPr>
        <w:t xml:space="preserve">§ 8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 xml:space="preserve">Zasady monitoringu i kontroli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Zasady monitoringu i kontroli: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) uczestnicy projektu podlegają procesowi monitoringu i ewaluacji,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2) uczestnik projektu zobowiązany jest do udzielania informacji na temat realizacji projektu osobom i instytucjom zewnętrznym upoważnionym do przeprowadzania kontroli projektu,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3) uczestnik projektu zobowiązany jest do udzielania informacji na temat sposobu i oceny realizacji projektu i jego efektów oraz do dostarczenia danych koniecznych do prowadzenia monitoringu przez Realizatora projektu w okresie przewidzianym przez Instytucję finansującą Projekt.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Times New Roman"/>
          <w:lang w:eastAsia="ar-SA"/>
        </w:rPr>
        <w:t xml:space="preserve">   </w:t>
      </w:r>
      <w:r>
        <w:rPr>
          <w:rFonts w:eastAsia="SimSun;宋体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suppressAutoHyphens w:val="true"/>
        <w:spacing w:lineRule="auto" w:line="252" w:before="0" w:after="160"/>
        <w:ind w:left="3540" w:firstLine="708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SimSun;宋体"/>
          <w:b/>
          <w:bCs/>
          <w:lang w:eastAsia="ar-SA"/>
        </w:rPr>
        <w:t xml:space="preserve">§ 9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ab/>
        <w:t xml:space="preserve">Postanowienia końcowe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. Uczestnik projektu zobowiązany jest do przestrzegania i stosowania postanowień niniejszego Regulaminu oraz zawartych z Realizatorem projektu umów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2. W sprawach nieuregulowanych niniejszym Regulaminem zastosowanie mają odpowiednie reguły i zasady wynikające z Regionalnego Programu Operacyjnego Województwa Dolnośląskiego na lata 2014-2020, a także przepisy wynikające z właściwych aktów prawa wspólnotowego i polskiego, w szczególności ustawy o ochronie danych osobowych.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3. Regulamin obowiązuje od dnia jego przyjęcia, do dnia zakończenia projektu, tj. do dnia 31 stycznia 2022r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4. Realizator projektu jest wyłącznie uprawniony do wiążącej interpretacji niniejszego Regulaminu. 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lang w:eastAsia="ar-SA"/>
        </w:rPr>
        <w:t xml:space="preserve">5. Realizator projektu zastrzega sobie prawo do zmiany Regulaminu bądź wprowadzenia dodatkowych postanowień.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ab/>
        <w:tab/>
        <w:t xml:space="preserve">§ 10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ab/>
        <w:tab/>
        <w:tab/>
        <w:tab/>
        <w:tab/>
        <w:t xml:space="preserve">Wykaz załączników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Wykaz załączników: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1. Załącznik nr 1 – Formularz rekrutacyjny </w:t>
      </w:r>
    </w:p>
    <w:p>
      <w:pPr>
        <w:pStyle w:val="Normal"/>
        <w:suppressAutoHyphens w:val="true"/>
        <w:spacing w:lineRule="auto" w:line="252" w:before="0" w:after="16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2. Załącznik nr 2 – Deklaracja uczestnictwa </w:t>
      </w:r>
    </w:p>
    <w:p>
      <w:pPr>
        <w:pStyle w:val="Normal"/>
        <w:suppressAutoHyphens w:val="true"/>
        <w:spacing w:lineRule="auto" w:line="252" w:before="0" w:after="160"/>
        <w:rPr/>
      </w:pPr>
      <w:r>
        <w:rPr>
          <w:rFonts w:eastAsia="SimSun;宋体"/>
          <w:lang w:eastAsia="ar-SA"/>
        </w:rPr>
        <w:t xml:space="preserve">3. Załącznik nr 3 - </w:t>
      </w:r>
      <w:r>
        <w:rPr>
          <w:rFonts w:eastAsia="Arial Narrow"/>
          <w:lang w:eastAsia="ar-SA"/>
        </w:rPr>
        <w:t>Obowiązek informacyjny w przypadku zbierania danych od osoby, której dane dotyczą.</w:t>
      </w:r>
    </w:p>
    <w:p>
      <w:pPr>
        <w:pStyle w:val="Normal"/>
        <w:suppressAutoHyphens w:val="true"/>
        <w:spacing w:lineRule="auto" w:line="252" w:before="0" w:after="160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4. Załącznik nr 4 – Formularz danych SL.</w:t>
      </w:r>
    </w:p>
    <w:p>
      <w:pPr>
        <w:pStyle w:val="Normal"/>
        <w:suppressAutoHyphens w:val="true"/>
        <w:spacing w:lineRule="auto" w:line="252" w:before="0" w:after="160"/>
        <w:rPr>
          <w:rFonts w:eastAsia="Arial Narrow"/>
          <w:lang w:eastAsia="ar-SA"/>
        </w:rPr>
      </w:pPr>
      <w:r>
        <w:rPr>
          <w:rFonts w:eastAsia="Arial Narrow"/>
          <w:lang w:eastAsia="ar-SA"/>
        </w:rPr>
        <w:t>5. Załącznik nr 5 – Druk zaświadczenia pracodawcy.</w:t>
      </w:r>
    </w:p>
    <w:p>
      <w:pPr>
        <w:pStyle w:val="Normal"/>
        <w:ind w:left="720" w:hanging="0"/>
        <w:jc w:val="both"/>
        <w:rPr>
          <w:rFonts w:eastAsia="Arial Narrow"/>
          <w:lang w:eastAsia="ar-SA"/>
        </w:rPr>
      </w:pPr>
      <w:r>
        <w:rPr>
          <w:rFonts w:eastAsia="Arial Narrow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45</wp:posOffset>
          </wp:positionH>
          <wp:positionV relativeFrom="paragraph">
            <wp:posOffset>-4445</wp:posOffset>
          </wp:positionV>
          <wp:extent cx="5762625" cy="79819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4:00Z</dcterms:created>
  <dc:creator>Ania</dc:creator>
  <dc:description/>
  <cp:keywords/>
  <dc:language>en-US</dc:language>
  <cp:lastModifiedBy>User</cp:lastModifiedBy>
  <cp:lastPrinted>2018-01-08T15:34:00Z</cp:lastPrinted>
  <dcterms:modified xsi:type="dcterms:W3CDTF">2020-06-18T11:14:00Z</dcterms:modified>
  <cp:revision>2</cp:revision>
  <dc:subject/>
  <dc:title>Kostomoty, dnia ……</dc:title>
</cp:coreProperties>
</file>