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firstLine="284"/>
        <w:jc w:val="center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80</wp:posOffset>
            </wp:positionH>
            <wp:positionV relativeFrom="paragraph">
              <wp:posOffset>-192405</wp:posOffset>
            </wp:positionV>
            <wp:extent cx="5762625" cy="8001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284"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spacing w:lineRule="auto" w:line="360"/>
        <w:ind w:left="-284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„</w:t>
      </w:r>
      <w:r>
        <w:rPr>
          <w:rFonts w:cs="Times New Roman" w:ascii="Times New Roman" w:hAnsi="Times New Roman"/>
          <w:b/>
          <w:u w:val="single"/>
        </w:rPr>
        <w:t>Świadczenie usług przejazdu uczestników Dziennego Domu Senior + w Osieku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pieczątka wykonawcy)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Gminny Ośrodek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Pomocy Społecznej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Ul. Wrocławska 10a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55-311 Kostomłoty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wiązując do zadania: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„</w:t>
      </w:r>
      <w:r>
        <w:rPr>
          <w:rFonts w:cs="Times New Roman" w:ascii="Times New Roman" w:hAnsi="Times New Roman"/>
          <w:b/>
          <w:u w:val="single"/>
        </w:rPr>
        <w:t>Świadczenie usług przejazdu uczestników Dziennego Domu Senior + w Osieku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uję wykonanie usługi będącej przedmiotem zamówienia, zgodnie z wymogami opisu przedmiotu zamówienia, za kwotę w wysokości:</w:t>
      </w:r>
    </w:p>
    <w:p>
      <w:pPr>
        <w:pStyle w:val="Akapitzlist"/>
        <w:spacing w:lineRule="auto" w:line="360"/>
        <w:ind w:left="50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yjazd na basen Środa Śląska  </w:t>
      </w:r>
    </w:p>
    <w:p>
      <w:pPr>
        <w:pStyle w:val="Normal"/>
        <w:spacing w:lineRule="auto" w:line="360"/>
        <w:ind w:left="708" w:hanging="0"/>
        <w:rPr/>
      </w:pPr>
      <w:r>
        <w:rPr>
          <w:sz w:val="22"/>
          <w:szCs w:val="22"/>
        </w:rPr>
        <w:t>Netto: …………………………….zł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Brutto: …………………………    zł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)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Koszt wyjazdu: …………zł (słownie…………………….. zł) </w:t>
      </w:r>
    </w:p>
    <w:p>
      <w:pPr>
        <w:pStyle w:val="Akapitzlist"/>
        <w:spacing w:lineRule="auto" w:line="360"/>
        <w:ind w:left="50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yjazd do teatru  Komedia ul. Plac Teatralny 4 Wrocław 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Netto: …………………………….zł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Brutto: …………………………    zł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)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Koszt wyjazdu: …………zł (słownie…………………….. zł) </w:t>
      </w:r>
    </w:p>
    <w:p>
      <w:pPr>
        <w:pStyle w:val="Akapitzlist"/>
        <w:spacing w:lineRule="auto" w:line="360"/>
        <w:ind w:left="502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jazd do Kina Helios ul. Czekoladowa 7/9 Bielany Wrocławsk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Netto: …………………………….zł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Brutto: …………………………    zł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).</w:t>
      </w:r>
    </w:p>
    <w:p>
      <w:pPr>
        <w:pStyle w:val="Akapitzlist"/>
        <w:spacing w:lineRule="auto" w:line="360"/>
        <w:ind w:left="50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lineRule="auto" w:line="360"/>
        <w:ind w:left="50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lineRule="auto" w:line="360"/>
        <w:ind w:left="50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jazd do Karpacza wrzesień 2021r.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Netto: …………………………….zł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Brutto: …………………………    zł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)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Koszt wyjazdu: …………zł (słownie…………………….. zł)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Wyjazd do Szklarskiej Poręby - październik 2021r.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Netto: …………………………….zł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Brutto: …………………………    zł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)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Koszt wyjazdu: …………zł (słownie…………………….. zł)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Wyjazd do Polanicy Zdrój - kwiecień 2022r.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Netto: …………………………….zł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Brutto: …………………………    zł,</w:t>
      </w:r>
    </w:p>
    <w:p>
      <w:pPr>
        <w:pStyle w:val="Normal"/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……………………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Koszt wyjazdu: …………zł (słownie…………………….. zł) 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świadczam, że będę wykonywał przedmiot zamówienia do </w:t>
      </w:r>
      <w:r>
        <w:rPr>
          <w:b/>
          <w:sz w:val="22"/>
          <w:szCs w:val="22"/>
        </w:rPr>
        <w:t>listopada  2022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…………………………</w:t>
      </w:r>
      <w:r>
        <w:rPr>
          <w:sz w:val="22"/>
          <w:szCs w:val="22"/>
        </w:rPr>
        <w:t>, dnia …………………</w:t>
        <w:tab/>
        <w:tab/>
        <w:tab/>
        <w:t xml:space="preserve">          ………………………………………………….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46:00Z</dcterms:created>
  <dc:creator>Wielgus</dc:creator>
  <dc:description/>
  <cp:keywords/>
  <dc:language>en-US</dc:language>
  <cp:lastModifiedBy>paulina</cp:lastModifiedBy>
  <cp:lastPrinted>2020-02-21T13:45:00Z</cp:lastPrinted>
  <dcterms:modified xsi:type="dcterms:W3CDTF">2021-07-20T12:02:00Z</dcterms:modified>
  <cp:revision>6</cp:revision>
  <dc:subject/>
  <dc:title>…………………………</dc:title>
</cp:coreProperties>
</file>