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-192405</wp:posOffset>
            </wp:positionV>
            <wp:extent cx="5762625" cy="800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OPS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Wrocławska 10a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ykonanie dostawa i montaż Altany przed domem „Senior+ w Osieku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34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konam przedmiot zamówienia w terminie 40 dni od dnia podpisania um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10-13T06:03:00Z</dcterms:modified>
  <cp:revision>8</cp:revision>
  <dc:subject/>
  <dc:title>…………………………</dc:title>
</cp:coreProperties>
</file>